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62300011612000007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15 мая 2012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254" w:hanging="0"/>
        <w:rPr/>
      </w:pPr>
      <w:r>
        <w:rPr>
          <w:szCs w:val="24"/>
        </w:rPr>
        <w:t xml:space="preserve">Оказание услуг по поставке периодических печатных изданий (газеты и журналы) и электронных версий изданий во втором полугодии 2012 года для нужд администрации Серовского городского округа. 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Администрация Серовского городского округа (ИНН 6632003896, КПП 663201001)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254" w:hanging="0"/>
        <w:rPr>
          <w:szCs w:val="24"/>
        </w:rPr>
      </w:pPr>
      <w:r>
        <w:rPr>
          <w:szCs w:val="24"/>
        </w:rPr>
        <w:t xml:space="preserve">«Оказание услуг по поставке периодических печатных изданий (газеты и журналы) и электронных версий изданий во втором полугодии 2012 года для нужд администрации Серовского городского округа. » </w:t>
        <w:br/>
        <w:t>Начальная (максимальная) цена контракта (с указанием валюты): 249 829,96 (двести сорок девять тысяч восемьсот двадцать девять) Российский рубль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162300011612000007 от 05.05.2012)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Зам. председателя комиссии: </w:t>
      </w:r>
      <w:r>
        <w:rPr>
          <w:szCs w:val="24"/>
        </w:rPr>
        <w:br/>
        <w:t>Воронин Константин Михайлович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Золотова Елена Юрье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Колесникова Наталья Виктор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Кутина Татьяна Иван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Просветова Евгения Анатольевна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Присутствовали 5 (пять) из 9 (девять)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15.05.2012 по адресу: Свердловская область, г.Серов, ул.Ленина, д.140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нитарное предприятие УФПС Свердловской области – филиал ФГУП «Почта России»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10, г. Екатеринбург, ул. Луначарского, 134Б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казать в допус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Урал-Пресс Округ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0, Свердловская обл, г.Серов, ул.Парковая, 11, оф.16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Опт-маркет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78, Россия, г.Екатеринбург, ул.Коминтерна, 16-22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6672276071, КПП 663245001 Общество с ограниченной ответственностью "Урал-Пресс Округ" (Адрес: 624980, Свердловская обл, г.Серов, ул.Парковая, 11, оф.16).</w:t>
        <w:br/>
        <w:t>Предложение о цене контракта: 247 468,34 (двести сорок семь тысяч четыреста шестьдесят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6670218902, КПП 667001001 Общество с ограниченной ответственностью "Опт-маркет" (Адрес: 620078, Россия, г.Екатеринбург, ул.Коминтерна, 16-221).</w:t>
        <w:br/>
        <w:t>Предложение о цене контракта: 249 680,58 (двести сорок девять тысяч шестьсот во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_/Воронин Константин Михайло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/Золотова Елена Юр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/Колесникова Наталья Викто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/Кутина Татьяна Иван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/Просветова Евгения Анатолье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лава  администрации Серовского городского округа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4"/>
                    </w:rPr>
                    <w:t xml:space="preserve">______________________________________________/В.И.Овчинников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507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15.05.2012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15.05.2012 №0162300011612000007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Оказание услуг по поставке периодических печатных изданий (газеты и журналы) и электронных версий изданий во втором полугодии 2012 года для нужд администрации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05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:18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05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:17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05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: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15.05.2012 №0162300011612000007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Оказание услуг по поставке периодических печатных изданий (газеты и журналы) и электронных версий изданий во втором полугодии 2012 года для нужд администрации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249 829,96 (двести сорок девять тысяч восемьсот двадцать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322"/>
        <w:gridCol w:w="35"/>
        <w:gridCol w:w="363"/>
        <w:gridCol w:w="255"/>
      </w:tblGrid>
      <w:tr>
        <w:trPr/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3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три)</w:t>
            </w:r>
          </w:p>
        </w:tc>
        <w:tc>
          <w:tcPr>
            <w:tcW w:w="25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нитарное предприятие УФПС Свердловской области – филиал ФГУП «Почта России» , ИНН 7724261610, КПП 667202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10, г. Екатеринбург, ул. Луначарского, 134Б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ПЕРЕЧЕНЬ ПЕРИОДИЧЕСКИХ ИЗДАНИЙ Место поставки: Отраслевой орган администрации «Управления образования» Адрес поставки: 624980, Свердловская область, г.Серов, ул.Луначарского, д.99 Индекс издания Наименование Период поставки Кол-во компл. Стоимость комплекта Стоимость всех комплектов Газеты 53802 м ОБЛАСТНАЯ ГАЗЕТА 07-12 1 1376,58 1376,58 32024 ПЕРВОЕ СЕНТЯБРЯ 07-12 1 964,90 964,90 50202 РОССИЙСКАЯ ГАЗЕТА 07-12 1 1539,42 1539,42 53893 м СЕРОВСКИЙ РАБОЧИЙ 07-12 1 297,00 297,00 Индекс издания Наименование Период поставки Кол-во компл. Стоимость комплекта Стоимость всех комплектов Газеты 00173 м СТАЛЬ 07-12 1 207,24 207,24 Журналы 07-12 1 71967 БИНО. БЮДЖЕТНЫЕ УЧРЕЖДЕНИЯ 07-12 1 4681,32 4681,32 73353 ВЕСТНИК ОБРАЗОВАНИЯ РОССИИ 07-12 1 665,88 665,88 20412 ИНСТРУКТИВНО-МЕТОДИЧЕСКИЕ МАТЕРИАЛЫ ДЛЯ ИНФОРМАЦИОННО - МЕТОДИЧЕСКОЙ СЛУЖБЫ СИСТЕМЫ ОБРАЗОВАНИЯ ДЛЯ МЕТОДИЧЕСКИХ КАБИНЕТОВ 07-12 1 291,62 291,62 88157 * МЕТОДИСТ 0712 1 1143,35 1143,35 99515 Официальные документы в образовании 07-12 1 3764,10 3764,10 80818 УПРАВЛЕНИЕ ДОШКОЛЬНЫМ ОБРАЗОВАТЕЛЬНЫМ УЧРЕЖДЕНИЕМ 07-12 1 478,70 478,70 18239 УПРАВЛЕНИЕ КАЧЕСТВОМ ОБРАЗОВАНИЯ. ТЕОРИЯ И ПРАКТИКА ЭФФЕКТИВНОГО АДМИНИСТРИРОВАНИЯ 07-12 1 1548,33 1548,33 88040 * ФИНАНСОВЫЙ СПРАВОЧНИК БЮДЖЕТНОЙ ОРГАНИЗАЦИИ 07-12 1 5189,35 5189,35 43951 * ШКОЛЬНАЯ БИБЛИОТЕКА 07-12 1 1096,35 1096,35 Место поставки: Администрация Серовского городского округа Адрес поставки: 624980, Свердловская область, г.Серов, ул.Ленина, д.140, к.18 Индекс издания Наименование Период поставки Кол-во компл. Стоимость комплекта Стоимость всех комплектов Газеты 11750 АРГУМЕНТЫ И ФАКТЫ 07-12 1 593,98 593,98 00174 м ГЛОБУС 07-12 7 416,10 2912,70 41540 МЕСТНОЕ САМОУПРАВЛЕНИЕ. ЭЛЕКТРОННАЯ ВЕРСИЯ. РАССЫЛКА НА E-MAIL 07-12 1 1765,35 1765,35 53802 м ОБЛАСТНАЯ ГАЗЕТА 07-12 15 1376,58 20648,70 Индекс издания Наименование Период поставки Кол-во компл. Стоимость комплекта Стоимость всех комплектов Газеты 80187 м РАБОТА И ОТДЫХ 07-12 2 650,00 1300,00 50202 РОССИЙСКАЯ ГАЗЕТА 07-12 7 1539,42 10775,94 41591 РОССИЙСКАЯ ГАЗЕТА. КОМПЛЕКТ №5 07-12 1 9060,15 9060,15 53893 м СЕРОВСКИЙ РАБОЧИЙ 07-12 15 297,00 4455,00 00173 м СТАЛЬ 07-12 3 207,24 621,72 50152 ТОРГОВАЯ ГАЗЕТА 07-12 1 480,24 480,24 50130 Труд+Труд-7 07-12 1 1934,70 1934,70 000175 Новая газета (г. Серов) 07-12 1 600,00 600,00 Журналы 73140 HARD'N'SOFT / ХАРД-Н-СОФТ 07-12 1 427,35 427,35 71967 БИНО. БЮДЖЕТНЫЕ УЧРЕЖДЕНИЯ 07-12 1 4681,32 4681,32 88264 * БЮДЖЕТНЫЙ УЧЕТ 07-12 3 4688,35 14065,05 84787 ГЛАВА МЕСТНОЙ АДМИНИСТРАЦИИ 0712 1 3651,24 3651,24 10281 ГОСЗАКУПКИ.РУ. ОФИЦИАЛЬНАЯ ИНФОРМАЦИЯ. ПИСЬМА. КОММЕНТАРИИ. АДМИНИСТРАТИВНАЯ ПРАКТИКА + АДМИНИСТРАТИВНАЯ ПРАКТИКА ФАС 07-12 1 5859,54 5859,54 99740 ЖКХ: журнал руководителя и главного бухгалтера 07-12 3 8772,96 26318,88 45364 * ЗА РУЛЕМ 07-12 1 888,55 888,55 40714 * КОМПЬЮТЕР ПРЕСС 07-12 1 1382,35 1382,35 84204 МЕСТНОЕ САМОУПРАВЛЕНИЕ. ОРГАНИЗАЦИЯ, ЭКОНОМИКА И УЧЕТ 07-12 1 1518,45 1518,45 35627 * Муниципальное право 07-12 1 7434,79 7434,79 99342 Практика муниципального управления 07-12 1 3290,82 3290,82 16663 Служба кадров и персонал 07-12 1 2582,10 2582,10 88024 * УПРАВЛЕНИЕ МНОГОКВАРТИРНЫМ ДОМОМ 07-12 1 2120,35 2120,35 ВН071764 УРАЛЬСКИЙ ФЕДЕРАЛЬНЫЙ ОКРУГ (ЕКАТЕРИНБУРГ) 0712 1 600,00 600,00 41884 * ХОЗЯЙСТВО И ПРАВО 07-12 1 3374,35 3374,35 Индекс издания Наименование Период поставки Кол-во компл. Стоимость комплекта Стоимость всех комплектов Журналы 41959 * ЦЕНЫ И ТАРИФЫ В ЖИЛИЩНО-КОММУНАЛЬНОМ ХОЗЯЙСТВЕ 07-12 1 1728,35 1728,35 83616* Сити-менеджер 07-12 1 4208,35 4208,35 Место поставки: Комитет архитектуры администрации Адрес поставки: 624980, Свердловская область, г.Серов, ул.Карла Маркса, д.21 Индекс издания Наименование Период поставки Кол-во компл. Стоимость комплекта Стоимость всех комплектов Газеты 53802 м ОБЛАСТНАЯ ГАЗЕТА 07-12 1 1376,58 1376,58 53893 м СЕРОВСКИЙ РАБОЧИЙ 07-12 1</w:t>
              <w:br/>
              <w:t xml:space="preserve">Сведения о включенных или не включенных расходах в цену товара, работы, услуги: В цену включены каталожная стоимость (цена издателя), стоимость оказания услуг, расходы на доставку периодических изданий до Муниципального заказчика транспортом Поставщика, погрузочные, разгрузочные работы, командировочные расходы, уплату налогов, в том числе НДС, расходы на уплату обязательных сборов (включая страховые) и другие обязательные платежи, % инфляции, и прочие расходы Подрядчика, которые могут возникнуть при исполнении контракта. В т.ч. сумма НДС 32 735,17 (Тридцать две тысячи семьсот тридцать пять руб. 17 коп.) руб. 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Урал-Пресс Округ" , ИНН 6672276071, КПП 663245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0, Свердловская обл, г.Серов, ул.Парковая, 11, оф.16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Покупатель: Отраслевой орган администрации "Управление образования", тел.: (834385) 63269 63227,624980 Серов г, Луначарского ул, дом № 99, ИНН 6632003896, КПП 663201001 Контактное лицо: Людмила Юрьевна Тип заказа: Ведомственный Маршрут: 41, №34 Основная подписка II п/г 2012 г. Компл Подписная Индекс Наименование Период ВЫХ. 1 цена Всего подписная подписки ком пл. одного комплекта { сумма Газеты 53802 м ОБЛАСТНАЯ ГАЗЕТА 07-12 1 129 2 129,79 2 129,79 32024 ПЕРВОЕ СЕНТЯБРЯ 07-12 1 10 1 302,60 1 302,60 50202 РОССИЙСКАЯ ГАЗЕТА 07-12 1 156 1 968,36 1 968,36 53893 м СЕРОВСКИИ РАБОЧИИ 07-12 1 26 405,76 405,76 00173 м СТАЛЬ 07-12 1 26 293,82 293,82 Журналы 71967 БИНО. БЮДЖЕТНЫЕ УЧРЕЖДЕНИЯ 07-12 1 6 6 319,80 6 319,80 73353 ВЕСТНИК ОБРАЗОВАНИЯ РОССИИ 07-12 1 12 898,92 898,92 20412 ИНСТРУКТИВНО-МЕТОДИЧЕСКИЕ МАТЕРИАЛЫ ДЛЯ ИНФОРМАЦИОННО - МЕТОДИЧЕСКОЙ СЛУЖБЫ СИСТЕМЫ ОБРАЗОВАНИЯ ДЛЯ МЕТОДИЧЕСКИХ КАБИНЕТОВ 07-12 1 2 393,70 393,70 88157* МЕТОДИСТ 07-12 1 5 1 613,80 1 613,80 99515 ОФИЦИАЛЬНЫЕ ДОКУМЕНТЫ В ОБРАЗОВАНИИ 07-12 1 18 5 081,58 5 081,58 80818 УПРАВЛЕНИЕ ДОШКОЛЬНЫМ ОБРАЗОВАТЕЛЬНЫМ УЧРЕЖДЕНИЕМ 07-12 1 5 656,70 656,70 18239 УПРАВЛЕНИЕ КАЧЕСТВОМ ОБРАЗОВАНИЯ. ТЕОРИЯ И ПРАКТИКА ЭФФЕКТИВНОГО АДМИНИСТРИРОВАНИЯ 07-12 1 4 2 090,24 2 090,24 88040 * ФИНАНСОВЫЙ СПРАВОЧНИК БЮДЖЕТНОЙ ОРГАНИЗАЦИИ 07-12 1 6 7 160,22 7 160,22 43951 * ШКОЛЬНАЯ БИБЛИОТЕКА 07-12 1 5 1 575,55 1 575,55 Итого: 31 890,84 Итого каталожная цена изданий без НДС 3 632,30 руб. Итого каталожная цена изданий с НДС 10% 17 545,70 руб., в т.ч. НДС 1 595,06 руб. Услуги по доставке периодических изданий без НДС 10 712,84 руб. Всего наименований 14 Всего комплектов (с оплаченными) 14 Всего на сумму 31 890,84 руб., в т.ч. НДС 10% 1 595,06 руб. Тридцать одна тысяча восемьсот девяносто рублей 84 копейки Покупатель: АДМИНИСТРАЦИЯ СЕРОВСКОГО ГОРОДСКОГО ОКРУГА., тел.: 75-737,СЕРОВ г., Ленина, 140,к.18, ИНН 663201001 Контактное лицо: Лариса Владимировна, тел. 75-785 Тип заказа: Ведомственный Маршрут: 41, №32 Основная подписка II п/г 2012 г. Индекс Наименование Период Кол. вых. 1 Подписная цена Всего подписная подписки Компл. компл. ОДНОГО комплекта сумма Газеты |11750 АРГУМЕНТЫ И ФАКТЫ 07-12 1 26 I 789,76 789,76 08120 м ГЛОБУС 07-12 7 26 575,38 4 027,66 41540 МЕСТНОЕ САМОУПРАВЛЕНИЕ. ЭЛЕКТРОННАЯ ВЕРСИЯ. РАССЫЛКА НА E-MAIL 07-12 1 26 6^6,02 636,02 002000 м НОВАЯ ГАЗЕТА 07-12 1 7 26 371,72 371,72 53802 м ОБЛАСТНАЯ ГАЗЕТА 07-12 15 129 2 097,87 31 468,05 80187 м РАБОТА И ОТДЫХ 07-12 2 26 575,38 1 150,76 50202 РОССИЙСКАЯ ГАЗЕТА 07-12 7 156 1 939,80 13 578,60 41591 РОССИЙСКАЯ ГАЗЕТА. КОМПЛЕКТ №5 07-12 1 230 11942,34 11 942,34 53893 м СЕРОВСКИЙ РАБОЧИЙ 07-12 15 26 399,82' 5 997,30 00173 м СТАЛЬ 07-12 3 26 289,39 868,17 50152 ТОРГОВАЯ ГАЗЕТА 07-12 1 26 1 037,70 1 037,70 50130 ТРУД + ТРУД-7 07-12 1 103 2 668,41 2 668,41 Журналы 73140 HARD'N'SOFT / ХАРД-Н-СОФТ 07-12 1 5 568,40 568,40 71967 БИНО. БЮДЖЕТНЫЕ УЧРЕЖДЕНИЯ 07-12 1 6 6 226,14 6 226,14 88264 * БЮДЖЕТНЫЙ УЧЕТ 07-12 3 6 6 372,90 19 118,70 84787 ГЛАВА МЕСТНОЙ АДМИНИСТРАЦИИ 07-12 1 6 4 856,16 4 856,16 10281 ГОСЗАКУПКИ.РУ. ОФИЦИАЛЬНАЯ ИНФОРМАЦИЯ. ПИСЬМА. КОММЕНТАРИИ. АДМИНИСТРАТИВНАЯ ПРАКТИКА + АДМИНИСТРАТИВНАЯ ПРАКТИКА ФАС 07-12 1 8 7 793,20 7 793,20 99740 ЖКХ: ЖУРНАЛ РУКОВОДИТЕЛЯ И ГЛАВНОГО БУХГАЛТЕРА 07-12 3 6 11866,38 35 599,14 45364 * ЗА РУЛЕМ 07-12 1 6 1 415,88 1 415,88 40714* КОМПЬЮТЕРПРЕСС 07-12 1 6 2 028,00 2 028,00 84204 МЕСТНОЕ САМОУПРАВЛЕНИЕ. ОРГАНИЗАЦИЯ, ЭКОНОМИКА И УЧЕТ 07-12 1 3 2 023,26 2 023,26 35627 * МУНИЦИПАЛЬНОЕ ПРАВО 07-12 1 6 9 943,80' 9 943,80 99342 ПРАКТИКА МУНИЦИПАЛЬНОГО УПРАВЛЕНИЯ 07-12 1 6 4 376,82 4 376,82 83616* СИТИ-МЕНЕДЖЕР 07-12 1 6 5 674,98 5 674,98 16663 СЛУЖБА КАДРОВ И ПЕРСОНАЛ 07-12 1 6 3 434,22 3 434,22 88024 * УПРАВЛЕНИЕ МНОГОКВАРТИРНЫМ ДОМОМ 07-12 1 6 2 927,70 2 927,70 ВН071764 УРАЛЬСКИЙ ФЕДЕРАЛЬНЫЙ ОКРУГ (ЕКАТЕРИНБУРГ) 07-12 1 3 751,20 751,20 41884* ХОЗЯЙСТВО И ПРАВО 07-12 1 6 4 617,84 4 617,84 41959* ЦЕНЫ И ТАРИ</w:t>
              <w:br/>
              <w:t>Сведения о включенных или не включенных расходах в цену товара, работы, услуги: В цену включены каталожная стоимость (цена издателя), стоимость оказания услуг, расходы на доставку периодических изданий до Муниципального заказчика транспортом Поставщика, погрузочные, разгрузочные работы, командировочные расходы, уплату налогов, в том числе НДС, расходы на уплату обязательных сборов (включая страховые) и другие обязательные платежи, % инфляции, и прочие расходы Подрядчика, которые могут возникнуть при исполнении контракта. В т.ч. сумма НДС 10% 9758,98 руб., НДС 18% 1132,85 руб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Опт-маркет" , ИНН 6670218902, КПП 6670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78, Россия, г.Екатеринбург, ул.Коминтерна, 16-22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именование и характеристики поставляемых товаров: Заказчик: Администрация Серовского городского округа. Основная подписка II п/г 2012 г. № п/п Индекс Наименование Компл. Стоимость 1 компл * Общая стоимость 1 71967 БИНО. БЮДЖЕТНЫЕ УЧРЕЖДЕНИЯ 2 6 249,57 12 499,14 2 73353 ВЕСТНИК ОБРАЗОВАНИЯ РОССИИ 1 879,00 879,00 3 20412 ИНСТРУКТИВНО-МЕТОДИЧЕСКИЕ МАТЕРИАЛЫ ДЛЯ ИНФОРМАЦИОННО - МЕТОДИЧЕСКОЙ СЛУЖБЫ СИСТЕМЫ ОБРАЗОВАНИЯ ДЛЯ МЕТОДИЧЕСКИХ КАБИНЕТОВ 1 384,94 384,94 4 88157* МЕТОДИСТ 1 1 577,95 1 577,95 5 53802 м ОБЛАСТНАЯ ГАЗЕТА 20 2 127,40 42 547,92 6 99515 ОФИЦИАЛЬНЫЕ ДОКУМЕНТЫ В ОБРАЗОВАНИИ 1 4 968,66 4 968,66 &lt; 7 32024 ПЕРВОЕ СЕНТЯБРЯ 1 1 273,70 1 273,70 8 50202 РОССИЙСКАЯ ГАЗЕТА 8 1 963,01 15 704,04 9 53893 м СЕРОВСКИЙ РАБОЧИЙ 20 405,31 8 106,16 10 00173 м СТАЛЬ 4 292,16 1 168,64 11 80818 УПРАВЛЕНИЕ ДОШКОЛЬНЫМ ОБРАЗОВАТЕЛЬНЫМ УЧРЕЖДЕНИЕМ 1 642,10 642,10 12 18239 УПРАВЛЕНИЕ КАЧЕСТВОМ ОБРАЗОВАНИЯ. ТЕОРИЯ И ПРАКТИКА ЭФФЕКТИВНОГО АДМИНИСТРИРОВАНИЯ 1 2 043,80 2 043,80 13 88040 * ФИНАНСОВЫЙ СПРАВОЧНИК БЮДЖЕТНОЙ ОРГАНИЗАЦИИ 1 7 001,10 7 001,10 14 43951 * ШКОЛЬНАЯ БИБЛИОТЕКА 1 1 540,50 1 540,50 15 73140 HARD'N'SOFT / ХАРД-Н-СОФТ 1 576,95 576,95 16 11750 АРГУМЕНТЫ И ФАКТЫ 1 801,72 801,72 17 88264 * БЮДЖЕТНЫЙ УЧЕТ 3 6 468,72 19 406,16 18 84787 ГЛАВА МЕСТНОЙ АДМИНИСТРАЦИИ 1 4 929,18 4 929,18 19 10281 ГОСЗАКУПКИ.РУ. ОФИЦИАЛЬНАЯ ИНФОРМАЦИЯ. ПИСЬМА. КОММЕНТАРИИ. АДМИНИСТРАТИВНАЯ ПРАКТИКА + АДМИНИСТРАТИВНАЯ ПРАКТИКА ФАС 1 7 910,42 7 910,42 20 99740 ЖКХ: ЖУРНАЛ РУКОВОДИТЕЛЯ И ГЛАВНОГО БУХГАЛТЕРА 3 12 044,82 36 134,46 21 45364 * ЗА РУЛЕМ 1 1 437,18 1 437,18 22 40714 * КОМПЬЮТЕРПРЕСС 1 2 058,48 2 058,48 23 84204 МЕСТНОЕ САМОУПРАВЛЕНИЕ. ОРГАНИЗАЦИЯ. ЭКОНОМИКА И УЧЕТ 1 2 053,68 2 053,68 24 41540 МЕСТНОЕ САМОУПРАВЛЕНИЕ. ЭЛЕКТРОННАЯ ВЕРСИЯ. РАССЫПКА НА F-MAII 1 645,46 645,46 25 35627 * МУНИЦИПАЛЬНОЕ ПРАВО 1 10 093,38 10 093,38 26 99342 ПРАКТИКА МУНИЦИПАЛЬНОГО УПРАВЛЕНИЯ 1 4 442,64 4 442,64 27 80187 м РАБОТА И ОТДЫХ 583,96 1 167,92 28 41591 РОССИЙСКАЯ ГАЗЕТА. КОМПЛЕКТ №5 1 12 121,64 12 121,64 29 16663 СЛУЖБА КАДРОВ И ПЕРСОНАЛ 1 3 485,88 3 485,88 30 50152 ТОРГОВАЯ ГАЗЕТА 1 1 053,50 1 053,50 31 88024 * УПРАВЛЕНИЕ МНОГОКВАРТИРНЫМ ДОМОМ 1 2 971,74 2 971,74 &lt; 32 ЗН071764 УРАЛЬСКИИ ФЕДЕРАЛЬНЫЙ ОКРУГ (ЕКАТЕРИНБУРГ) 1 762,51 762,51 33 41884* ХОЗЯЙСТВО И ПРАВО 1 4 687,32 4 687,32 34 41959* ЦЕНЫ И ТАРИФЫ В ЖИЛИЩНО- КОММУНАЛЬНОМ ХОЗЯЙСТВЕ 1 2 364,70 2 364,70 35 50130 ТРУД + ТРУД-7 1 2 708,46 2 708,46 36 83616* СИТИ-МЕНЕДЖЕР 1 5 760,36 5 760,36 37 002000 м НОВАЯ ГАЗЕТА 1 377,56 377,56 38 08120 м ГЛОБУС 583,96 4 671,68 38 99267 СОВРЕМЕННЫЙ ДОМ 853,28 853,28 40 32136 м СТРОИКОМПЛЕКС СРЕДНЕГО УРАЛА 1 2 678,88 2 678,88 41 50122 м СОВЕТСКИЙ СПОРТ 1 3 268,82 3 268,82 42 88606 * ВЕСТНИК АРХИВИСТА 1 2 153,86 2 153,86 43 70913 ОТЕЧЕСТВЕННЫЕ АРХИВЫ 1 1 481,55 1 481,55 44 44734 * СПРАВОЧНИК РУКОВОДИТЕЛЯ УЧРЕЖДЕНИЯ КУЛЬТУРЫ 1 5 504,28 5 504,28 45 10234 КУЛЬТУРА 1 779,28 779,28 НДС: 134 905,32 10%: 107 348,82 18%: 7 426,44 ИТОГО: I249 680,58 Всего наименований 45, всего комплектов 106, на сумму 249 680,58 руб., в т.ч. НДС 10 891,83 руб. Двести сорок девять тысяч шестьсот восемьдесят рублей 58 копеек </w:t>
              <w:br/>
              <w:t xml:space="preserve">Сведения о включенных или не включенных расходах в цену товара, работы, услуги: В цену включены каталожная стоимость (цена издателя), стоимость оказания услуг, расходы на доставку периодических изданий до Муниципального заказчика транспортом Поставщика, погрузочные, разгрузочные работы, командировочные расходы, уплату налогов, в том числе НДС, расходы на уплату обязательных сборов (включая страховые) и другие обязательные платежи, % инфляции, и прочие расходы Подрядчика, которые могут возникнуть при исполнении контракта. В т.ч. сумма НДС 10891,83 руб.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15.05.2012 №0162300011612000007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Оказание услуг по поставке периодических печатных изданий (газеты и журналы) и электронных версий изданий во втором полугодии 2012 года для нужд администрации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7724261610, КПП 667202001, Унитарное предприятие УФПС Свердловской области – филиал ФГУП «Почта России»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каз в допуске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чина отказа: Несоответствие требованиям, установленным в соответствии с законодательством Российской Федерации к лицам, осуществляющим поставку товаров, выполнение работ, оказание услуг</w:t>
              <w:br/>
              <w:t>Пояснение: В соответствии с ч.4 ст.15, ч.3 ст.47 Федерального закона №94ФЗ котировочная заявка не соответствует требованиям, установленным в извещении о проведении запроса котировок, а именно: Унитарное предприятие УФПС Свердловской области – филиал ФГУП «Почта России» не является субъектом малого предпринимательства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72276071, КПП 663245001, Общество с ограниченной ответственностью "Урал-Пресс Округ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70218902, КПП 667001001, Общество с ограниченной ответственностью "Опт-маркет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15.05.2012 №0162300011612000007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Оказание услуг по поставке периодических печатных изданий (газеты и журналы) и электронных версий изданий во втором полугодии 2012 года для нужд администрации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нитарное предприятие УФПС Свердловской области – филиал ФГУП «Почта России»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81 862,07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Урал-Пресс Округ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47 468,34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Опт-маркет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49 680,58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254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46:00Z</dcterms:created>
  <dc:creator>Хардина Наталья Владимировна</dc:creator>
  <dc:description/>
  <cp:keywords/>
  <dc:language>en-US</dc:language>
  <cp:lastModifiedBy>Пользователь</cp:lastModifiedBy>
  <cp:lastPrinted>2012-05-15T16:48:00Z</cp:lastPrinted>
  <dcterms:modified xsi:type="dcterms:W3CDTF">2012-05-15T10:51:00Z</dcterms:modified>
  <cp:revision>2</cp:revision>
  <dc:subject/>
  <dc:title/>
</cp:coreProperties>
</file>