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№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 извещению о проведен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запроса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изучения цен поставщиков бензина (коммерческих предложений):</w:t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895"/>
        <w:gridCol w:w="1895"/>
        <w:gridCol w:w="3324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 информации о цене товара, являющегося предметом заказа 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рческое предложение №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ое предложение №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поставщик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nzin</w:t>
            </w:r>
            <w:r>
              <w:rPr/>
              <w:t>-</w:t>
            </w:r>
            <w:r>
              <w:rPr>
                <w:lang w:val="en-US"/>
              </w:rPr>
              <w:t>pric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rice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region</w:t>
            </w:r>
            <w:r>
              <w:rPr/>
              <w:t>_</w:t>
            </w:r>
            <w:r>
              <w:rPr>
                <w:lang w:val="en-US"/>
              </w:rPr>
              <w:t>id</w:t>
            </w:r>
            <w:r>
              <w:rPr/>
              <w:t xml:space="preserve">=66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бензина АИ-95 за 1 литр, руб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4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5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литров)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бензина АИ-95 за литр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30.50+30.47+28.50)/3=29.82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бензина АИ-92 за 1 литр, руб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.9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8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литров)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бензина АИ-92 за 1 литр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29.0 + 28.93 + 25.80)/3 = 27.91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максимальной цены контракта, рубле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82 x 2000 + 27.91 x 10000 = 3387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43:00Z</dcterms:created>
  <dc:creator>Пользователь</dc:creator>
  <dc:description/>
  <cp:keywords/>
  <dc:language>en-US</dc:language>
  <cp:lastModifiedBy>Пользователь</cp:lastModifiedBy>
  <dcterms:modified xsi:type="dcterms:W3CDTF">2012-03-06T02:43:00Z</dcterms:modified>
  <cp:revision>1</cp:revision>
  <dc:subject/>
  <dc:title/>
</cp:coreProperties>
</file>