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>
          <w:trHeight w:val="2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6230024101200000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казенное учреждение "Центр развития муниципальных образовательных учреждений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Луначарского, 99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Луначарского, 99а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Луначарского, 99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ucrmou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326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мин Василий Викто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пуск (поставка) бензина через АЗС, расположенных на территории Серовского городского округа и на трассе «Екатеринбург-Серов» Свердловской области по электронным пластиковым картам по системе безналичного отпуска с возможностью представления нефтепродуктов в кредит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38 74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м максимальной цены контракта являются результаты изучения Муниципальным заказчиком коммерческих предложений поставщиков Бензина, результаты которых указаны в приложении №2 к настоящему извещению (приложение №2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Цена включает расходы на транспортировку, страхование, уплату налогов, таможенных пошлин и других обязательных платежей, а так же проценты инфляци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320210 Бензины</w:t>
            </w:r>
          </w:p>
        </w:tc>
      </w:tr>
      <w:tr>
        <w:trPr>
          <w:trHeight w:val="201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Бензин АИ-92 или Регуляр ЕВРО-92 в общем количестве 10000 литров; 2. Бензин АИ-95 или АИ-96 или Премиум ЕВРО-95 в общем количестве 2000 литров. Качество Товара должно соответствовать требованиям действующих ГОСТов, ТУ, иных нормативных актов РФ, подтверждаться при необходимости сертификатами завода-изготовителя и паспортами качества либо надлежащим образом заверенными копиями таких документов, находящимся на Торговых точках и предоставляемых по первому требованию Покупателя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Свердловская область. Отпуск (поставка) бензина через АЗС, расположенных на территории Серовского городского округа и на трассе «Екатеринбург-Серов» Свердловской област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 момента заключения муниципального контракта по 30 сентября 2012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езналичный расчет путем перечисления денежных средств на расчетный счет Продавца в следующем порядке: предоплата в размере 30% от стоимости контракта на основании счета в течение 5 банковских дней с момента подписания контракта, остальная сумма по контракту - по факту отпуска нефтепродуктов в течение 5 банковских дней с момента предъявленных счетов - фактур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юджет Серовского городского округ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Луначарского, 99а, каб.20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5.03.2012 08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4.03.2012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котировочной заявки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бования к форме заявке прикреплены в составе сопроводительных документов. Требования к оформлению заявки: заявка должна быть подписана в соответствии с требованиями действующего законодательств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.03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2:40:00Z</dcterms:created>
  <dc:creator>Пользователь</dc:creator>
  <dc:description/>
  <cp:keywords/>
  <dc:language>en-US</dc:language>
  <cp:lastModifiedBy>Пользователь</cp:lastModifiedBy>
  <dcterms:modified xsi:type="dcterms:W3CDTF">2012-03-06T02:41:00Z</dcterms:modified>
  <cp:revision>1</cp:revision>
  <dc:subject/>
  <dc:title>Извещение</dc:title>
</cp:coreProperties>
</file>