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62300212112000024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оказание услуг по удалению жидких бытовых отходов из МУ ДОД ДООЦ «Чайка» по заявкам Заказчика на специализированной автомашине (спецвакуумной машине). оказание услуг по удалению жидких бытовых отходов из МУ ДОД ДООЦ «Чайка» по заявкам Заказчика на специализированной автомашине (спецвакуумной машине).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дополнительного образования детей детский оздоровительно-образовательный центр "Чайка"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24940, Свердловская обл, Серов г, ул. Киселевское шоссе, 20,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24940, Свердловская обл, Серов г, ул. Киселевское шоссе, 20,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24940, Свердловская обл, Серов г, ул. Киселевское шоссе, 20,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suslova0@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007 (34385) 6895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007 (34385) 6895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Суслова Анна Пет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оказание услуг по удалению жидких бытовых отходов из МУ ДОД ДООЦ «Чайка» по заявкам Заказчика на специализированной автомашине (спецвакуумной машине). оказание услуг по удалению жидких бытовых отходов из МУ ДОД ДООЦ «Чайка» по заявкам Заказчика на специализированной автомашине (спецвакуумной машине).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498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обоснование начальной (максимальной) цены в приложении № 2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в цену услуг включены расходы на погрузку, перевозку и разгрузку жидких бытовых отходов на автомашине Исполнителя, расходы на уплату налогов, сборов и иных обязательных платежей, проценты инфляции.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9010010 Услуги по канализации отходов</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характеристики и количество оказываемой услуги в приложении № 3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24940, Свердловская обл, Серов г, ул. Киселевское шоссе, 20,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 момента подписания контракта до 15 июля 2012 год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безналичный расчет по факту вывоза жидких бытовых отходов в течение 14 дней на основании предоставленной калькуляции, счетов – фактур. Оплата производится исходя от объема оказанных услуг (объема удаленных жидких бытовых отходов). </w:t>
            </w:r>
          </w:p>
        </w:tc>
      </w:tr>
    </w:tbl>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06 0000 0000000 000 223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местный бюджет Серовского городского округа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24940, Свердловская обл, Серов г, ул. Киселевское шоссе, 20,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05.05.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7.05.2012 09:00 </w:t>
            </w:r>
          </w:p>
        </w:tc>
      </w:tr>
      <w:tr>
        <w:trPr/>
        <w:tc>
          <w:tcPr>
            <w:tcW w:w="2338" w:type="dxa"/>
            <w:tcBorders/>
          </w:tcPr>
          <w:p>
            <w:pPr>
              <w:pStyle w:val="Normal"/>
              <w:jc w:val="both"/>
              <w:rPr/>
            </w:pPr>
            <w:r>
              <w:rPr/>
              <w:t xml:space="preserve">Форма котировочной заявки: </w:t>
            </w:r>
          </w:p>
        </w:tc>
        <w:tc>
          <w:tcPr>
            <w:tcW w:w="7017" w:type="dxa"/>
            <w:tcBorders/>
            <w:tcMar>
              <w:top w:w="75" w:type="dxa"/>
              <w:left w:w="75" w:type="dxa"/>
              <w:bottom w:w="75" w:type="dxa"/>
              <w:right w:w="75" w:type="dxa"/>
            </w:tcMar>
          </w:tcPr>
          <w:p>
            <w:pPr>
              <w:pStyle w:val="Normal"/>
              <w:jc w:val="both"/>
              <w:rPr/>
            </w:pPr>
            <w:r>
              <w:rPr/>
              <w:t xml:space="preserve">форма котировочной заявки в приложении № 1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05.05.2012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2:47:00Z</dcterms:created>
  <dc:creator>Учитель</dc:creator>
  <dc:description/>
  <cp:keywords/>
  <dc:language>en-US</dc:language>
  <cp:lastModifiedBy>Учитель</cp:lastModifiedBy>
  <dcterms:modified xsi:type="dcterms:W3CDTF">2012-05-05T02:49:00Z</dcterms:modified>
  <cp:revision>1</cp:revision>
  <dc:subject/>
  <dc:title>Извещение</dc:title>
</cp:coreProperties>
</file>