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Приложение №</w:t>
      </w:r>
      <w:r>
        <w:rPr>
          <w:lang w:val="en-US"/>
        </w:rPr>
        <w:t>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ТЕХНИЧЕСКОЕ ЗАДАНИЕ</w:t>
      </w:r>
    </w:p>
    <w:p>
      <w:pPr>
        <w:pStyle w:val="Heading"/>
        <w:rPr/>
      </w:pPr>
      <w:r>
        <w:rPr/>
        <w:t>на удаление жидких бытовых отходов</w:t>
      </w:r>
    </w:p>
    <w:p>
      <w:pPr>
        <w:pStyle w:val="Heading"/>
        <w:jc w:val="left"/>
        <w:rPr/>
      </w:pPr>
      <w:r>
        <w:rPr/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22"/>
        <w:gridCol w:w="4970"/>
        <w:gridCol w:w="2582"/>
      </w:tblGrid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енные характеристики услу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оказываемых услуг, м³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аление жидких бытовых отходов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казываются в соответствии с  «Правилами предоставления услуг по вывозу твёрдых и жидких бытовых отходов», утверждёнными Постановлением Правительства от 10.02.1997 г. № 155. Услуги оказываются транспортом и силами исполнителя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60,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предоставлению гарантий качества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 к объему предоставления гарантий качества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ы быть представлены гарантии на весь объем оказываемых услуг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- к сроку предоставления гарантий качества 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бнаружении после подписания акта сдачи-приемки услуг недостатков и иных несоответствий условиям настоящего договора Заказчик извещает об этом Исполнителя в течение 24 часов. Срок, в течение которого победитель котировочной заявки принимает претензии на обнаруженные дефекты после, согласно пункту 4.1. Технического Задания,  составляет не более десяти календарных дней.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- требования к сроку устранения дефектов оказываемых услуг 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устранения дефектов с момента получения извещения об обнаружении дефектов должен составлять не более пяти календарных дней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53:00Z</dcterms:created>
  <dc:creator>XTreme</dc:creator>
  <dc:description/>
  <cp:keywords/>
  <dc:language>en-US</dc:language>
  <cp:lastModifiedBy>Учитель</cp:lastModifiedBy>
  <dcterms:modified xsi:type="dcterms:W3CDTF">2012-05-05T02:45:00Z</dcterms:modified>
  <cp:revision>4</cp:revision>
  <dc:subject/>
  <dc:title/>
</cp:coreProperties>
</file>