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2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ОБОСНОВАНИЕ НАЧАЛЬНОЙ (МАКСИМАЛЬНОЙ) ЦЕНЫ ДОГОВОР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>Наименование заказчика: Муниципальное учреждение дополнительного образования детей детский оздоровительно-образовательный центр «Чайка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мет договора: оказание услуг по удалению жидких бытовых отходов из МУ ДОД ДООЦ «Чайка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Способ размещение заказа: запрос котировок цен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652"/>
        <w:gridCol w:w="652"/>
        <w:gridCol w:w="1028"/>
        <w:gridCol w:w="1139"/>
        <w:gridCol w:w="1296"/>
        <w:gridCol w:w="1357"/>
        <w:gridCol w:w="1513"/>
        <w:gridCol w:w="876"/>
      </w:tblGrid>
      <w:tr>
        <w:trPr/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нные о предполагаемой закупк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д ОКД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товаров, работ, услу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л-во товара (объема работ, услуг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а за единицу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,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запроса цен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мер источника информации (в том числе в сети Интерне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а, руб.</w:t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010020: услуги по удалению отходов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луги по удалению отходо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</w:t>
            </w:r>
            <w:r>
              <w:rPr>
                <w:b w:val="false"/>
                <w:vertAlign w:val="superscript"/>
              </w:rPr>
              <w:t>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6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0,0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498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16.04.20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0,92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28.04.20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0,00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05.20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0,00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6:51:00Z</dcterms:created>
  <dc:creator>user</dc:creator>
  <dc:description/>
  <cp:keywords/>
  <dc:language>en-US</dc:language>
  <cp:lastModifiedBy>Учитель</cp:lastModifiedBy>
  <dcterms:modified xsi:type="dcterms:W3CDTF">2012-05-05T02:44:00Z</dcterms:modified>
  <cp:revision>5</cp:revision>
  <dc:subject/>
  <dc:title/>
</cp:coreProperties>
</file>