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  <w:lang w:val="en-US"/>
        </w:rPr>
      </w:pPr>
      <w:r>
        <w:rPr>
          <w:b/>
          <w:bCs/>
          <w:kern w:val="2"/>
          <w:sz w:val="48"/>
          <w:szCs w:val="48"/>
        </w:rPr>
        <w:t>Протокол №</w:t>
      </w:r>
      <w:r>
        <w:rPr>
          <w:b/>
          <w:bCs/>
          <w:kern w:val="2"/>
          <w:sz w:val="48"/>
          <w:szCs w:val="48"/>
          <w:lang w:val="en-US"/>
        </w:rPr>
        <w:t>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  <w:lang w:val="en-US"/>
        </w:rPr>
        <w:t>(</w:t>
      </w:r>
      <w:r>
        <w:rPr>
          <w:b/>
          <w:bCs/>
          <w:kern w:val="2"/>
          <w:sz w:val="48"/>
          <w:szCs w:val="48"/>
        </w:rPr>
        <w:t>реестровый № 0362300305111000006-1)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24"/>
        </w:rPr>
      </w:pPr>
      <w:r>
        <w:rPr>
          <w:b/>
          <w:bCs/>
          <w:kern w:val="2"/>
          <w:sz w:val="4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br/>
        <w:t xml:space="preserve">05 августа 2011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100" w:after="100"/>
        <w:ind w:left="290" w:hanging="0"/>
        <w:rPr/>
      </w:pPr>
      <w:r>
        <w:rPr>
          <w:szCs w:val="24"/>
        </w:rPr>
        <w:t xml:space="preserve">Поставка технологического оборудования в муниципальное дошкольное образовательное учреждение детский сад № 10 «Елочка» для обеспечения муниципальных нужд Серовского городского округа.; </w:t>
      </w:r>
      <w:r>
        <w:rPr>
          <w:b/>
          <w:bCs/>
          <w:szCs w:val="24"/>
        </w:rPr>
        <w:t>способ размещения заказа - Запрос котировок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>Муниципальное дошкольное образовательное учреждение детский сад № 10 "Елочка" (ИНН 6632015860, КПП 663201001)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:</w:t>
      </w:r>
    </w:p>
    <w:p>
      <w:pPr>
        <w:pStyle w:val="Normal"/>
        <w:spacing w:before="100" w:after="240"/>
        <w:ind w:left="290" w:hanging="0"/>
        <w:rPr>
          <w:szCs w:val="24"/>
        </w:rPr>
      </w:pPr>
      <w:r>
        <w:rPr>
          <w:szCs w:val="24"/>
        </w:rPr>
        <w:t xml:space="preserve">«Поставка технологического оборудования в муниципальное дошкольное образовательное учреждение детский сад № 10 «Елочка» для обеспечения муниципальных нужд Серовского городского округа.» </w:t>
        <w:br/>
        <w:t>Начальная (максимальная) цена контракта (с указанием валюты): 384 491,88 (триста восемьдесят четыре тысячи четыреста девяносто один) Российский рубль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>Извещение о проведении запроса котировок было размещено на официальном сайте www.zakupki.gov.ru (извещение №0362300305111000006 от 26.07.2011).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Председатель комиссии: </w:t>
      </w:r>
      <w:r>
        <w:rPr>
          <w:szCs w:val="24"/>
        </w:rPr>
        <w:br/>
        <w:t>Корнева Елена Александровна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Колганов Александр Александрович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Одинцова Ольга Сергеевна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Ольштейн Александр Владимирович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Присутствовали 4 (четыре) из 5 (пять).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>Процедура рассмотрения и оценки котировочных заявок проведена 05.08.2011 по адресу: 624992, Свердловская область, г.Серов, ул.Луначарского, 99а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Котировочные заявки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шение комиссии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и контактная информация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"Стиль-Пром"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141, г.Екатеринбург, ул.Бебеля, д.142, кв.239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"Каскад"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141, г.Екатеринбург, ул.Артинская, д.28, кв.1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"Сити Айс Групп"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Екатеринбург, ул.Артинская 4, оф.405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br/>
        <w:t>Победителем в проведении запроса котировок определен участник размещения заказа с номером заявки №5</w:t>
        <w:br/>
        <w:t>ИНН 6659193242, КПП 665901001 Общество с ограниченной ответственностью "Каскад" (Адрес: 620141, г.Екатеринбург, ул.Артинская, 24).</w:t>
        <w:br/>
        <w:t>Предложение о цене контракта: 362 500,00 (триста шестьдесят две тысячи пя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6</w:t>
        <w:br/>
        <w:t>ИНН 6673202160, КПП 667301001 Общество с ограниченной ответственностью "Сити Айс Групп" (Адрес: г.Екатеринбург, ул.Артинская 4, оф.405).</w:t>
        <w:br/>
        <w:t>Предложение о цене контракта: 363 455,00 (триста шестьдесят три тысячи четыреста пятьдесят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___________________________________/Корнева Елена Александр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_______________________________/Колганов Александр Александрович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_______________________________/Одинцова Ольга Серге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______________________________/Ольштейн Александр Владимирович/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олномоченный представитель МДОУ д/с № 10 "Елочка"</w:t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4"/>
            </w:tblGrid>
            <w:tr>
              <w:trPr/>
              <w:tc>
                <w:tcPr>
                  <w:tcW w:w="762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24" w:type="dxa"/>
                  <w:tcBorders/>
                  <w:tcMar>
                    <w:top w:w="0" w:type="dxa"/>
                    <w:left w:w="0" w:type="dxa"/>
                    <w:bottom w:w="0" w:type="dxa"/>
                    <w:right w:w="581" w:type="dxa"/>
                  </w:tcMar>
                </w:tcPr>
                <w:p>
                  <w:pPr>
                    <w:pStyle w:val="Normal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(05.08.2011)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1 к Протоколу рассмотрения и оценки котировочных заявокот 05.08.2011 №0362300305111000006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ЖУРНАЛ РЕГИСТРАЦИИ ПОСТУПЛЕНИЯ КОТИРОВОЧНЫХ ЗАЯ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Поставка технологического оборудования в муниципальное дошкольное образовательное учреждение детский сад № 10 «Елочка» для обеспечения муниципальных нужд Серовского городского округа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2082"/>
        <w:gridCol w:w="2081"/>
        <w:gridCol w:w="2806"/>
        <w:gridCol w:w="2821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 поступления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ремя поступления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.07.2011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:0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.07.2011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:28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.08.2011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:03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Электронный документ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2 к Протоколу рассмотрения и оценки котировочных заявокот 05.08.2011 №0362300305111000006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Поставка технологического оборудования в муниципальное дошкольное образовательное учреждение детский сад № 10 «Елочка» для обеспечения муниципальных нужд Серовского городского округа.</w:t>
      </w:r>
    </w:p>
    <w:p>
      <w:pPr>
        <w:pStyle w:val="Normal"/>
        <w:rPr>
          <w:szCs w:val="24"/>
        </w:rPr>
      </w:pPr>
      <w:r>
        <w:rPr>
          <w:szCs w:val="24"/>
        </w:rPr>
        <w:br/>
        <w:t>Начальная (максимальная) цена контракта (с указанием валюты): 384 491,88 (триста восемьдесят четыре тысячи четыреста девяносто один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9"/>
        <w:gridCol w:w="363"/>
        <w:gridCol w:w="33"/>
        <w:gridCol w:w="393"/>
        <w:gridCol w:w="242"/>
      </w:tblGrid>
      <w:tr>
        <w:trPr/>
        <w:tc>
          <w:tcPr>
            <w:tcW w:w="100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ано заявок: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три)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рописью)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участника размещения заказа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Стиль-Пром" , ИНН 6659183501, КПП 6659010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141, г.Екатеринбург, ул.Бебеля, д.142, кв.239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Полностью соответствуют наименованиям, характеристикам, требованиям, указанным в извещении о проведении запроса котировок, в спецификации, являющейся неотъемлемой частью извещения о проведении запроса котировок.</w:t>
              <w:br/>
              <w:t>Сведения о включенных или не включенных расходах в цену товара, работы, услуги: В цену товаров включены расходы на разгрузочные и погрузочные работы, оформление необходимых справок, уплату налогов, (НДС 18%), уплату иных обязательных платежей, а также проценты инфляции.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Каскад" , ИНН 6659193242, КПП 6659010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141, г.Екатеринбург, ул.Артинская, д.28, кв.1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Полностью соответствует наименованиям, характеристикам и требованиям, указанным в извещении о проведении запроса котировок, спецификации товаров, являющейся неотъемлемой частью извещения о проведении запроса котировок.</w:t>
              <w:br/>
              <w:t>Сведения о включенных или не включенных расходах в цену товара, работы, услуги: В цену товаров включены расходы на разгрузочные и погрузочные работы, оформление необходимых справок, уплату налогов, (НДС 18%), уплату иных обязательных платежей, проценты инфляции.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Сити Айс Групп" , ИНН 6673202160, КПП 6673010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Екатеринбург, ул.Артинская 4, оф.405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Наименования товаров, характеристики товаров полностью соответствуют наименованиям и характеристикам, указанным в извещении о проведении запроса котировок, спецификации товаров, являющейся неотъемлемой частью запроса котировок.</w:t>
              <w:br/>
              <w:t>Сведения о включенных или не включенных расходах в цену товара, работы, услуги: В цену товаров включены расходы на разгрузочные и погрузочные работы, оформление необходимых справок, уплату налогов, НДС (18%), уплату иных обязательных платежей, а также проценты инфляции.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3 к Протоколу рассмотрения и оценки котировочных заявокот 05.08.2011 №0362300305111000006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ВЕДЕНИЯ О РЕШЕНИИ КОМИССИ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Поставка технологического оборудования в муниципальное дошкольное образовательное учреждение детский сад № 10 «Елочка» для обеспечения муниципальных нужд Серовского городского округа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59183501, КПП 665901001, Общество с ограниченной ответственностью "Стиль-Пром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59193242, КПП 665901001, Общество с ограниченной ответственностью "Каскад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73202160, КПП 667301001, Общество с ограниченной ответственностью "Сити Айс Групп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4 к Протоколу рассмотрения и оценки котировочных заявокот 05.08.2011 №0362300305111000006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БЩИЕ РЕЗУЛЬТАТЫ ПРОВЕДЕНИЯ ЗАПРОСА КОТИРО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>Предмет контракта: Поставка технологического оборудования в муниципальное дошкольное образовательное учреждение детский сад № 10 «Елочка» для обеспечения муниципальных нужд Серовского городского округа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астник размещения заказ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Стиль-Пром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69 794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Каскад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62 500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бедитель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Сити Айс Групп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63 455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2:14:00Z</dcterms:created>
  <dc:creator>User</dc:creator>
  <dc:description/>
  <cp:keywords/>
  <dc:language>en-US</dc:language>
  <cp:lastModifiedBy>User</cp:lastModifiedBy>
  <dcterms:modified xsi:type="dcterms:W3CDTF">2011-08-08T02:14:00Z</dcterms:modified>
  <cp:revision>1</cp:revision>
  <dc:subject/>
  <dc:title>Протокол №1</dc:title>
</cp:coreProperties>
</file>