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304811000004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color w:val="FFFFFF"/>
          <w:szCs w:val="24"/>
          <w:lang w:val="en-US"/>
        </w:rPr>
      </w:pPr>
      <w:r>
        <w:rPr>
          <w:b/>
          <w:color w:val="FFFFFF"/>
          <w:szCs w:val="24"/>
          <w:highlight w:val="black"/>
          <w:lang w:val="en-US"/>
        </w:rPr>
        <w:t>ASGO1614ZK05</w:t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01 августа 2011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поставка рыбной продукции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дошкольное образовательное учреждение детский сад комбинированного вида № 16 "Тополек" (ИНН 6632017722, КПП 6632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поставка рыбной продукции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» </w:t>
        <w:br/>
        <w:t>Начальная (максимальная) цена контракта (с указанием валюты): 26 575,00 (двадцать шесть тысяч пятьсот семьдесят пять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304811000004 от 25.07.2011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Гальчич Лариса Александр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Ивлева Евгения Васил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Нейфельд Ирина Евген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Тихоненко Людмила Викторовн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01.08.2011 по адресу: г.Серов, ул.Заславского, 19 МДОУ №16 "Тополек"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ТК "МЕГА-ОПТ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асть, г.Серов, ул. Кирова 49, офис №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ЭГ ФРЕШ ПЛЮС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асть, г.Серов, ул.Кирова, 49 строение 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32033210, КПП 663201001 Общество с ограниченной ответственностью ЭГ ФРЕШ ПЛЮС (Адрес: Свердловская область, г.Серов, ул.Кирова, 49 строение 8).</w:t>
        <w:br/>
        <w:t>Предложение о цене контракта: 25 295,00 (двадцать пять тысяч двести девяносто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32033379, КПП 663201001 Общество с ограниченной ответственностью ООО ТК "МЕГА-ОПТ" (Адрес: Свердловская область, г.Серов, ул. Кирова 49, офис №8).</w:t>
        <w:br/>
        <w:t>Предложение о цене контракта: 25 625,00 (двадцать пять тысяч шестьсот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альчич Ларис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Ивлева Евгения Васи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Нейфельд Ирина Евген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Тихоненко Людмила Викто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ДОУ № 16 "Тополек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01.08.2011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01.08.2011 №0362300304811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рыбной продукции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07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07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01.08.2011 №0362300304811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рыбной продукции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26 575,00 (двадцать шесть тысяч пятьсот 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63"/>
        <w:gridCol w:w="33"/>
        <w:gridCol w:w="393"/>
        <w:gridCol w:w="242"/>
      </w:tblGrid>
      <w:tr>
        <w:trPr/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ТК "МЕГА-ОПТ" , ИНН 6632033379, КПП 6632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асть, г.Серов, ул. Кирова 49, офис №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указанным в извещении на 100%</w:t>
              <w:br/>
              <w:t>Сведения о включенных или не включенных расходах в цену товара, работы, услуги: В цену включены расходы на перевозку, страхование, уплату таможенных пошлин, налогов, сборов и других обязательных платежей, доставку товара до заказчика, процент инфляц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ЭГ ФРЕШ ПЛЮС , ИНН 6632033210, КПП 6632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рдловская область, г.Серов, ул.Кирова, 49 строение 8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заявленным в извещении на 100%</w:t>
              <w:br/>
              <w:t>Сведения о включенных или не включенных расходах в цену товара, работы, услуги: В цену включены расходы на перевозку, страхование, уплату таможенных пошлин, налогов, сборов и других обязательных платежей, доставку товара до заказчика, процент инфляции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01.08.2011 №0362300304811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рыбной продукции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33379, КПП 663201001, Общество с ограниченной ответственностью ООО ТК "МЕГА-ОПТ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33210, КПП 663201001, Общество с ограниченной ответственностью ЭГ ФРЕШ ПЛЮС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01.08.2011 №0362300304811000004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рыбной продукции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ТК "МЕГА-ОПТ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5 625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ЭГ ФРЕШ ПЛЮС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5 295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9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47:00Z</dcterms:created>
  <dc:creator>User</dc:creator>
  <dc:description/>
  <cp:keywords/>
  <dc:language>en-US</dc:language>
  <cp:lastModifiedBy>User</cp:lastModifiedBy>
  <dcterms:modified xsi:type="dcterms:W3CDTF">2011-08-02T05:47:00Z</dcterms:modified>
  <cp:revision>2</cp:revision>
  <dc:subject/>
  <dc:title>Протокол №0362300304811000004-1</dc:title>
</cp:coreProperties>
</file>