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</w:t>
      </w:r>
      <w:r>
        <w:rPr/>
        <w:t xml:space="preserve">Приложение №2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</w:t>
      </w:r>
      <w:r>
        <w:rPr/>
        <w:t>к извещению о проведении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</w:t>
      </w:r>
      <w:r>
        <w:rPr/>
        <w:t>запроса котировок</w:t>
      </w: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Liberation Serif;Times New Roman" w:cs="Liberation Serif;Times New Roman"/>
          <w:color w:val="FF0000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FFFFFF"/>
          <w:sz w:val="28"/>
          <w:szCs w:val="28"/>
          <w:shd w:fill="000000" w:val="clear"/>
          <w:lang w:val="en-US"/>
        </w:rPr>
        <w:t>ASGOP</w:t>
      </w:r>
      <w:r>
        <w:rPr>
          <w:b/>
          <w:color w:val="FFFFFF"/>
          <w:sz w:val="28"/>
          <w:szCs w:val="28"/>
          <w:shd w:fill="000000" w:val="clear"/>
        </w:rPr>
        <w:t>1232</w:t>
      </w:r>
      <w:r>
        <w:rPr>
          <w:b/>
          <w:color w:val="FFFFFF"/>
          <w:sz w:val="28"/>
          <w:szCs w:val="28"/>
          <w:shd w:fill="000000" w:val="clear"/>
          <w:lang w:val="en-US"/>
        </w:rPr>
        <w:t>ZK</w:t>
      </w:r>
      <w:r>
        <w:rPr>
          <w:b/>
          <w:color w:val="FFFFFF"/>
          <w:sz w:val="28"/>
          <w:szCs w:val="28"/>
          <w:shd w:fill="000000" w:val="clear"/>
        </w:rPr>
        <w:t>01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shd w:fill="000000" w:val="clear"/>
        </w:rPr>
      </w:pPr>
      <w:r>
        <w:rPr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ко – техническое задание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8820" w:leader="none"/>
        </w:tabs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оставка лекарственных средств влияющих на сердечно-сосудистую систему 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8820" w:leader="none"/>
        </w:tabs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ля нужд МУЗ «Городская поликлиника №1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85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005"/>
        <w:gridCol w:w="2955"/>
        <w:gridCol w:w="1380"/>
        <w:gridCol w:w="12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непатентованное наименование лекарственных препара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, форма выпу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мостатическя губка  (или эквивалент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менее 90х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мостатическя губка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менее 50х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парин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твор для инъекц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5 мл. № 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лако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париновая 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зь 25 г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базол 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твор для инъекций 1%  5 мл.  № 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цинон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твор для инъекц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мл. № 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винтон (или эквивалент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твор для инъекц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мл.   № 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отен 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етки 25 мг. № 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диамин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твор для инъекций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мл. № 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сантинола никотинат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твор для инъекц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% 2 мл. №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ноприл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етки 20 мг. № 2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троглицерин 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етки 0,0005 № 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-шпа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твор для инъекц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мл. № 2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паверин (или эквивалент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твор для инъекций 2% ампулы по 2 мл.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Liberation Serif;Times New Roman" w:cs="Liberation Serif;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нтал (или эквивалент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твор для инъекц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% 5 мл. № 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уфиллин (или эквивалент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твор для инъекций 2,4 % 10 мл.  № 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аков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11:00Z</dcterms:created>
  <dc:creator>User</dc:creator>
  <dc:description/>
  <cp:keywords/>
  <dc:language>en-US</dc:language>
  <cp:lastModifiedBy>User</cp:lastModifiedBy>
  <dcterms:modified xsi:type="dcterms:W3CDTF">2011-03-01T03:11:00Z</dcterms:modified>
  <cp:revision>2</cp:revision>
  <dc:subject/>
  <dc:title>                                                                                                                 Приложение №2                                    </dc:title>
</cp:coreProperties>
</file>