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Приложение № 2 к извещению о проведении запроса котировок</w:t>
      </w:r>
    </w:p>
    <w:p>
      <w:pPr>
        <w:pStyle w:val="Normal"/>
        <w:autoSpaceDE w:val="false"/>
        <w:ind w:left="-70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-709" w:hanging="0"/>
        <w:jc w:val="both"/>
        <w:rPr/>
      </w:pPr>
      <w:r>
        <w:rPr/>
        <w:t>Обоснование цены договора:</w:t>
      </w:r>
    </w:p>
    <w:tbl>
      <w:tblPr>
        <w:tblW w:w="107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448"/>
        <w:gridCol w:w="21"/>
        <w:gridCol w:w="2139"/>
        <w:gridCol w:w="75"/>
        <w:gridCol w:w="54"/>
        <w:gridCol w:w="2031"/>
      </w:tblGrid>
      <w:tr>
        <w:trPr>
          <w:trHeight w:val="8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 о цене услуг, являющихся предметом заказа (коммерческое предложение)</w:t>
            </w:r>
          </w:p>
        </w:tc>
      </w:tr>
      <w:tr>
        <w:trPr>
          <w:trHeight w:val="2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3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судомоечная машина купольного тип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880,00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8284,0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24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1 880 + 118 284,00 +119 240,00)/3 = 116 468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 468,00 * 1 = </w:t>
            </w:r>
            <w:r>
              <w:rPr>
                <w:b/>
              </w:rPr>
              <w:t>116 468,00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ниверсальная кухонная машин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14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258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27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 400,00 + 102 580,00 + 102 700,00)/3 = 102226,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 226,67 * 1 = </w:t>
            </w:r>
            <w:r>
              <w:rPr>
                <w:b/>
              </w:rPr>
              <w:t>102 226,67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рмит вторых блюд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 1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00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5 100,00 + 37 500,00 + 37 500,00)/3 = 36 700,00</w:t>
            </w:r>
          </w:p>
        </w:tc>
      </w:tr>
      <w:tr>
        <w:trPr>
          <w:trHeight w:val="62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6 700,00*1 = </w:t>
            </w:r>
            <w:r>
              <w:rPr>
                <w:b/>
              </w:rPr>
              <w:t>36 700,00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рмит первых блюд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/>
              <w:t>23 4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3 400,00 + 25 000,00+ 25 000,00)/3 = 24 466,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 466,67*1 = </w:t>
            </w:r>
            <w:r>
              <w:rPr>
                <w:b/>
              </w:rPr>
              <w:t>24 466,67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стомес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700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41 000,00 + 47 700,00 + 45 000,00)/3 = 44566,67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 566,67 * 1 = </w:t>
            </w:r>
            <w:r>
              <w:rPr>
                <w:b/>
              </w:rPr>
              <w:t>44 566,67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Шкаф холодильны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6 552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600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712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6 552,00 + 50 600,00 + 51 712,00)/3 = 49 621,33</w:t>
            </w:r>
          </w:p>
        </w:tc>
      </w:tr>
      <w:tr>
        <w:trPr>
          <w:trHeight w:val="7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9 621,33 *1 = </w:t>
            </w:r>
            <w:r>
              <w:rPr>
                <w:b/>
              </w:rPr>
              <w:t>49 621,33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Ларь низкотемпературны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5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50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9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 550,00 + 19 950,00 + 20 090,00)/3 = 19 196,6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 196,67 * 1 = </w:t>
            </w:r>
            <w:r>
              <w:rPr>
                <w:b/>
              </w:rPr>
              <w:t>19 196,67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ртофелечистк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 304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9 965,00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7 240,00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м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26 304,00 + 29 965,00 + 27 240,00)/3 = 27 836,33 </w:t>
            </w:r>
          </w:p>
        </w:tc>
      </w:tr>
      <w:tr>
        <w:trPr>
          <w:trHeight w:val="8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 836,33 * 1 = </w:t>
            </w:r>
            <w:r>
              <w:rPr>
                <w:b/>
              </w:rPr>
              <w:t>27 836,33</w:t>
            </w:r>
          </w:p>
        </w:tc>
      </w:tr>
      <w:tr>
        <w:trPr>
          <w:trHeight w:val="333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лайсер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6 000,00+ 28 000,00 + 28 000,00)/3 = 27 333,3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 333,33*1 = </w:t>
            </w:r>
            <w:r>
              <w:rPr>
                <w:b/>
              </w:rPr>
              <w:t>27 333,33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одонагреватель накопительный электрически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390,0</w:t>
            </w:r>
            <w:r>
              <w:rPr>
                <w:lang w:val="en-US"/>
              </w:rPr>
              <w:t>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25 000,00 + 20 390,00 + 21 600,00)/3 = 22 330,00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330,00 * 1 = </w:t>
            </w:r>
            <w:r>
              <w:rPr>
                <w:b/>
              </w:rPr>
              <w:t>22 330,00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Кипятильник электрически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за единицу заказа (стоимость за ед.),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02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 </w:t>
            </w:r>
            <w:r>
              <w:rPr/>
              <w:t>745,0</w:t>
            </w:r>
            <w:r>
              <w:rPr>
                <w:lang w:val="en-US"/>
              </w:rPr>
              <w:t>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каза (количество), шт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редней цены услуг за единицу заказа (стоимость за ед.)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17 102,00 + 14 745,00 + 10 000,00)/3 = 13 949,00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максимальной цены договора, рублей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 949,00 * 1 = </w:t>
            </w:r>
            <w:r>
              <w:rPr>
                <w:b/>
              </w:rPr>
              <w:t>13 949,00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 общей максимальной цены контракта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468,00 + 102 226,67 + 36 700,00 + 24 466,67 + 44 566,67 + 49 621,33 + 19 196,67 + 27 836,33 + 27 333,33 + 22 330,00 + 13 949,00  = 484694,67</w:t>
            </w:r>
          </w:p>
        </w:tc>
      </w:tr>
    </w:tbl>
    <w:p>
      <w:pPr>
        <w:pStyle w:val="Heading3"/>
        <w:jc w:val="right"/>
        <w:rPr>
          <w:rStyle w:val="1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4:00Z</dcterms:created>
  <dc:creator>Admin</dc:creator>
  <dc:description/>
  <cp:keywords/>
  <dc:language>en-US</dc:language>
  <cp:lastModifiedBy>МБОУ СОШ №15</cp:lastModifiedBy>
  <cp:lastPrinted>2012-07-31T18:13:00Z</cp:lastPrinted>
  <dcterms:modified xsi:type="dcterms:W3CDTF">2012-07-31T14:13:00Z</dcterms:modified>
  <cp:revision>10</cp:revision>
  <dc:subject/>
  <dc:title>Извещение о проведении запроса котировок</dc:title>
</cp:coreProperties>
</file>