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100" w:after="10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азмещение заказа для субъектов малого предпринимательства)</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62300250712000001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рыбной продукции в муниципальное казенное дошкольное образовательное учреждение детский сад комбинированного вида №9 «Семицветик» для обеспечения муниципальных нужд Серовского городского округа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100" w:after="10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дошкольное образовательное учреждение детский сад комбинированного вида № 9 "Семицветик"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bl>
    <w:p>
      <w:pPr>
        <w:pStyle w:val="Normal"/>
        <w:numPr>
          <w:ilvl w:val="0"/>
          <w:numId w:val="0"/>
        </w:numPr>
        <w:spacing w:lineRule="auto" w:line="240" w:before="100" w:after="1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100" w:after="10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erov26@mail.ru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76740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654"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385) 76740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хина Любовь Ильинична </w:t>
            </w:r>
          </w:p>
        </w:tc>
      </w:tr>
    </w:tbl>
    <w:p>
      <w:pPr>
        <w:pStyle w:val="Normal"/>
        <w:numPr>
          <w:ilvl w:val="0"/>
          <w:numId w:val="0"/>
        </w:numPr>
        <w:spacing w:lineRule="auto" w:line="240" w:before="100" w:after="10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рыбной продукции в муниципальное казенное дошкольное образовательное учреждение детский сад комбинированного вида №9 «Семицветик» для обеспечения муниципальных нужд Серовского городского округа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00 Российский рубль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я Источник информации о цене товаров, являющихся предметом заказа (коммерческое предложение) 1 поставщик 2 поставщик 3 поставщик Стоимость товара за единицу заказа, рублей 73,5 руб. 55,0 руб. 63,5 руб. Объем заказа, штук 221 кг 221 кг 221 кг Расчет средней цены товара за единицу заказа, рублей 73,5 + 55,0 + 63,5 = 192,00 руб. : 3 = 64,00 руб. Расчет максимальной цены контракта, рублей 64,00 Х 221 = 14 144,00 руб. </w:t>
            </w:r>
          </w:p>
        </w:tc>
      </w:tr>
      <w:tr>
        <w:trPr/>
        <w:tc>
          <w:tcPr>
            <w:tcW w:w="2551"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расходы подрядчика на материалы, проведение работ, уплату подрядчиком всех необходимых налогов и обязательных платежей, НДС.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150 Рыба мороженая (без сельди)</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ыба мороженая, не должна превышать допустимые уровни, установленные СанПиН 2.3.2.1078-2001 в объеме 221 кг </w:t>
            </w:r>
          </w:p>
        </w:tc>
      </w:tr>
    </w:tbl>
    <w:p>
      <w:pPr>
        <w:pStyle w:val="Normal"/>
        <w:numPr>
          <w:ilvl w:val="0"/>
          <w:numId w:val="0"/>
        </w:numPr>
        <w:spacing w:lineRule="auto" w:line="240" w:before="100" w:after="10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тов питания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3.2012г. Не заказанное Заказчиком количество продукции не поставляется, не принимается Заказчиком, не оплачивается Заказчиком.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10 банковских дней по факту поставки с момента поставки товара на основании счета-фактуры и накладной. </w:t>
            </w:r>
          </w:p>
        </w:tc>
      </w:tr>
    </w:tbl>
    <w:p>
      <w:pPr>
        <w:pStyle w:val="Normal"/>
        <w:numPr>
          <w:ilvl w:val="0"/>
          <w:numId w:val="0"/>
        </w:numPr>
        <w:spacing w:lineRule="auto" w:line="240" w:before="100" w:after="10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654"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Серовского городского округа </w:t>
            </w:r>
          </w:p>
        </w:tc>
      </w:tr>
    </w:tbl>
    <w:p>
      <w:pPr>
        <w:pStyle w:val="Normal"/>
        <w:numPr>
          <w:ilvl w:val="0"/>
          <w:numId w:val="0"/>
        </w:numPr>
        <w:spacing w:lineRule="auto" w:line="240" w:before="100" w:after="10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92, Свердловская обл, Серов г, ул. 1-ая овощная, 3,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1.2012 09:00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1.2012 09:00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654"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01.2012 </w:t>
            </w:r>
          </w:p>
        </w:tc>
      </w:tr>
    </w:tbl>
    <w:p>
      <w:pPr>
        <w:pStyle w:val="Normal"/>
        <w:rPr/>
      </w:pPr>
      <w:r>
        <w:rPr/>
      </w:r>
    </w:p>
    <w:p>
      <w:pPr>
        <w:pStyle w:val="Normal"/>
        <w:widowControl/>
        <w:bidi w:val="0"/>
        <w:spacing w:lineRule="auto" w:line="276" w:before="0" w:after="20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5:49:00Z</dcterms:created>
  <dc:creator>Пользователь</dc:creator>
  <dc:description/>
  <cp:keywords/>
  <dc:language>en-US</dc:language>
  <cp:lastModifiedBy>Пользователь</cp:lastModifiedBy>
  <dcterms:modified xsi:type="dcterms:W3CDTF">2012-01-12T05:49:00Z</dcterms:modified>
  <cp:revision>1</cp:revision>
  <dc:subject/>
  <dc:title>Извещение</dc:title>
</cp:coreProperties>
</file>