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ЕКТ ГРАЖДАНСКО-ПРАВОВОГО ДОГОВОР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ражданско-правовой договор № _____ </w:t>
      </w:r>
    </w:p>
    <w:p>
      <w:pPr>
        <w:pStyle w:val="Heading"/>
        <w:rPr/>
      </w:pPr>
      <w:r>
        <w:rPr/>
        <w:t>на выполнение работ по уборке территории МУ ДОД ДООЦ «Чайка»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"___" ________  2012 г.</w:t>
        <w:br/>
      </w:r>
    </w:p>
    <w:p>
      <w:pPr>
        <w:pStyle w:val="Normal"/>
        <w:shd w:fill="FFFFFF" w:val="clear"/>
        <w:ind w:firstLine="708"/>
        <w:jc w:val="both"/>
        <w:rPr/>
      </w:pPr>
      <w:r>
        <w:rPr/>
        <w:t>Муниципальное учреждение дополнительного образования детей детский оздоровительно-образовательный центр «Чайка» (далее по тексту – МУ ДОД ДООЦ «Чайка»), именуемое  в дальнейшем "Заказчик", в лице директора Сусловой А.П., действующего на основании Устава, с одной стороны, ______________________________________________________, именуемое в дальнейшем  "Подрядчик", в лице ____________________________________, действующего  на основании ____________, победитель запроса котировок, с другой стороны, заключили настоящий контракт о нижеследующе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В соответствии с Протоколом заседания Единой комиссии Муниципального учреждения ДОД ДООЦ «</w:t>
      </w:r>
      <w:r>
        <w:rPr/>
        <w:t>Чайка</w:t>
      </w:r>
      <w:r>
        <w:rPr>
          <w:bCs/>
        </w:rPr>
        <w:t xml:space="preserve">» протокол  №__ от «__»                 2012 года </w:t>
      </w:r>
    </w:p>
    <w:p>
      <w:pPr>
        <w:pStyle w:val="Normal"/>
        <w:shd w:fill="FFFFFF" w:val="clear"/>
        <w:jc w:val="both"/>
        <w:rPr/>
      </w:pPr>
      <w:r>
        <w:rPr>
          <w:lang w:val="en-US" w:eastAsia="en-US"/>
        </w:rPr>
        <w:t xml:space="preserve">1.1. Предметом настоящего гражданско-правового договра (далее по тексту – договора)  является выполнение подрядчиком работ по </w:t>
      </w:r>
      <w:r>
        <w:rPr/>
        <w:t>уборке территории</w:t>
      </w:r>
      <w:r>
        <w:rPr>
          <w:rFonts w:cs="Arial" w:ascii="Arial" w:hAnsi="Arial"/>
        </w:rPr>
        <w:t xml:space="preserve"> </w:t>
      </w:r>
      <w:r>
        <w:rPr/>
        <w:t>в МУ ДОД ДООЦ «Чайка»</w:t>
      </w:r>
      <w:r>
        <w:rPr>
          <w:lang w:val="en-US" w:eastAsia="en-US"/>
        </w:rPr>
        <w:t xml:space="preserve">, собственными силами и средствами </w:t>
      </w:r>
      <w:r>
        <w:rPr/>
        <w:t>по адресу: Киселевское шоссе, дом 27, в соответствии с условиями настоящего контракт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Обязанности Подрядчика:</w:t>
      </w:r>
    </w:p>
    <w:p>
      <w:pPr>
        <w:pStyle w:val="Normal"/>
        <w:jc w:val="both"/>
        <w:rPr/>
      </w:pPr>
      <w:r>
        <w:rPr/>
        <w:t>2.1.1. Подрядчик обязуется  своими силами и средствами, выполнить уборку территории</w:t>
      </w:r>
      <w:r>
        <w:rPr>
          <w:rFonts w:cs="Arial" w:ascii="Arial" w:hAnsi="Arial"/>
        </w:rPr>
        <w:t xml:space="preserve"> </w:t>
      </w:r>
      <w:r>
        <w:rPr/>
        <w:t>в МУ ДОД ДООЦ «Чайка» надлежащего качества, в объеме и в сроки, согласно сметы (Приложение №1), предусмотренной настоящим договором, и сдать работы Заказчику в установленный срок.</w:t>
      </w:r>
    </w:p>
    <w:p>
      <w:pPr>
        <w:pStyle w:val="Normal"/>
        <w:jc w:val="both"/>
        <w:rPr/>
      </w:pPr>
      <w:r>
        <w:rPr/>
        <w:t>2.1.2.  Подрядчик обязан обеспечить производство и качество всех работ в соответствии с действующим СанПиНом,  сметой.</w:t>
      </w:r>
    </w:p>
    <w:p>
      <w:pPr>
        <w:pStyle w:val="Normal"/>
        <w:jc w:val="both"/>
        <w:rPr/>
      </w:pPr>
      <w:r>
        <w:rPr/>
        <w:t xml:space="preserve">2.1.3.  Подрядчик  обязан вывезти до приемки работ принадлежащие Подрядчику оборудование, инвентарь, инструменты, материалы и мусор. </w:t>
      </w:r>
    </w:p>
    <w:p>
      <w:pPr>
        <w:pStyle w:val="Normal"/>
        <w:jc w:val="both"/>
        <w:rPr/>
      </w:pPr>
      <w:r>
        <w:rPr/>
        <w:t>2.1.4. Подрядчик несет ответственность за выполнение работ своими силами и силами привлеченных организаций, в том числе за соблюдение ими норм пожарной и технической безопасности, как за свои собственные.</w:t>
      </w:r>
    </w:p>
    <w:p>
      <w:pPr>
        <w:pStyle w:val="Normal"/>
        <w:jc w:val="both"/>
        <w:rPr/>
      </w:pPr>
      <w:r>
        <w:rPr/>
        <w:t>2.1.5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;</w:t>
      </w:r>
    </w:p>
    <w:p>
      <w:pPr>
        <w:pStyle w:val="Normal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jc w:val="both"/>
        <w:rPr/>
      </w:pPr>
      <w:r>
        <w:rPr/>
        <w:t>2.2 Обязанности Заказчика:</w:t>
      </w:r>
    </w:p>
    <w:p>
      <w:pPr>
        <w:pStyle w:val="Normal"/>
        <w:jc w:val="both"/>
        <w:rPr/>
      </w:pPr>
      <w:r>
        <w:rPr/>
        <w:t>2.2.1. Заказчик обязан обеспечить доступ Подрядчика на территорию МУ ДОД ДООЦ «Чайка».</w:t>
      </w:r>
    </w:p>
    <w:p>
      <w:pPr>
        <w:pStyle w:val="Normal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rmal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Права Заказчика:</w:t>
      </w:r>
    </w:p>
    <w:p>
      <w:pPr>
        <w:pStyle w:val="Normal"/>
        <w:jc w:val="both"/>
        <w:rPr/>
      </w:pPr>
      <w:r>
        <w:rPr/>
        <w:t>2.3.1. Заказчик вправе во всякое время проверить ход и качество работы, выполняемой Подрядчиком, не вмешиваясь в его административно-хозяйственную деятельность.</w:t>
      </w:r>
    </w:p>
    <w:p>
      <w:pPr>
        <w:pStyle w:val="Normal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ы настолько медленно, что окончание ее к сроку становится явно невозможным, Заказчик вправе отказаться от исполнения договора и потребовать возмещение убытков.</w:t>
      </w:r>
    </w:p>
    <w:p>
      <w:pPr>
        <w:pStyle w:val="Normal"/>
        <w:jc w:val="both"/>
        <w:rPr/>
      </w:pPr>
      <w:r>
        <w:rPr/>
        <w:t>2.3.3. Заказчик может в любое время до сдачи ему результата работы отказаться от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, не входящую в сумму аванса. Заказчик также обязан возместить Подрядчику убытки, причиненные прекращением договора, в пределах разницы между ценой, определенной за всю работу и частью цены, выплаченной за выполненную работу.</w:t>
      </w:r>
    </w:p>
    <w:p>
      <w:pPr>
        <w:pStyle w:val="Normal"/>
        <w:jc w:val="both"/>
        <w:rPr/>
      </w:pPr>
      <w:r>
        <w:rPr/>
        <w:t>2.3.4. Заказчик по согласованию с Подрядчиком в ходе исполнения настоящего договора вправе изменить не более чем на десять процентов предусмотренные договором объем работ при измени потребности в работах, на выполнение которых заключен настоящий договор, или при выявлении потребности в дополнительном объеме работ, не предусмотренных договором, но связанных с ним. При этом, при выполнении дополнительного объема таких работ, Заказчик по согласованию с Подрядчиком вправе изменить первоначальную цену договора  пропорционально объему таких работ, но не более чем на десять процентов такой цены договора. А при внесении соответствующих изменений в договор в связи с сокраще6нием потребности в выполнении таких работ, Заказчик обязан изменить цену договора указанным образом.</w:t>
      </w:r>
    </w:p>
    <w:p>
      <w:pPr>
        <w:pStyle w:val="Normal"/>
        <w:jc w:val="both"/>
        <w:rPr/>
      </w:pPr>
      <w:r>
        <w:rPr/>
        <w:t>2.3.5. Для проверки соответствия  качества выполняемых работ Заказчик вправе привлекать независимых экспертов, выбор которых осуществляется в соответствии с Федеральным законом «О размещении  заказов на поставки товаров, выполнение работ, оказание услуг для государственных и муниципальных нужд» № 94-ФЗ от 21.07.2005г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 и порядок расчетов за выполненные работ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1.  Заказчик оплачивает выполненые Подрядчиком работы   по цене, указанной в котировочной  заявке Подрядчика  и определяется сметой (Приложение 1)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Общая стоимость работ составляет ________ (_____________________________) рублей.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lang w:val="en-US" w:eastAsia="en-US"/>
        </w:rPr>
        <w:t xml:space="preserve">3.3. </w:t>
      </w:r>
      <w:r>
        <w:rPr/>
        <w:t>В цену договора включены расходы на уплату налогов и сборов, уплату других обязательных платежей, расходы на доставку материалов, разгрузку и погрузку материалов, мусора, расходы на оплату труда работников Подрядчика, проценты инфляции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3.4. </w:t>
      </w:r>
      <w:r>
        <w:rPr/>
        <w:t xml:space="preserve">Заказчик оплачивает выполненные работы в форме безналичного расчета, </w:t>
      </w:r>
      <w:r>
        <w:rPr>
          <w:color w:val="FF0000"/>
        </w:rPr>
        <w:t xml:space="preserve"> </w:t>
      </w:r>
      <w:r>
        <w:rPr>
          <w:color w:val="000000"/>
        </w:rPr>
        <w:t xml:space="preserve">  до 01 сентября 2012 года, </w:t>
      </w:r>
      <w:r>
        <w:rPr/>
        <w:t>на основании счета – фактуры,  после подписания акта выполненных работ (форма КС-2), справки о стоимости работ и затрат (форма КС-3) по фактически выполненным объем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выполнения работ.</w:t>
      </w:r>
    </w:p>
    <w:p>
      <w:pPr>
        <w:pStyle w:val="Normal"/>
        <w:rPr/>
      </w:pPr>
      <w:r>
        <w:rPr/>
        <w:t xml:space="preserve">4.1. Работы, предусмотренные настоящим договором, выполняются Подрядчиком в срок </w:t>
      </w:r>
      <w:r>
        <w:rPr>
          <w:lang w:val="en-US" w:eastAsia="en-US"/>
        </w:rPr>
        <w:t>с  «__» _________  2012 г. до «21» мая 2012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2 Окончанием работ является подписание двухстороннего акта о выполнении раб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дрядчик гарантирует качество выполненных работ по настоящему догово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приемки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дрядчик за 10 рабочих дней извещает Заказчика о дате приемки законченных работ письмом, либо по факсу за подписью руководителя организации. Заказчик обязан принять выполненные работы в течение 5 рабочих дней со дня предъявления Подрядчиком акта выполненных работ, за исключение случаев, когда он вправе потребовать безвозмездного устранения недостатков в разумный срок или отказаться от исполнения договора. Выполненные работы сдаются Заказчику по акту приемки работ, в присутствии уполномоченных представителей сторон. Вместе с актом приемки-сдачи работ Заказчику передается исполнительная документация. Работы считаются принятыми с момента подписания сторонами акта приемки.</w:t>
      </w:r>
    </w:p>
    <w:p>
      <w:pPr>
        <w:pStyle w:val="Normal"/>
        <w:jc w:val="both"/>
        <w:rPr/>
      </w:pPr>
      <w:r>
        <w:rPr/>
        <w:t>6.2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. Рис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 Подрядчик несет ответственность за ненадлежащие качество предоставленных им услуг.</w:t>
      </w:r>
    </w:p>
    <w:p>
      <w:pPr>
        <w:pStyle w:val="Normal"/>
        <w:jc w:val="both"/>
        <w:rPr/>
      </w:pPr>
      <w:r>
        <w:rPr/>
        <w:t>7.2. Подрядчик несет ответственность за произошедшую по его вине не сохранность предоставленных Заказчиком материалов или оборудования, а также иного имущества предоставленного Заказчиком для выполнения работ. В этом случае Подрядчик обязан за свой счет заменить указанные материалы и имущество или при невозможности этого возместить Заказчику ущерб.</w:t>
      </w:r>
    </w:p>
    <w:p>
      <w:pPr>
        <w:pStyle w:val="Normal"/>
        <w:jc w:val="both"/>
        <w:rPr/>
      </w:pPr>
      <w:r>
        <w:rPr/>
        <w:t>7.3 В случаях, когда работы выполнены Подрядчиком с отступлением от настоящего контракта, ухудшившими результат работы, или с иными недостатками, Заказчик вправе по своему выбор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1. Потребовать от Подрядчика безвозмездного устранения недостатков в разум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2 Потребовать от Подрядчика  соразмерного уменьшения установленной за работу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3. Устранить недостатки своими силами или привлечь для их устранения третьих лиц с отнесением расходов на устранение недостатков от Подрядчика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ядчик вправе вместо устранения недостатков, за которые он отвечает, безвозмездно выполнить работы заново с возмещением Заказчику причиненных просрочкой исполнения убытков. В этом случае Заказчик вправе назначить срок для выполнения работ и обязан обеспечить доступ в поме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7.3.4. За некачественное и несвоевременное выполнение работ предусмотренным настоящим контрактом Исполнитель уплачивает Заказчику неустойку в размере 0,03 процентов общей суммы контракта, но не менее 1/300 ставки рефинансирования ЦБ РФ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5. Некачественно выполненные работы или работы, выполненные Подрядчиком позднее срока, установленного настоящим договором, не оплачиваются Заказчиком.</w:t>
      </w:r>
    </w:p>
    <w:p>
      <w:pPr>
        <w:pStyle w:val="Normal"/>
        <w:jc w:val="both"/>
        <w:rPr/>
      </w:pPr>
      <w:r>
        <w:rPr/>
        <w:t>7.4.1. В случае просрочки Подрядчиком исполнения обязанностей по выполнению предусмотренных настоящим договором работ на срок более 30 дней по сравнению со сроком, установленным в п. 4.1 настоящего договора, а равно в случаях выявления Заказчиком недостатков результата работы, являющихся неустранимыми, Заказчик вправе в одностороннем порядке отказаться от принятия исполнения настоящего договора (расторгнуть настоящий договор в одностороннем порядке). В этом случае Подрядчик обязан вернуть Заказчику уплаченные им денежные средства в течение 5 календарных дней со дня получения требования Заказчика.</w:t>
      </w:r>
    </w:p>
    <w:p>
      <w:pPr>
        <w:pStyle w:val="Normal"/>
        <w:jc w:val="both"/>
        <w:rPr/>
      </w:pPr>
      <w:r>
        <w:rPr/>
        <w:t>7.5. Требования, связанные с недостатками результата работы, могут быть предъявлены Заказчиком при условии, что они были обнаружены в течение 20 дней с момента приемки работ.</w:t>
      </w:r>
    </w:p>
    <w:p>
      <w:pPr>
        <w:pStyle w:val="Normal"/>
        <w:jc w:val="both"/>
        <w:rPr>
          <w:bCs/>
        </w:rPr>
      </w:pPr>
      <w:r>
        <w:rPr>
          <w:bCs/>
        </w:rPr>
        <w:t>7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, либо вследствие непреодолимой силы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7. Риск случайной гибели или повреждения материалов или оборудования несет виновная сторона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8 Риск случайной гибели или повреждения результата выполненной работы до ее приемки Заказчиком несет Подрядчи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Cs/>
        </w:rPr>
        <w:t>7.9.</w:t>
      </w:r>
      <w:r>
        <w:rPr>
          <w:b/>
          <w:bCs/>
        </w:rPr>
        <w:t xml:space="preserve"> </w:t>
      </w:r>
      <w:r>
        <w:rPr/>
        <w:t xml:space="preserve"> При неоплате услуг за выполненные работы в установленный настоящим договором срок «Заказчик» уплачивает «Исполнителю» пени в размере 0,001 процентов ставки рефинансирования, установленной Центральным банком Российской Федерации, от суммы задолженности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Непреодолимая сила (фарс-мажорные обстоятель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я обязательств по настоящему договору, если неисполнение явилось следствием природных явлений, действий объективных внешних факторов и прочих обстоятельств непреодолимой силы, за которые стороны не отвечают и предотвратить неблагоприятное воздействие которых, они не имели возм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8.2. Стороны несут ответственность за частичное или полное неисполнение обязательств по настоящему договору при наличие вины только в тех случаях, предусмотренным Законом или настоящим договором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Настоящий договор  вступает в силу с момента подписания и действует до выполнения сторонами принятых на себя обязательств по данному договору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Настоящий договор, может быть, расторгнут досрочно: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1. По письменному соглашению сторон.</w:t>
      </w:r>
    </w:p>
    <w:p>
      <w:pPr>
        <w:pStyle w:val="Normal"/>
        <w:jc w:val="both"/>
        <w:rPr/>
      </w:pPr>
      <w:r>
        <w:rPr/>
        <w:t>9.2.2. По требованию одной стороны договор может быть изменен или расторгнут по решению суда в случаях нарушения одной стороной условий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З</w:t>
      </w:r>
      <w:r>
        <w:rPr>
          <w:b/>
        </w:rPr>
        <w:t>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Изменение условий договор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10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10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, реквизиты сторон:</w:t>
      </w:r>
    </w:p>
    <w:p>
      <w:pPr>
        <w:pStyle w:val="Normal"/>
        <w:rPr/>
      </w:pPr>
      <w:r>
        <w:rPr/>
        <w:t xml:space="preserve">Подрядчик:   </w:t>
        <w:tab/>
        <w:tab/>
        <w:tab/>
        <w:tab/>
        <w:t xml:space="preserve">           Заказчик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МУ ДОД ДООЦ «Чайка»,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624980, Свердловская обл., г. Серов,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иселевское шоссе, 20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ИНН 6632016983, КПП: 663201001</w:t>
      </w:r>
    </w:p>
    <w:p>
      <w:pPr>
        <w:pStyle w:val="Normal"/>
        <w:ind w:left="354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_______________/ ___________/           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>_____________/Суслова А.П./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.П.                                                                 М.П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3:00Z</dcterms:created>
  <dc:creator>user</dc:creator>
  <dc:description/>
  <cp:keywords/>
  <dc:language>en-US</dc:language>
  <cp:lastModifiedBy>user</cp:lastModifiedBy>
  <cp:lastPrinted>2011-04-26T14:15:00Z</cp:lastPrinted>
  <dcterms:modified xsi:type="dcterms:W3CDTF">2012-04-12T07:44:00Z</dcterms:modified>
  <cp:revision>7</cp:revision>
  <dc:subject/>
  <dc:title/>
</cp:coreProperties>
</file>