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62300286611000007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8 но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№ 12 "Солнечные зайчики" (ИНН 6632015845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» </w:t>
        <w:br/>
        <w:t>Начальная (максимальная) цена контракта (с указанием валюты): 170 887,60 (сто семьдесят тысяч восемьсот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62300286611000007 от 11.11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ордеева Ирина Георги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Есаулкова Валентина Михайл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ередина Ларис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троганова Галина Владими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8.11.2011 по адресу: Российская Федерация, 624967, Свердловская обл, Серовский р-н, Ларьковка п, ул. Стадионная, 1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75"/>
        <w:gridCol w:w="2616"/>
        <w:gridCol w:w="362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ПромЭнергоСтрой" 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Алапаевск, ул.Бочкарева, д.106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Проект-Групп" 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26 Свердловская область, г. Екатеринбург, Луначарского ул, д.194, офис 003.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НПП "ЭЛЕКОМ" 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76 г.Екатеринбург, ул.Походная, 76, оф.123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2314739, КПП 667201001 Общество с ограниченной ответственностью ООО "Проект-Групп" (Адрес: 620026 Свердловская область, г. Екатеринбург, Луначарского ул, д.194, офис 003.).</w:t>
        <w:br/>
        <w:t>Предложение о цене контракта: 119 182,96 (сто девятнадцать тысяч сто во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64010543, КПП 666401001 Общество с ограниченной ответственностью ООО НПП "ЭЛЕКОМ" (Адрес: 620076 г.Екатеринбург, ул.Походная, 76, оф.123).</w:t>
        <w:br/>
        <w:t>Предложение о цене контракта: 148 700,00 (сто сорок восемь тысяч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ордеева Ирина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Есаулко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ередина Ларис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троганова Гал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№ 12 "Солнечные зайчики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8.11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8.11.2011 №036230028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8.11.2011 №036230028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70 887,60 (сто семьдесят тысяч восемьсот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75"/>
        <w:gridCol w:w="2616"/>
        <w:gridCol w:w="362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мЭнергоСтрой" , ИНН 6601012717, КПП 660101001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Алапаевск, ул.Бочкарева, д.106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, пуско-наладочные работы, и сдача его в эксплуатацию в соответствии с техническим заданием и локальным сметным расчетом.</w:t>
              <w:br/>
              <w:t>Сведения о включенных или не включенных расходах в цену товара, работы, услуги: все расходы, связанные с выполнением настоящего контракт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ект-Групп" , ИНН 6672314739, КПП 667201001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26 Свердловская область, г. Екатеринбург, Луначарского ул, д.194, офис 003.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поставке оборудования узла учета тепловой энергии и его установке, пуско-наладочных работ в здании Муниципального дошкольного образовательного учреждения детского сада №12 «Солнечные зайчики» и ввода в эксплуатацию данного узла учета тепловой энергии, согласно технического задания Заказчика.</w:t>
              <w:br/>
              <w:t>Сведения о включенных или не включенных расходах в цену товара, работы, услуги: связанные с выполнением настоящего контракт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НПП "ЭЛЕКОМ" , ИНН 6664010543, КПП 666401001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76 г.Екатеринбург, ул.Походная, 76, оф.123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установка узла коммерческого учета тепловой энергии в МДОУ д/с №12 «Солнечные зайчики», пуско-наладочные работы, и сдача его в эксплуатацию</w:t>
              <w:br/>
              <w:t>Сведения о включенных или не включенных расходах в цену товара, работы, услуги: расходы, связанные с выполнением настоящего контракт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8.11.2011 №036230028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75"/>
        <w:gridCol w:w="2616"/>
        <w:gridCol w:w="362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01012717, КПП 660101001, Общество с ограниченной ответственностью ООО "ПромЭнергоСтрой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ФЗ-94 ст.46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72314739, КПП 667201001, Общество с ограниченной ответственностью ООО "Проект-Групп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64010543, КПП 666401001, Общество с ограниченной ответственностью ООО НПП "ЭЛЕКОМ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8.11.2011 №036230028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75"/>
        <w:gridCol w:w="2616"/>
        <w:gridCol w:w="362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мЭнергоСтрой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650,00 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Проект-Групп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182,96 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НПП "ЭЛЕКОМ"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 700,00 </w:t>
            </w:r>
          </w:p>
        </w:tc>
        <w:tc>
          <w:tcPr>
            <w:tcW w:w="3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6:00Z</dcterms:created>
  <dc:creator>Пользователь</dc:creator>
  <dc:description/>
  <cp:keywords/>
  <dc:language>en-US</dc:language>
  <cp:lastModifiedBy>Пользователь</cp:lastModifiedBy>
  <dcterms:modified xsi:type="dcterms:W3CDTF">2011-11-18T09:34:00Z</dcterms:modified>
  <cp:revision>1</cp:revision>
  <dc:subject/>
  <dc:title>Протокол №0362300286611000007-1</dc:title>
</cp:coreProperties>
</file>