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3623001910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го в Муниципальном бюджетном общеобразовательном учреждении средней общеобразовательной школе №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средняя общеобразовательная школа № 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ул. Крупской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ул. Крупской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ул. Крупской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school_15_serov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385) 768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382) 924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ерепанова Ирина Бори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го в Муниципальном бюджетном общеобразовательном учреждении средней общеобразовательной школе №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0 39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детей Стоимость питания за один день (руб.) Продолжительность смены (количество дней) Количество дней для организации питания детей в 1 смену Количество смен Общая стоимость (руб.) 115 111,30 21 18 1 230391,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на уплату расходов, связанных с исполнением договора, на уплату налогов, в том числе НДС, иные обязательные платежи, проценты инфляции, расходы на закупку, доставку, погрузку, разгрузку продуктов пита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азано в котировочной документации, которая прикреплена к извещению в виде файла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ул. Крупской, 36, -школьная столов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и обеспечением питанием детей оказываются в течение 1 смены: 21 календарного дня (18 рабочих дней) – 1 смена (июнь)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зналичный расчет, 30% от стоимости контракта – в течение 10 банковских дней с момента подписания договора, остальные 70% - в течение 10 банковских дней с момента оказания услуг по организации питания детей, после подписания акта приемки-сдачи оказанных услуг и предоставления Исполнителем бухгалтерской и отчетной документации использования полученных средств ранее по договору, на основани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6 0000 0000000 000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Свердловской области - субвенции из областного бюджета Свердловской обла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ул. Крупской, 36, - кабинет директ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.05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4:00Z</dcterms:created>
  <dc:creator>МБОУ СОШ №15</dc:creator>
  <dc:description/>
  <cp:keywords/>
  <dc:language>en-US</dc:language>
  <cp:lastModifiedBy>МБОУ СОШ №15</cp:lastModifiedBy>
  <dcterms:modified xsi:type="dcterms:W3CDTF">2012-05-18T02:45:00Z</dcterms:modified>
  <cp:revision>1</cp:revision>
  <dc:subject/>
  <dc:title/>
</cp:coreProperties>
</file>