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086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но-программного комплекса в рамках реализации комплекса мер по модернизации общего образования в Свердловской области для МБОУ СОШ №1 «Полифорум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 с углубленным изучением отдельных предметов "Полифорум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1serov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17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17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ганов Александр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но-программного комплекса в рамках реализации комплекса мер по модернизации общего образования в Свердловской области для МБОУ СОШ №1 «Полифорум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иплено в виде файла Excel к котировоч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расходов, связанных с исполнением договора, на уплату налогов, в том числе НДС (18%), иные обязательные платежи, проценты инфляции, расходы на закупку, доставку, погрузку, разгрузку това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5281 Приборы, аппаратура, установки учеб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спецификации, прикрепленной к заявк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, без предоплаты, в течение 10 банковских дней с момента поставки и передачи товаров Заказчику, на основании счета-фактуры и подписанной накладной сторонами договор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4362100 6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28:00Z</dcterms:created>
  <dc:creator>Admin</dc:creator>
  <dc:description/>
  <cp:keywords/>
  <dc:language>en-US</dc:language>
  <cp:lastModifiedBy>Admin</cp:lastModifiedBy>
  <dcterms:modified xsi:type="dcterms:W3CDTF">2012-08-02T08:28:00Z</dcterms:modified>
  <cp:revision>2</cp:revision>
  <dc:subject/>
  <dc:title/>
</cp:coreProperties>
</file>