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62300212112000003-3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ценки и сопоставления заявок на участие в открытом конкурсе</w:t>
      </w:r>
    </w:p>
    <w:p>
      <w:pPr>
        <w:pStyle w:val="Normal"/>
        <w:rPr/>
      </w:pPr>
      <w:r>
        <w:rPr/>
        <w:br/>
        <w:t xml:space="preserve">21 ма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организации и обеспечению горячим питанием отдыхающих детей и подростков, а так же сотрудников в муниципальном учреждении дополнительного образования детей детском оздоровительно-образовательный центре «Чайка» в столовой, расположенной по адресу: Свердловская область, г. Серов, Киселевское шоссе, 27; </w:t>
      </w:r>
      <w:r>
        <w:rPr>
          <w:b/>
          <w:bCs/>
        </w:rPr>
        <w:t xml:space="preserve">способ размещения заказа - открытый конкурс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дополнительного образования детей детский оздоровительно-образовательный центр "Чайка" (ИНН 6632016983, КПП 663201001)</w:t>
      </w:r>
    </w:p>
    <w:p>
      <w:pPr>
        <w:pStyle w:val="Heading3"/>
        <w:spacing w:before="300" w:after="0"/>
        <w:rPr/>
      </w:pPr>
      <w:r>
        <w:rPr/>
        <w:t>3. Предмет контракта (контрактов):</w:t>
      </w:r>
    </w:p>
    <w:p>
      <w:pPr>
        <w:pStyle w:val="Offset251"/>
        <w:spacing w:before="280" w:after="240"/>
        <w:rPr/>
      </w:pPr>
      <w:r>
        <w:rPr/>
        <w:t xml:space="preserve">«Оказание услуг по организации и обеспечению горячим питанием отдыхающих детей и подростков, а так же сотрудников в муниципальном учреждении дополнительного образования детей детском оздоровительно-образовательный центре «Чайка» в столовой, расположенной по адресу: Свердловская область, г. Серов, Киселевское шоссе, 27» </w:t>
        <w:br/>
        <w:t>Начальная (максимальная) цена контракта за единицу товара, работы, услуги (с указанием валюты): 5 352 921,45 (пять миллионов триста пятьдесят две тысячи девятьсот двадцать один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открытого конкурса</w:t>
      </w:r>
    </w:p>
    <w:p>
      <w:pPr>
        <w:pStyle w:val="Offset251"/>
        <w:rPr/>
      </w:pPr>
      <w:r>
        <w:rPr/>
        <w:t>Извещение о проведении настоящего конкурса было размещено на официальном сайте www.zakupki.gov.ru (извещение №0362300212112000003 в редакции 3 от 27.04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оценки и сопоставления заявок на участие в открытом конкурсе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Суслова Анна Пет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орев Вадим Дмитри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усарова Людмила Карп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еменова Елена Никола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Бельцева Наталья Серге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вскрытия конвертов с заявками на участие в открытом конкурсе</w:t>
      </w:r>
    </w:p>
    <w:p>
      <w:pPr>
        <w:pStyle w:val="Offset251"/>
        <w:rPr/>
      </w:pPr>
      <w:r>
        <w:rPr/>
        <w:t>Процедура вскрытия конвертов с заявками на участие в открытом конкурсе проведена 17.05.2012 в 09:00 (по местному времени) по адресу: Российская Федерация, 624940, Свердловская обл, Серов г, ул. Киселевское шоссе, 20, -</w:t>
      </w:r>
    </w:p>
    <w:p>
      <w:pPr>
        <w:pStyle w:val="Offset251"/>
        <w:rPr/>
      </w:pPr>
      <w:r>
        <w:rPr/>
        <w:t xml:space="preserve">(Протокол №0362300212112000003-1 вскрытия конвертов с заявками на участие в открытом конкурсе от 17.05.2012, размещен на официальном сайте www.zakupki.gov.ru) </w:t>
      </w:r>
    </w:p>
    <w:p>
      <w:pPr>
        <w:pStyle w:val="Heading3"/>
        <w:spacing w:before="300" w:after="0"/>
        <w:rPr/>
      </w:pPr>
      <w:r>
        <w:rPr/>
        <w:t>7. Процедура рассмотрения заявок на участие в открытом конкурсе</w:t>
      </w:r>
    </w:p>
    <w:p>
      <w:pPr>
        <w:pStyle w:val="Offset251"/>
        <w:rPr/>
      </w:pPr>
      <w:r>
        <w:rPr/>
        <w:t>Процедура рассмотрения заявок на участие в открытом конкурсе проведена 19.05.2012 по адресу: Российская Федерация, 624940, Свердловская обл, Серов г, ул. Киселевское шоссе, 20, -</w:t>
      </w:r>
    </w:p>
    <w:p>
      <w:pPr>
        <w:pStyle w:val="Offset251"/>
        <w:rPr/>
      </w:pPr>
      <w:r>
        <w:rPr/>
        <w:t xml:space="preserve">(Протокол №0362300212112000003-2 рассмотрения заявок на участие в открытом конкурсе от 19.05.2012, размещен на официальном сайте www.zakupki.gov.ru) </w:t>
      </w:r>
    </w:p>
    <w:p>
      <w:pPr>
        <w:pStyle w:val="Heading3"/>
        <w:spacing w:before="300" w:after="0"/>
        <w:rPr/>
      </w:pPr>
      <w:r>
        <w:rPr/>
        <w:t>8. Процедура оценки и сопоставления заявок на участие в открытом конкурсе</w:t>
      </w:r>
    </w:p>
    <w:p>
      <w:pPr>
        <w:pStyle w:val="Offset251"/>
        <w:rPr/>
      </w:pPr>
      <w:r>
        <w:rPr/>
        <w:t>Процедура оценки и сопоставления заявок на участие в открытом конкурсе проведена 21.05.2012 по адресу: Российская Федерация, 624940, Свердловская обл, Серов г, ул. Киселевское шоссе, 20, -</w:t>
      </w:r>
    </w:p>
    <w:p>
      <w:pPr>
        <w:pStyle w:val="Heading3"/>
        <w:spacing w:before="300" w:after="0"/>
        <w:rPr/>
      </w:pPr>
      <w:r>
        <w:rPr/>
        <w:t>9. Решение комиссии</w:t>
      </w:r>
    </w:p>
    <w:p>
      <w:pPr>
        <w:pStyle w:val="Offset251"/>
        <w:rPr/>
      </w:pPr>
      <w:r>
        <w:rPr/>
        <w:t xml:space="preserve">Комиссия по проведению конкурса оценила и сопоставила заявки на участие в открытом конкурсе в соответствии с критериями и требованиями, указанными в извещении о проведении конкурса и конкурсной документации (критерии оценки приведены Приложении №1 к настоящему протоколу), и приняла следующее решение: </w:t>
      </w:r>
    </w:p>
    <w:p>
      <w:pPr>
        <w:pStyle w:val="Style14"/>
        <w:rPr/>
      </w:pPr>
      <w:r>
        <w:rPr/>
        <w:t xml:space="preserve">по Лоту №1 «Оказание услуг по организации и обеспечению горячим питанием отдыхающих детей и подростков, а так же сотрудников в муниципальном учреждении дополнительного образования детей детском оздоровительно-образовательный центре «Чайка» в столовой, расположенной по адресу: Свердловская область, г. Серов, Киселевское шоссе, 27»: </w:t>
      </w:r>
    </w:p>
    <w:p>
      <w:pPr>
        <w:pStyle w:val="Normal"/>
        <w:rPr/>
      </w:pPr>
      <w:r>
        <w:rPr/>
        <w:t xml:space="preserve">- признать победителем и присвоить первый номер заявке (заявкам) №2: </w:t>
      </w:r>
    </w:p>
    <w:p>
      <w:pPr>
        <w:pStyle w:val="Offset251"/>
        <w:rPr/>
      </w:pPr>
      <w:r>
        <w:rPr/>
        <w:t>ИНН 6632021180, КПП 663201001, Общество с ограниченной ответственностью Комбинат школьного питания (Адрес: 624980, Свердловская облась, г. Серов, ул. Ленина, 185) с ценой контракта за единицу товара, работы, услуги5 191 301,25 (пять миллионов сто девяносто одна тысяча триста один) Российский рубль</w:t>
      </w:r>
    </w:p>
    <w:p>
      <w:pPr>
        <w:pStyle w:val="Normal"/>
        <w:rPr/>
      </w:pPr>
      <w:r>
        <w:rPr/>
        <w:t xml:space="preserve">- присвоить второй номер заявке (заявкам) №1: </w:t>
      </w:r>
    </w:p>
    <w:p>
      <w:pPr>
        <w:pStyle w:val="Offset251"/>
        <w:rPr/>
      </w:pPr>
      <w:r>
        <w:rPr/>
        <w:t>ИНН 663262216186, КПП , Индивидуальный предприниматель Вяткин Юрий Георгиевич (Адрес: 624992, Свердловская обл., г. Серов, ул. Февральской Реврлюции, 14-1) с ценой контракта за единицу товара, работы, услуги5 352 921,45 (пять миллионов триста пятьдесят две тысячи девятьсот двадцать один) Российский рубль</w:t>
      </w:r>
    </w:p>
    <w:p>
      <w:pPr>
        <w:pStyle w:val="Normal"/>
        <w:rPr/>
      </w:pPr>
      <w:r>
        <w:rPr/>
        <w:br/>
        <w:t xml:space="preserve">Общий список порядковых номеров, присвоенных участникам размещения заказа, приведен в Приложении №2 к настоящему протоколу (Приложение является неотъемлемой частью данного протокола). </w:t>
        <w:br/>
        <w:t xml:space="preserve">Оценки каждого члена комиссии и суммарные оценки заявок на участие в конкурсе по каждому лоту приведены в Приложении №3 к настоящему протоколу (Приложение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10. Публикация и хранение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rPr/>
      </w:pPr>
      <w:r>
        <w:rPr/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услова Анн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орев Вадим Дмитр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сарова Людмила Карп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еменова Еле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ельцева Наталья Серге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 ДОД ДООЦ "Чайка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1.05.2012)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1 к Протоколу оценки и сопоставлениязаявок на участие в открытом конкурсеот 21.05.2012 №0362300212112000003-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РИТЕРИИ ОЦЕНКИ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«Оказание услуг по организации и обеспечению горячим питанием отдыхающих детей и подростков, а так же сотрудников в муниципальном учреждении дополнительного образования детей детском оздоровительно-образовательный центре «Чайка» в столовой, расположенной по адресу: Свердловская область, г. Серов, Киселевское шоссе, 27» </w:t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85"/>
        <w:gridCol w:w="1522"/>
        <w:gridCol w:w="4148"/>
      </w:tblGrid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критерия</w:t>
              <w:br/>
              <w:t>(подкритерия)</w:t>
            </w:r>
          </w:p>
        </w:tc>
        <w:tc>
          <w:tcPr>
            <w:tcW w:w="41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 порядок оценки по критерию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</w:t>
            </w:r>
          </w:p>
        </w:tc>
        <w:tc>
          <w:tcPr>
            <w:tcW w:w="1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4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е, содержащей наименьшую цену, присуждается максимальное число баллов. Балл, присуждаемый другим заявкам, определяется по формуле: , где i – порядковый номер оцениваемой заявки, - количество баллов, присуждаемое оцениваемой заявке по критерию «цена гражданско-правового договора», - минимальная предложенная цена, - цена оцениваемой заявки, А - максимальное значение, которое присваивается заявке с наименьшей ценой - 80. При оценке заявок по критерию "цена гражданско-правового договора " лучшим условием исполнения гражданско-правового договора по указанному критерию признается предложение участника конкурса с наименьшей ценой гражданско-правового договора. 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 работ, услуг и (или) квалификация участника конкурса при размещении заказа на выполнение работ, оказание услуг</w:t>
            </w:r>
          </w:p>
        </w:tc>
        <w:tc>
          <w:tcPr>
            <w:tcW w:w="1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4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чество услуг (Бi). Значимость – 10% Содержание критерия: а) положительные отзывы по результатам оказанных услуг по организации питания: - отсутствие отзывов — 0 баллов; - наличие положительных отзывов от одного и более контрагентов —3 балла; - наличие отрицательных отзывов — (-3 балла); б) отсутствие предписаний надзорных федеральных органов и служб за период 2008-2011 года в адрес Участника размещения заказа: - отсутствие предписаний - 4 балла, - от 1 до 2 предписаний – 2 балла, - более 2 предписаний – 0 баллов; в) опыт работы в сфере организации питания: - отсутствие опыта — 0 баллов, - наличие опыта по оказанию аналогичных услуг (период работы) до двух лет — 2 балла; - наличие опыта по оказанию аналогичных услуг свыше двух лет — 3 балла Общее максимальное количество баллов: 10. Квалификация участника конкурса (Сi). Значимость – 10% Содержание критерия: а) наличие в штате квалифицированных, дипломированных сотрудников, прошедших повышение квалификации в сфере оказания услуг по организации общественного питания: - отсутствие квалифицированных специалистов: 0 баллов; - квалифицированные, дипломированные специалисты, прошедшие повышение квалификации в сфере оказания услуг общественного питания: от одного до четырех человек: 4 баллов; - квалифицированные, дипломированные специалисты, прошедшие повышение квалификации в сфере общественного питания: более четырех человек: 5 балла, б) участие в конкурсах по организации питания :1 балл. - победа в более 3 конкурсах по организации питания: 5 баллов. Общее максимальное количество баллов: 10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2 к Протоколу оценки и сопоставлениязаявок на участие в открытом конкурсеот 21.05.2012 №0362300212112000003-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ЕЕ РЕШЕНИЕ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«Оказание услуг по организации и обеспечению горячим питанием отдыхающих детей и подростков, а так же сотрудников в муниципальном учреждении дополнительного образования детей детском оздоровительно-образовательный центре «Чайка» в столовой, расположенной по адресу: Свердловская область, г. Серов, Киселевское шоссе, 27»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3713"/>
        <w:gridCol w:w="2792"/>
        <w:gridCol w:w="1886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. № заявки</w:t>
            </w:r>
          </w:p>
        </w:tc>
        <w:tc>
          <w:tcPr>
            <w:tcW w:w="3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рное количество баллов</w:t>
            </w:r>
          </w:p>
        </w:tc>
        <w:tc>
          <w:tcPr>
            <w:tcW w:w="1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Комбинат школьного питания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</w:t>
            </w:r>
          </w:p>
        </w:tc>
        <w:tc>
          <w:tcPr>
            <w:tcW w:w="18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Вяткин Юрий Георги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97</w:t>
            </w:r>
          </w:p>
        </w:tc>
        <w:tc>
          <w:tcPr>
            <w:tcW w:w="18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3 к Протоколу оценки и сопоставлениязаявок на участие в открытом конкурсеот 21.05.2012 №0362300212112000003-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ЧЛЕНОВ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«Оказание услуг по организации и обеспечению горячим питанием отдыхающих детей и подростков, а так же сотрудников в муниципальном учреждении дополнительного образования детей детском оздоровительно-образовательный центре «Чайка» в столовой, расположенной по адресу: Свердловская область, г. Серов, Киселевское шоссе, 27». </w:t>
      </w:r>
    </w:p>
    <w:p>
      <w:pPr>
        <w:pStyle w:val="Offset251"/>
        <w:spacing w:before="0" w:after="0"/>
        <w:rPr/>
      </w:pPr>
      <w:r>
        <w:rPr/>
        <w:t xml:space="preserve">1. Заявка №1. </w:t>
        <w:br/>
        <w:t xml:space="preserve">Участник размещения заказа: Индивидуальный предприниматель Вяткин Юрий Георгиевич (ИНН 663262216186 КПП ) . </w:t>
      </w:r>
    </w:p>
    <w:tbl>
      <w:tblPr>
        <w:tblW w:w="5000" w:type="pct"/>
        <w:jc w:val="left"/>
        <w:tblInd w:w="3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1"/>
        <w:gridCol w:w="855"/>
        <w:gridCol w:w="1037"/>
        <w:gridCol w:w="1325"/>
        <w:gridCol w:w="1045"/>
        <w:gridCol w:w="1279"/>
        <w:gridCol w:w="1123"/>
      </w:tblGrid>
      <w:tr>
        <w:trPr/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слова Анна Петровна</w:t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ев Вадим Дмитриевич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арова Людмила Карповна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а Елена Николаевна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ьцева Наталья Сергеевна</w:t>
            </w:r>
          </w:p>
        </w:tc>
      </w:tr>
      <w:tr>
        <w:trPr/>
        <w:tc>
          <w:tcPr>
            <w:tcW w:w="2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7</w:t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7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7</w:t>
            </w:r>
          </w:p>
        </w:tc>
        <w:tc>
          <w:tcPr>
            <w:tcW w:w="10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7</w:t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7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7</w:t>
            </w:r>
          </w:p>
        </w:tc>
      </w:tr>
      <w:tr>
        <w:trPr/>
        <w:tc>
          <w:tcPr>
            <w:tcW w:w="2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 работ, услуг и (или) квалификация участника конкурса при размещении заказа на выполнение работ, оказание услуг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</w:t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</w:t>
            </w:r>
          </w:p>
        </w:tc>
        <w:tc>
          <w:tcPr>
            <w:tcW w:w="10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</w:t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</w:t>
            </w:r>
          </w:p>
        </w:tc>
      </w:tr>
      <w:tr>
        <w:trPr/>
        <w:tc>
          <w:tcPr>
            <w:tcW w:w="2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рное количество баллов: </w:t>
            </w:r>
          </w:p>
        </w:tc>
        <w:tc>
          <w:tcPr>
            <w:tcW w:w="666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97 </w:t>
            </w:r>
          </w:p>
        </w:tc>
      </w:tr>
      <w:tr>
        <w:trPr/>
        <w:tc>
          <w:tcPr>
            <w:tcW w:w="2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рядковый номер: </w:t>
            </w:r>
          </w:p>
        </w:tc>
        <w:tc>
          <w:tcPr>
            <w:tcW w:w="666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</w:tbl>
    <w:p>
      <w:pPr>
        <w:pStyle w:val="Offset251"/>
        <w:spacing w:before="0" w:after="0"/>
        <w:rPr/>
      </w:pPr>
      <w:r>
        <w:rPr/>
        <w:br/>
        <w:t xml:space="preserve">2. Заявка №2. </w:t>
        <w:br/>
        <w:t xml:space="preserve">Участник размещения заказа: Общество с ограниченной ответственностью Комбинат школьного питания (ИНН 6632021180 КПП 663201001) . </w:t>
      </w:r>
    </w:p>
    <w:tbl>
      <w:tblPr>
        <w:tblW w:w="5000" w:type="pct"/>
        <w:jc w:val="left"/>
        <w:tblInd w:w="3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1"/>
        <w:gridCol w:w="855"/>
        <w:gridCol w:w="1037"/>
        <w:gridCol w:w="1325"/>
        <w:gridCol w:w="1045"/>
        <w:gridCol w:w="1279"/>
        <w:gridCol w:w="1123"/>
      </w:tblGrid>
      <w:tr>
        <w:trPr/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слова Анна Петровна</w:t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ев Вадим Дмитриевич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арова Людмила Карповна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а Елена Николаевна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ьцева Наталья Сергеевна</w:t>
            </w:r>
          </w:p>
        </w:tc>
      </w:tr>
      <w:tr>
        <w:trPr/>
        <w:tc>
          <w:tcPr>
            <w:tcW w:w="2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0</w:t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0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0</w:t>
            </w:r>
          </w:p>
        </w:tc>
        <w:tc>
          <w:tcPr>
            <w:tcW w:w="10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0</w:t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0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0</w:t>
            </w:r>
          </w:p>
        </w:tc>
      </w:tr>
      <w:tr>
        <w:trPr/>
        <w:tc>
          <w:tcPr>
            <w:tcW w:w="2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 работ, услуг и (или) квалификация участника конкурса при размещении заказа на выполнение работ, оказание услуг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</w:t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</w:t>
            </w:r>
          </w:p>
        </w:tc>
        <w:tc>
          <w:tcPr>
            <w:tcW w:w="10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</w:t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</w:t>
            </w:r>
          </w:p>
        </w:tc>
      </w:tr>
      <w:tr>
        <w:trPr/>
        <w:tc>
          <w:tcPr>
            <w:tcW w:w="2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рное количество баллов: </w:t>
            </w:r>
          </w:p>
        </w:tc>
        <w:tc>
          <w:tcPr>
            <w:tcW w:w="666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.0 </w:t>
            </w:r>
          </w:p>
        </w:tc>
      </w:tr>
      <w:tr>
        <w:trPr/>
        <w:tc>
          <w:tcPr>
            <w:tcW w:w="2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рядковый номер: </w:t>
            </w:r>
          </w:p>
        </w:tc>
        <w:tc>
          <w:tcPr>
            <w:tcW w:w="666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2:22:00Z</dcterms:created>
  <dc:creator>Учитель</dc:creator>
  <dc:description/>
  <cp:keywords/>
  <dc:language>en-US</dc:language>
  <cp:lastModifiedBy>Учитель</cp:lastModifiedBy>
  <dcterms:modified xsi:type="dcterms:W3CDTF">2012-05-23T02:24:00Z</dcterms:modified>
  <cp:revision>2</cp:revision>
  <dc:subject/>
  <dc:title>Протокол №0362300212112000003-3</dc:title>
</cp:coreProperties>
</file>