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862300006212000002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7 февраля 2012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90" w:hanging="0"/>
        <w:rPr/>
      </w:pPr>
      <w:r>
        <w:rPr>
          <w:szCs w:val="24"/>
        </w:rPr>
        <w:t xml:space="preserve">поставка посуды стальной, эмалированной, из нержавеющей стали и прочей посуды в муниципальное казенное дошкольное образовательное учреждение детский сад № 19 «Жемчужинка» для обеспечения муниципальных нужд Серовского городского округа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Муниципальное казенное дошкольное учреждение детский сад №19 "Жемчужинка" (ИНН 6680000550, КПП 668001001)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90" w:hanging="0"/>
        <w:rPr>
          <w:szCs w:val="24"/>
        </w:rPr>
      </w:pPr>
      <w:r>
        <w:rPr>
          <w:szCs w:val="24"/>
        </w:rPr>
        <w:t xml:space="preserve">«поставка посуды стальной, эмалированной, из нержавеющей стали и прочей посуды в муниципальное казенное дошкольное образовательное учреждение детский сад № 19 «Жемчужинка» для обеспечения муниципальных нужд Серовского городского округа » </w:t>
        <w:br/>
        <w:t>Начальная (максимальная) цена контракта (с указанием валюты): 244 453,00 (двести сорок четыре тысячи четыреста пятьдесят три) Российский рубль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862300006212000002 от 10.02.2012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Леонова Ирина Леонть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Выродова Наталья Владимир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рылова Елена Борис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Леонова Татьяна Никола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Шуклина Анжела Владимировн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7.02.2012 по адресу: 624992, Свердловская область, г.Серов, ул.Каляева 49а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1908"/>
        <w:gridCol w:w="4776"/>
        <w:gridCol w:w="259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Торговый Дизайн" 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00, Свердловская область, г.Екатеринбург, Сибирский тракт, 12,стр.8,вход,10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Альфа" 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10,г.Екатеринбург,ул.Самаркандская,д.41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74369814, КПП 667401001 Общество с ограниченной ответственностью "Альфа" (Адрес: 620010,г.Екатеринбург,ул.Самаркандская,д.41).</w:t>
        <w:br/>
        <w:t>Предложение о цене контракта: 194 873,00 (сто девяносто четыре тысячи восемьсот семьдесят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6658120717, КПП 665801001 Общество с ограниченной ответственностью "Торговый Дизайн" (Адрес: 620100, Свердловская область, г.Екатеринбург, Сибирский тракт, 12,стр.8,вход,10).</w:t>
        <w:br/>
        <w:t>Предложение о цене контракта: 199 171,11 (сто девяносто девять тысяч сто семьдеся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Леонова Ирина Леонт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Выродова Наталья Владими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рылова Елена Борис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Леонова Татьяна Никола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Шуклина Анжела Владимиро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КДОУ №19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81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7.02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17.02.2012 №0862300006212000002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посуды стальной, эмалированной, из нержавеющей стали и прочей посуды в муниципальное казенное дошкольное образовательное учреждение детский сад № 19 «Жемчужин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:3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:2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17.02.2012 №0862300006212000002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посуды стальной, эмалированной, из нержавеющей стали и прочей посуды в муниципальное казенное дошкольное образовательное учреждение детский сад № 19 «Жемчужин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244 453,00 (двести сорок четыре тысячи четыреста пят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363"/>
        <w:gridCol w:w="33"/>
        <w:gridCol w:w="393"/>
        <w:gridCol w:w="242"/>
      </w:tblGrid>
      <w:tr>
        <w:trPr/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1908"/>
        <w:gridCol w:w="4776"/>
        <w:gridCol w:w="259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Торговый Дизайн" , ИНН 6658120717, КПП 665801001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00, Свердловская область, г.Екатеринбург, Сибирский тракт, 12,стр.8,вход,10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, количество и характеристики товаров соответствуют требованиям установленным в извещении</w:t>
              <w:br/>
              <w:t>Сведения о включенных или не включенных расходах в цену товара, работы, услуги: В цену товаров включены расходы на перевозку, доставку товаров до Муниципального заказчика транспортом Поставщика, погрузочные, разгрузочные работы, оформление необходимых справок, уплату налогов, НДС(18%), расходы на уплату иных обязательных платежей, % инфляц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Альфа" , ИНН 6674369814, КПП 667401001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10,г.Екатеринбург,ул.Самаркандская,д.41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, краткие характеристики товаров, количество соответствуют требованиям установленным в извещении</w:t>
              <w:br/>
              <w:t xml:space="preserve">Сведения о включенных или не включенных расходах в цену товара, работы, услуги: В цену товаров включены расходы на перевозку, доставку товаров до Муниципального заказчика транспортом Поставщика, погрузочные, разгрузочные работы, оформление необходимых справок, уплату налогов, НДС (18% - 29726,39 руб.), расходы на уплату иных обязательных платежей,% инфляции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17.02.2012 №0862300006212000002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посуды стальной, эмалированной, из нержавеющей стали и прочей посуды в муниципальное казенное дошкольное образовательное учреждение детский сад № 19 «Жемчужин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58120717, КПП 665801001, Общество с ограниченной ответственностью "Торговый Дизайн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4369814, КПП 667401001, Общество с ограниченной ответственностью "Альфа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7.02.2012 №0862300006212000002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посуды стальной, эмалированной, из нержавеющей стали и прочей посуды в муниципальное казенное дошкольное образовательное учреждение детский сад № 19 «Жемчужин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Торговый Дизайн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99 171,11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Альфа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94 873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90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39:00Z</dcterms:created>
  <dc:creator>User</dc:creator>
  <dc:description/>
  <cp:keywords/>
  <dc:language>en-US</dc:language>
  <cp:lastModifiedBy>User</cp:lastModifiedBy>
  <dcterms:modified xsi:type="dcterms:W3CDTF">2012-02-17T11:39:00Z</dcterms:modified>
  <cp:revision>1</cp:revision>
  <dc:subject/>
  <dc:title>Протокол №0862300006212000002-1</dc:title>
</cp:coreProperties>
</file>