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19091200001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9 июл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ученической мебели для Муниципального бюджетного общеобразовательного учреждения средней общеобразовательной школы №14 им. В.Ф.Фуфачев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средняя общеобразовательная школа № 14 им.В.Ф.Фуфачева (ИНН 6632014954, КПП 6632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обретение ученической мебели для Муниципального бюджетного общеобразовательного учреждения средней общеобразовательной школы №14 им. В.Ф.Фуфачева» </w:t>
        <w:br/>
        <w:t>Начальная (максимальная) цена контракта (с указанием валюты): 119 215,85 (сто девятнадцать тысяч двести пят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190912000014 от 10.07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занова Елена Леонид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лькина Наталья Владим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карова Елена Никола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ихонова Людмила Владим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льянова Евгения Юрье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9.07.2012 по адресу: Российская Федерация, Свердловская область, Серов г, ул. Зеленая, 14, кабинет директор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4103"/>
        <w:gridCol w:w="2502"/>
        <w:gridCol w:w="1743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ительство и филиал Волчанский механический завод - филиал ОАО "Научно-произвдственная корпорация "Уралвагонзавод"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41, Свердловская область, г. Волчанск, ул. Первомайская, 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Токарев Юрий Викторович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. Серов, ул. Заславского, 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гаулова Эльвира Асхат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., г. Серов, ул. Ленина, 134Б-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3200122905 Индивидуальный предприниматель Токарев Юрий Викторович (Адрес: 624980, Свердловская область, г. Серов, ул. Заславского, 18).</w:t>
        <w:br/>
        <w:t>Предложение о цене контракта: 96 321,12 (девяносто шесть тысяч триста двадцать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Багаулова Эльвира Асхатовна (Адрес: 624992, Свердловская обл., г. Серов, ул. Ленина, 134Б-24).</w:t>
        <w:br/>
        <w:t>Предложение о цене контракта: 96 800,00 (девяносто шесть тысяч во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08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азанова Елена Леонид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лькина Наталья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карова Елена Никола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ихонова Людмила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Ульянова Евгения Ю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СОШ № 14 им.В.Ф.Фуфачева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9.07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19.07.2012 №0362300190912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иобретение ученической мебели для Муниципального бюджетного общеобразовательного учреждения средней общеобразовательной школы №14 им. В.Ф.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1899"/>
        <w:gridCol w:w="2058"/>
        <w:gridCol w:w="2564"/>
        <w:gridCol w:w="224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7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19.07.2012 №0362300190912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иобретение ученической мебели для Муниципального бюджетного общеобразовательного учреждения средней общеобразовательной школы №14 им. В.Ф.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19 215,85 (сто девятнадцать тысяч двести пятнадцать) Российский рубль</w:t>
      </w:r>
    </w:p>
    <w:tbl>
      <w:tblPr>
        <w:tblW w:w="1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374"/>
        <w:gridCol w:w="50"/>
        <w:gridCol w:w="406"/>
        <w:gridCol w:w="22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2994"/>
        <w:gridCol w:w="1917"/>
        <w:gridCol w:w="3552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ство и филиал Волчанский механический завод - филиал ОАО "Научно-произвдственная корпорация "Уралвагонзавод" , ИНН 6623029538, КПП 6617020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41, Свердловская область, г. Волчанск, ул. Первомайская, 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тол ученический регулируемый по высоте №4-6 - Каркас парты: квадратная труба 25х25мм; покрытие каркаса: порошково-полимерная краска серого цвета; столешница: 1200х500 мм, кромка ПВХ 0,45 мм, ДСП 16 мм; два крючка. Высота столешницы над полом (три фиксированных положения): 4-5-6 ростовые группы, 640 мм - 700 мм - 760 мм. Соответствие ГОСТ. Стул ученический регулируемый по высоте №4-6 - Спинка и сидушка: гнутоклееная фанера; каркас стула: квадратная труба25х25 мм; покрытие каркаса: порошково-полимерная краска серого цвета. Соответствие ГОСТ. Доска классная настенная для письма мелом магнитная. 5 рабочих поверхностей. Снабжена лотком для мела. Рабочая поврехность - стальной эмалированный лист зеленого цвета. Размеры: 3000х1000 мм Доска классная настенная для письма маркером магнитная. 5 рабочих поврехностей. Снабжена лотком для маркеров. Рабочая поверхность - стальной эмалированный лист белого цвета. Размеры: 3000х1000</w:t>
              <w:br/>
              <w:t>Сведения о включенных или не включенных расходах в цену товара, работы, услуги: в цену включены расходы на разгрузочные и погрузочные работы, оформление необходимых справок, уплату налогов, НДС (18%), и уплату иных обязательных платежей, а так же проценты инфляции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Токарев Юрий Викторович , ИНН 6632001229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. Серов, ул. Заславского, 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тол ученический регулируемый по высоте №4-6 - Каркас парты: квадратная труба 25х25мм; покрытие каркаса: порошково-полимерная краска серого цвета; столешница: 1200х500 мм, кромка ПВХ 0,45 мм, ДСП 16 мм; два крючка. Высота столешницы над полом (три фиксированных положения): 4-5-6 ростовые группы, 640 мм - 700 мм - 760 мм. Соответствие ГОСТ. Стул ученический регулируемый по высоте №4-6 - Спинка и сидушка: гнутоклееная фанера; каркас стула: квадратная труба25х25 мм; покрытие каркаса: порошково-полимерная краска серого цвета. Соответствие ГОСТ. Доска классная настенная для письма мелом магнитная. 5 рабочих поверхностей. Снабжена лотком для мела. Рабочая поврехность - стальной эмалированный лист зеленого цвета. Размеры: 3000х1000 мм Доска классная настенная для письма маркером магнитная. 5 рабочих поврехностей. Снабжена лотком для маркеров. Рабочая поверхность - стальной эмалированный лист белого цвета. Размеры: 3000х1000</w:t>
              <w:br/>
              <w:t>Сведения о включенных или не включенных расходах в цену товара, работы, услуги: в цену включены расходы на разгрузочные и погрузочные работы, оформление необходимых справок, а так же проценты инфляции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гаулова Эльвира Асхатов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., г. Серов, ул. Ленина, 134Б-2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тол ученический регулируемый по высоте №4-6 - Каркас парты: квадратная труба 25х25мм; покрытие каркаса: порошково-полимерная краска серого цвета; столешница: 1200х500 мм, кромка ПВХ 0,45 мм, ДСП 16 мм; два крючка. Высота столешницы над полом (три фиксированных положения): 4-5-6 ростовые группы, 640 мм - 700 мм - 760 мм. Соответствие ГОСТ. Стул ученический регулируемый по высоте №4-6 - Спинка и сидушка: гнутоклееная фанера; каркас стула: квадратная труба25х25 мм; покрытие каркаса: порошково-полимерная краска серого цвета. Соответствие ГОСТ. Доска классная настенная для письма мелом магнитная. 5 рабочих поверхностей. Снабжена лотком для мела. Рабочая поврехность - стальной эмалированный лист зеленого цвета. Размеры: 3000х1000 мм Доска классная настенная для письма маркером магнитная. 5 рабочих поврехностей. Снабжена лотком для маркеров. Рабочая поверхность - стальной эмалированный лист белого цвета. Размеры: 3000х1000</w:t>
              <w:br/>
              <w:t>Сведения о включенных или не включенных расходах в цену товара, работы, услуги: в цену включены расходы на разгрузочные и погрузочные работы, оформление необходимых справок, уплату налогов, НДС (18%), и уплату иных обязательных платежей, а так же проценты инфляци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19.07.2012 №0362300190912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иобретение ученической мебели для Муниципального бюджетного общеобразовательного учреждения средней общеобразовательной школы №14 им. В.Ф.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"/>
        <w:gridCol w:w="5300"/>
        <w:gridCol w:w="1853"/>
        <w:gridCol w:w="1154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23029538, КПП 661702001, Представительство и филиал Волчанский механический завод - филиал ОАО "Научно-произвдственная корпорация "Уралвагонзавод"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0122905, Индивидуальный предприниматель Токарев Юрий Викторович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гаулова Эльвира Асхатовн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19.07.2012 №0362300190912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иобретение ученической мебели для Муниципального бюджетного общеобразовательного учреждения средней общеобразовательной школы №14 им. В.Ф.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4219"/>
        <w:gridCol w:w="1842"/>
        <w:gridCol w:w="2277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ство и филиал Волчанский механический завод - филиал ОАО "Научно-произвдственная корпорация "Уралвагонзавод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9 600,00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Токарев Юри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321,12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гаулова Эльвира Асхат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800,00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2:24:00Z</dcterms:created>
  <dc:creator>Директор</dc:creator>
  <dc:description/>
  <cp:keywords/>
  <dc:language>en-US</dc:language>
  <cp:lastModifiedBy>Пользователь</cp:lastModifiedBy>
  <dcterms:modified xsi:type="dcterms:W3CDTF">2012-07-20T02:24:00Z</dcterms:modified>
  <cp:revision>2</cp:revision>
  <dc:subject/>
  <dc:title>Протокол №0362300190912000014-1</dc:title>
</cp:coreProperties>
</file>