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62300011612000023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08 октября 2012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t xml:space="preserve">Поставка автомобильных шин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Администрация Серовского городского округа (ИНН 6632003896, КПП 663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54" w:hanging="0"/>
        <w:rPr>
          <w:szCs w:val="24"/>
        </w:rPr>
      </w:pPr>
      <w:r>
        <w:rPr>
          <w:szCs w:val="24"/>
        </w:rPr>
        <w:t xml:space="preserve">«Поставка автомобильных шин » </w:t>
        <w:br/>
        <w:t>Начальная (максимальная) цена контракта (с указанием валюты): 224 854,00 (двести двадцать четыре тысячи восемьсот пятьдесят четыре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162300011612000023 от 01.10.2012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Астафьев Никита Юрьевич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Зам. председателя комиссии: </w:t>
      </w:r>
      <w:r>
        <w:rPr>
          <w:szCs w:val="24"/>
        </w:rPr>
        <w:br/>
        <w:t>Пикулев Андрей Юрьевич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лухих Ирина Серге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Золотова Елена Юр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лесникова Наталья Викто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Просветова Евгения Анатол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оманова Лариса Владими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Секретарь: </w:t>
      </w:r>
      <w:r>
        <w:rPr>
          <w:szCs w:val="24"/>
        </w:rPr>
        <w:br/>
        <w:t>Хардина Наталья Владимировн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Присутствовали 8 (восемь) из 9 (девять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08.10.2012 по адресу: 624992, Свердловская обл., г.Серов, ул.Ленина, 140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Реал Сервис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4008, Россия, г.Челябинск, ул.Косарева, дом 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РУСШИНА-ТЮМЕНЬ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5014, Россия, г.Тюмень, ул.Чекистов, 28, строение 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Агес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0017, г.Киров, ул.Горького, д.5, оф.40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Слизов Олег Анатольевич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., г.Серов, ул.Победы, 18-5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</w:tbl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7448132404, КПП 744801001 Общество с ограниченной ответственностью "Реал Сервис" (Адрес: 454008, Россия, г.Челябинск, ул.Косарева, дом 2).</w:t>
        <w:br/>
        <w:t>Предложение о цене контракта: 166 267,20 (сто шестьдесят шесть тысяч двести шестьдесят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203094952, КПП 720301001 Общество с ограниченной ответственностью "РУСШИНА-ТЮМЕНЬ" (Адрес: 625014, Россия, г.Тюмень, ул.Чекистов, 28, строение 2).</w:t>
        <w:br/>
        <w:t>Предложение о цене контракта: 210 465,24 (двести десять тысяч четыреста шес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Астафьев Никита Юрь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Пикулев Андрей Юрь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лухих Ирина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Золотова Елена Юр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олесникова Наталья Викто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Просветова Евгения Анато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Романова Лариса Влади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Хардина Наталья Владими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Администрация Серовского городского округа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08.10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08.10.2012 №016230001161200002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автомобильных ш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.10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:3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10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5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10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:1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10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:1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08.10.2012 №016230001161200002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автомобильных шин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224 854,00 (двести двадцать четыре тысячи восемьсот пят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288"/>
        <w:gridCol w:w="31"/>
        <w:gridCol w:w="543"/>
        <w:gridCol w:w="228"/>
      </w:tblGrid>
      <w:tr>
        <w:trPr/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четыре)</w:t>
            </w:r>
          </w:p>
        </w:tc>
        <w:tc>
          <w:tcPr>
            <w:tcW w:w="2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Реал Сервис" , ИНН 7448132404, КПП 7448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4008, Россия, г.Челябинск, ул.Косарева, дом 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Шины Kingstar SW41 225/60 R16 - 4 шт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Типоразмер: 225/60 R16 Индекс скорости шины: T (до 190 км/ч) Индекс нагрузки: 102 (850 кг/колесо) Высота профиля: 60 %, 135 мм. Посадочный (внутренний) диаметр шины: 16 дюймов Основные размеры шины в мм: Ширина профиля (справочная): 225 мм. Максимально доп. нагрузка на шину в кг: 850 Диаметр шины: 676 мм. Дата изготовления: 2012 год. Страна производитель: Китайская Народная Республика Шины Dunlop SP Winter Ice 01 225/60 R18 - 4 шт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Типоразмер: 225/60 R18 Индекс скорости шины: T (до 190 км/ч) Индекс нагрузки: 104 (900 кг/колесо) Высота профиля: 60 %, 135 мм. Посадочный (внутренний) диаметр шины: 18 дюймов Основные размеры шины в мм: Ширина профиля (справочная): 225 мм. Максимально доп. нагрузка на шину в кг: 900 Диаметр шины: 727 мм. Объем шины: 0.12 куба (примерно, для транспортной компании) Дата изготовления: 2012 год. Страна производитель: ЕС (Европейский союз) Шины Tigar Sigura Stud 195/65 R15 - 4 шт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Типоразмер: Индекс скорости шины: T (190 км/ч) Индекс нагрузки: 95 (690 кг/колесо) Высота профиля: 65 %, 127 мм. Посадочный (внутренний) диаметр шины: 15 дюймов Основные размеры шины в мм: Ширина профиля (справочная): 195 мм. Максимально доп. нагрузка на шину в кг: 690 Диаметр шины: 635 мм. Дата изготовления: 2012 год. Страна производитель: ЕС (Европейский союз) Шины Kingstar SW41 225/60 R16 - 12 шт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Типоразмер: 225/60 R16 Индекс скорости шины: T (до 190 км/ч) Индекс нагрузки: 102 (850 кг/колесо) Высота профиля: 60 %, 135 мм. Посадочный (внутренний) диаметр шины: 16 дюймов Основные размеры шины в мм: Ширина профиля (справочная): 225 мм. Максимально доп. нагрузка на шину в кг: 850 Диаметр шины: 676 мм. Дата изготовления: 2012 год. Страна производитель: Китайская Народная Республика Шины К-153 225/75 R16 - 4 шт Классификация шин: по назначению: легковой, легкий внедорожный по способу герметизации: камерная по типу конструкции: радиальные конструкция каркаса и брекера: комбинированная тип и рисунок протектора шины: всесезонный Шипы: нет Типоразмер: Индекс скорости шины: (макс. 160 км/ч) Индекс нагрузки: 108 (макс. доп. 1000 кг/колесо) Категория скорости: Q Исполнение: камерная Ширина профиля (справочная): 225 мм. Высота профиля: 75 мм. Размер диска: 16 дюймов Наружный диаметр шины: 744 мм Статический радиус: 342 мм Средняя масса покрышки: 15 кг Внутреннее давление при максимальной нагрузке: 3 кгс/см2 Обод (рекомендуемый): 6J, 6?J Обод (допускаемый): 7J, 7?J Допускаемая ездовая камера: 6.50-16 Масса допускаемой ездовой камеры: 1,72 кг Дата изготовления: 2012 год. Страна производитель: Российская Федерация, Кировский шинный завод </w:t>
              <w:br/>
              <w:t>Сведения о включенных или не включенных расходах в цену товара, работы, услуги: Цена включает в себя расходы на стоимость товара, затраты на складские расходы, расходы на упаковку, маркировку, командировочные расходы, расходы на доставку товара до склада Заказчика транспортом Поставщика, погрузочные, разгрузочные работы, НДС, % инфляции, страхование, все налоги, пошлины, сборы и другие расходы Поставщика, связанные с исполнением контракта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РУСШИНА-ТЮМЕНЬ" , ИНН 7203094952, КПП 7203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5014, Россия, г.Тюмень, ул.Чекистов, 28, строение 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и характеристики поставляемых товаров: Шины 225/60R16 102T TL Nokian HKPL 7 XL (шип) - 4 шт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Страна происхождения: Финляндия Бренд, модель: Nokian Hakkapeliitta 7 XL Типоразмер: Индекс скорости шины: Т (до 190 км/ч) Индекс нагрузки: 102 (до 850 кг) Высота профиля: 60%, 135 мм. Посадочный (внутренний) диаметр шины: 16 дюймов Основные размеры шины в мм: Ширина профиля (справочная): 225 мм. Максимально доп. нагрузка на шину в кг: 850 Диаметр шины: 676 мм. Дата изготовления: 2012 год. Шины 225/60R18 104T TL Nokian HKPL SUV 7 XL (шип) - 4 шт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Страна происхождения: Россия Бренд, модель: Nokian Hakkapeliitta SUV 7 XL Типоразмер: Индекс скорости шины: Т (до 190 км/ч) Индекс нагрузки: 104 (до 900 кг) Высота профиля: 60%, 135 мм. Посадочный (внутренний) диаметр шины: 18 дюймов Основные размеры шины в мм: Ширина профиля (справочная): 225 мм. Максимально доп. нагрузка на шину: 900 кг. Диаметр шины: 727 мм. Дата изготовления: 2012 год. Шины 195/65R15 95T TL Nokian HKPL 5 XL (шип) - 4 шт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Страна происхождения: Россия Бренд, модель: Nokian Hakkapeliitta 5 XL Типоразмер: Индекс скорости шины: Т (до 190 км/ч) Индекс нагрузки: 95 (до 690 кг) Высота профиля: 65%, 127 мм. Посадочный (внутренний) диаметр шины: 15 дюймов Основные размеры шины в мм: Ширина профиля (справочная): 195 мм. Максимально доп. нагрузка на шину: 690 кг. Диаметр шины: 635 мм. Дата изготовления: 2012 год. Шины 225/60R16 102T TL Nokian HKPL 5 XL (шип) - 12 шт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Страна происхождения: Финляндия Бренд, модель: Nokian Hakkapeliitta 5 XL Типоразмер: Индекс скорости шины: Т (до 190 км/ч) Индекс нагрузки: 102 (до 850 кг) Высота профиля: 60%, 135 мм. Посадочный (внутренний) диаметр шины: 18 дюймов Основные размеры шины в мм: Ширина профиля (справочная): 225 мм. Максимально доп. нагрузка на шину: 850 кг. Диаметр шины: 676 мм. Дата изготовления: 2012 год. Шины 225/75R16 108S TT К-155 Быстрица КШЗ - 4 комплекта Классификация шин: по назначению: легковой, легкий внедорожный по способу герметизации: камерные по типу конструкции: комбинированные тип и рисунок протектора шины: всесезонный шипы: нет Страна происхождения: Россия Бренд, модель: К-155 Быстрица Типоразмер: Индекс скорости шины: S (до 180 км/ч) Индекс нагрузки: 108 (до 1000 кг) Высота профиля: 75. Посадочный (внутренний) диаметр шины: 16 дюймов Основные размеры шины в мм: Ширина профиля (справочная): 225 мм. Максимально доп. нагрузка на шину: 1000 кг. Диаметр шины: 744 мм. Допускаемая ездовая камера: 6,50-16 Обод (рекомендуемый): 6J,6 ? J Обод (допускаемый): 7J, 7 ? J Дата изготовления: 2012 год. </w:t>
              <w:br/>
              <w:t>Сведения о включенных или не включенных расходах в цену товара, работы, услуги: Цена включает в себя расходы на стоимость товара, затраты на складские расходы, расходы на упаковку, маркировку, командировочные расходы, расходы на доставку товара до склада Заказчика транспортом Поставщика, погрузочные, разгрузочные работы, НДС, % инфляции, страхование, все налоги, пошлины, сборы и другие расходы Поставщика, связанные с исполнением контракта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Агес" , ИНН 4345306082, КПП 4345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0017, г.Киров, ул.Горького, д.5, оф.40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NOKIAN Hakkapeliitta 7 225/60 R16 102T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Технология RunFlat: нет Типоразмер: Индекс скорости шины: T (до 190 км/ч) Индекс нагрузки: 102 (850 кг/колесо) Высота профиля: 60 %, 135 мм. Посадочный (внутренний) диаметр шины: 16 дюймов Основные размеры шины в мм: Ширина профиля (справочная): 225 мм. Максимально доп. нагрузка на шину в кг: 850 Диаметр шины: 676 мм. Объем шины: 0.1 куба (примерно, для транспортной компании) Примерный вес шины: 12.5 кг (по таблице весов). Дата изготовления: 2012 года. NOKIAN Hakkapeliitta SUV 7 225/60 R18 104T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Типоразмер: Индекс скорости шины: T (до 190 км/ч) Индекс нагрузки: 104 (900 кг/колесо) Высота профиля: 60 %, 135 мм. Посадочный (внутренний) диаметр шины: 18 дюймов Основные размеры шины в мм: Ширина профиля (справочная): 225 мм. Максимально доп. нагрузка на шину в кг: 900 Диаметр шины: 727 мм. Объем шины: 0.12 куба (примерно, для транспортной компании) Примерный вес шины: 13.3 кг (по таблице весов). Дата изготовления: 2012 года. NOKIAN Hakkapeliitta 5 (HKPL-5) 195/65 R15 95T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Типоразмер: Индекс скорости шины: T (190 км/ч) Индекс нагрузки: 95 (690 кг/колесо) Высота профиля: 65 %, 127 мм. Посадочный (внутренний) диаметр шины: 15 дюймов Основные размеры шины в мм: Ширина профиля (справочная): 195 мм. Максимально доп. нагрузка на шину в кг: 690 Диаметр шины: 635 мм. Объем шины: 0.08 куба (примерно, для транспортной компании) Примерный вес шины: 9.1 кг (по таблице весов). Дата изготовления: 2012 года. NOKIAN Hakkapeliitta 5 (HKPL-5) 225/60 R16 102T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Типоразмер: Индекс скорости шины: T (190 км/ч) Индекс нагрузки: 102 (850 кг/колесо) Высота профиля: 60 %, 135 мм. Посадочный (внутренний) диаметр шины: 16 дюймов Основные размеры шины в мм: Ширина профиля (справочная): 225 мм. Максимально доп. нагрузка на шину в кг: 850 Диаметр шины: 676 мм. Объем шины: 0.01 куба (примерно, для транспортной компании) Примерный вес шины: 12.5 кг (по таблице весов). Дата изготовления: 2012 года. Шины Кама-219 225/75 R16 104Q Классификация шин: по назначению: легковой, легкий внедорожный по способу герметизации: камерная по типу конструкции: радиальные конструкция каркаса и брекера: комбинированная тип и рисунок протектора шины: всесезонный Шипы: нет Типоразмер: Индекс скорости шины: (макс. 160 км/ч) Индекс нагрузки: 108 (макс. доп. 1000 кг/колесо) Категория скорости: Q Исполнение: камерная Ширина профиля (справочная): 225 мм. Высота профиля: 75 мм. Размер диска: 16 дюймов Наружный диаметр шины: 744 мм Статический радиус: 342 мм Средняя масса покрышки: 15 кг Внутреннее давление при максимальной нагрузке: 3 кгс/см2 Обод (рекомендуемый): 6J, 6?J Обод (допускаемый): 7J, 7?J Допускаемая ездовая камера: 6.50-16 Масса допускаемой ездовой камеры: 1,72 кг Дата изготовления: 2012 год. </w:t>
              <w:br/>
              <w:t>Сведения о включенных или не включенных расходах в цену товара, работы, услуги: Цена включает в себя расходы на стоимость товара, затраты на складские расходы, расходы на упаковку, маркировку, командировочные расходы, расходы на доставку товара до склада Заказчика транспортом Поставщика, погрузочные, разгрузочные работы, НДС 18%, % инфляции, страхование, все налоги, пошлины, сборы и другие расходы Поставщика, связанные с исполнением контракта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Слизов Олег Анатольевич , ИНН 66320528367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., г.Серов, ул.Победы, 18-5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NOKIAN Hakkapeliitta 7 225/60 R16 102T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Технология RunFlat: нет Типоразмер: Индекс скорости шины: T (до 190 км/ч) Индекс нагрузки: 102 (850 кг/колесо) Высота профиля: 60 %, 135 мм. Посадочный (внутренний) диаметр шины: 16 дюймов Основные размеры шины в мм: Ширина профиля (справочная): 225 мм. Максимально доп. нагрузка на шину в кг: 850 Диаметр шины: 676 мм. Объем шины: 0.1 куба (примерно, для транспортной компании) Примерный вес шины: 12.5 кг (по таблице весов). Дата изготовления: 2012 года. NOKIAN Hakkapeliitta SUV 7 225/60 R18 104T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Типоразмер: Индекс скорости шины: T (до 190 км/ч) Индекс нагрузки: 104 (900 кг/колесо) Высота профиля: 60 %, 135 мм. Посадочный (внутренний) диаметр шины: 18 дюймов Основные размеры шины в мм: Ширина профиля (справочная): 225 мм. Максимально доп. нагрузка на шину в кг: 900 Диаметр шины: 727 мм. Объем шины: 0.12 куба (примерно, для транспортной компании) Примерный вес шины: 13.3 кг (по таблице весов). Дата изготовления: 2012 года. NOKIAN Hakkapeliitta 5 (HKPL-5) 195/65 R15 95T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Типоразмер: Индекс скорости шины: T (190 км/ч) Индекс нагрузки: 95 (690 кг/колесо) Высота профиля: 65 %, 127 мм. Посадочный (внутренний) диаметр шины: 15 дюймов Основные размеры шины в мм: Ширина профиля (справочная): 195 мм. Максимально доп. нагрузка на шину в кг: 690 Диаметр шины: 635 мм. Объем шины: 0.08 куба (примерно, для транспортной компании) Примерный вес шины: 9.1 кг (по таблице весов). Дата изготовления: 2012 года. NOKIAN Hakkapeliitta 5 (HKPL-5) 225/60 R16 102T Классификация шин: по назначению: для легковых автомобилей по способу герметизации: бескамерные по типу конструкции: радиальные по форме профиля: обычного профиля тип и рисунок протектора шины: шипуемый, дорожный, направленный Сезонность (условия эксплуатации): зимние Типоразмер: Индекс скорости шины: T (190 км/ч) Индекс нагрузки: 102 (850 кг/колесо) Высота профиля: 60 %, 135 мм. Посадочный (внутренний) диаметр шины: 16 дюймов Основные размеры шины в мм: Ширина профиля (справочная): 225 мм. Максимально доп. нагрузка на шину в кг: 850 Диаметр шины: 676 мм. Объем шины: 0.01 куба (примерно, для транспортной компании) Примерный вес шины: 12.5 кг (по таблице весов). Дата изготовления: 2012 года. Шины Кама-219 225/75 R16 104Q Классификация шин: по назначению: легковой, легкий внедорожный по способу герметизации: камерная по типу конструкции: радиальные конструкция каркаса и брекера: комбинированная тип и рисунок протектора шины: всесезонный Шипы: нет Типоразмер: Индекс скорости шины: (макс. 160 км/ч) Индекс нагрузки: 108 (макс. доп. 1000 кг/колесо) Категория скорости: Q Исполнение: камерная Ширина профиля (справочная): 225 мм. Высота профиля: 75 мм. Размер диска: 16 дюймов Наружный диаметр шины: 744 мм Статический радиус: 342 мм Средняя масса покрышки: 15 кг Внутреннее давление при максимальной нагрузке: 3 кгс/см2 Обод (рекомендуемый): 6J, 6?J Обод (допускаемый): 7J, 7?J Допускаемая ездовая камера: 6.50-16 Масса допускаемой ездовой камеры: 1,72 кг Дата изготовления: 2012 год. </w:t>
              <w:br/>
              <w:t>Сведения о включенных или не включенных расходах в цену товара, работы, услуги: Цена включает в себя расходы на стоимость товара, затраты на складские расходы, расходы на упаковку, маркировку, командировочные расходы, расходы на доставку товара до склада Заказчика транспортом Поставщика, погрузочные, разгрузочные работы, НДС, % инфляции, страхование, все налоги, пошлины, сборы и другие расходы Поставщика, связанные с исполнением контракта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08.10.2012 №016230001161200002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автомобильных ш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7448132404, КПП 744801001, Общество с ограниченной ответственностью "Реал Сервис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7203094952, КПП 720301001, Общество с ограниченной ответственностью "РУСШИНА-ТЮМЕНЬ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4345306082, КПП 434501001, Общество с ограниченной ответственностью "Агес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В котировочную заявку не включены шины по п.5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5283670, Индивидуальный предприниматель Слизов Олег Анатоль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Предложенная в котировочной заявке цена товаров, работ, услуг превышает максимальную цену, указанную в извещении о проведении запроса котировок</w:t>
              <w:br/>
              <w:t xml:space="preserve">Пояснение: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08.10.2012 №016230001161200002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автомобильных ш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Реал Сервис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66 267,2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РУСШИНА-ТЮМЕНЬ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0 465,24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Агес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7 88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Слизов Олег Анатоль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50 4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46:00Z</dcterms:created>
  <dc:creator>Пользователь</dc:creator>
  <dc:description/>
  <cp:keywords/>
  <dc:language>en-US</dc:language>
  <cp:lastModifiedBy>Пользователь</cp:lastModifiedBy>
  <dcterms:modified xsi:type="dcterms:W3CDTF">2012-10-09T02:47:00Z</dcterms:modified>
  <cp:revision>1</cp:revision>
  <dc:subject/>
  <dc:title>Протокол №0162300011612000023-1</dc:title>
</cp:coreProperties>
</file>