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Обоснование максимальной цены договор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2"/>
        <w:gridCol w:w="1952"/>
        <w:gridCol w:w="1952"/>
        <w:gridCol w:w="195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точник информации о цене товара, являющихся предметом заказа (коммерческое предложение) в соответствии с техзаданием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"Принтком"  ОО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"Лайн Урал"  ОО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 Техномир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Эталон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оимость товара  в  рубля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7 456,00 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3 856,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81 345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0 856,2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й задание</w:t>
      </w:r>
    </w:p>
    <w:tbl>
      <w:tblPr>
        <w:tblW w:w="48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4558"/>
        <w:gridCol w:w="933"/>
        <w:gridCol w:w="1105"/>
        <w:gridCol w:w="2125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 во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novo B570 &lt;59320947&gt; Pent B960/2/320/DVD-RW/WiFi/DOS/15.6"/2.41 </w:t>
            </w:r>
            <w:r>
              <w:rPr/>
              <w:t>кг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 процедуре допускается  любой аналогичный товар с  аналогичными техническими характеристикам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iewSonic Projector PJD5133 (DLP, 2700 </w:t>
            </w:r>
            <w:r>
              <w:rPr/>
              <w:t>люмен</w:t>
            </w:r>
            <w:r>
              <w:rPr>
                <w:lang w:val="en-US"/>
              </w:rPr>
              <w:t>, 2000:1, 800</w:t>
            </w:r>
            <w:r>
              <w:rPr/>
              <w:t>х</w:t>
            </w:r>
            <w:r>
              <w:rPr>
                <w:lang w:val="en-US"/>
              </w:rPr>
              <w:t xml:space="preserve">600, D-Sub, HDMI, RCA, S-Video, </w:t>
            </w:r>
            <w:r>
              <w:rPr/>
              <w:t>ПДУ</w:t>
            </w:r>
            <w:r>
              <w:rPr>
                <w:lang w:val="en-US"/>
              </w:rPr>
              <w:t xml:space="preserve">, 2D/3D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.5" MONITOR PHILIPS 197E3LSU/01 (LCD, Wide, 1366x768, +DVI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PU Intel Celeron G530 BOX 2.4 </w:t>
            </w:r>
            <w:r>
              <w:rPr/>
              <w:t>ГГц</w:t>
            </w:r>
            <w:r>
              <w:rPr>
                <w:lang w:val="en-US"/>
              </w:rPr>
              <w:t>/SVGA/0.5+ 2</w:t>
            </w:r>
            <w:r>
              <w:rPr/>
              <w:t>Мб</w:t>
            </w:r>
            <w:r>
              <w:rPr>
                <w:lang w:val="en-US"/>
              </w:rPr>
              <w:t xml:space="preserve">/5 </w:t>
            </w:r>
            <w:r>
              <w:rPr/>
              <w:t>Г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LGA115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US P8H61-MX/SI (OEM) LGA1155 &lt;H61&gt; PCI-E+Dsub+DVI GbLAN SATA MicroATX 2DDR-III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 SAMSUNG DDR-III DIMM 2Gb &lt;PC3-10600&gt;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D 250 Gb SATA 6Gb/s Seagate Barracuda 7200.12 &lt;ST250DM000&gt; 7200rpm 16Mb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VD RAM&amp;DVD+R/RW &amp; CDRW LITE-ON iHAS122 &lt;Black&gt; SATA (OEM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initower INWIN EN022 &lt;Black&gt; MicroATX 400W (24+4</w:t>
            </w:r>
            <w:r>
              <w:rPr/>
              <w:t>пин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US P2000 Black (Кл-ра,PS/2+Мышь,3кн,Roll,USB) &lt;90XB1-200KM-00100&gt;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0:00Z</dcterms:created>
  <dc:creator>Комп</dc:creator>
  <dc:description/>
  <cp:keywords/>
  <dc:language>en-US</dc:language>
  <cp:lastModifiedBy>Комп</cp:lastModifiedBy>
  <dcterms:modified xsi:type="dcterms:W3CDTF">2012-03-28T12:49:00Z</dcterms:modified>
  <cp:revision>3</cp:revision>
  <dc:subject/>
  <dc:title/>
</cp:coreProperties>
</file>