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ТИРОВОЧНАЯ ЗАЯВКА</w:t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Требования к информации изложены в соответствии со статьей 44 Федерального закона от 21 июля 2005 года № 94-Ф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rPr/>
      </w:pPr>
      <w:r>
        <w:rPr>
          <w:sz w:val="26"/>
          <w:szCs w:val="26"/>
        </w:rPr>
        <w:t>Дата:    «__» __________ 2012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Кому:     Директору муниципального общеобразовательного учреждения средней общеобразовательной школы № 13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кого: ___________________________________________________________________</w:t>
      </w:r>
    </w:p>
    <w:p>
      <w:pPr>
        <w:pStyle w:val="Normal"/>
        <w:jc w:val="center"/>
        <w:rPr/>
      </w:pPr>
      <w:r>
        <w:rPr>
          <w:sz w:val="26"/>
          <w:szCs w:val="26"/>
        </w:rPr>
        <w:t>наименование, местонахождение, ИНН, КПП, ОГРН,  банковские реквизиты, телефон юр. лица //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//ФИО, место жительства физического лица, паспортные данные, если заявку подает физическое лицо, ИНН, банковские реквизиты</w:t>
      </w:r>
    </w:p>
    <w:p>
      <w:pPr>
        <w:pStyle w:val="Normal"/>
        <w:ind w:firstLine="8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40"/>
        <w:jc w:val="center"/>
        <w:rPr>
          <w:sz w:val="26"/>
          <w:szCs w:val="26"/>
        </w:rPr>
      </w:pPr>
      <w:r>
        <w:rPr>
          <w:sz w:val="26"/>
          <w:szCs w:val="26"/>
        </w:rPr>
        <w:t>Уважаемые господа!</w:t>
      </w:r>
    </w:p>
    <w:p>
      <w:pPr>
        <w:pStyle w:val="Normal"/>
        <w:ind w:firstLine="8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учив направленный Вами запрос для проведения закупок путем запроса котировок, мы, нижеподписавшиеся, предлагаем поставить в Муниципальное общеобразовательное  учреждение среднюю  общеобразовательную школу №13, 4 компьютера, 4 комплекта ( ноутбук + проектор ) в следующей комплектации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Краткие характеристики оказания услуг:</w:t>
      </w:r>
      <w:r>
        <w:rPr/>
        <w:t xml:space="preserve">      Товар должен удовлетворять положениям санитарных правил и норм «Электромагнитные поля в производственных условиях,  СанПиН 2.2.4.1191-03», утвержденными Главным государственным санитарным врачом Российской Федерации 30 января 2003 г.  Товар должен обеспечивать устойчивую работу в условиях резких колебаний напряжения переменного тока электрической сети в пределах 120—240 Вольт, частота 47—53 Гц.; нормально работать при температуре окружающего воздуха от +10ºС до +35ºС, относительной влажности воздуха от 20% до 80% при температуре 23ºС и концентрации пыли в воздухе до 0,4 г/м3. Система электропитания должна соответствовать европейскому стандарту подключения, обеспечивающему реальное заземление. Товар должен поставляться в оригинальной заводской упаковке, которая бы обеспечивала его сохранность, товарный вид, предохраняла бы от всякого рода повреждений при транспортировке. Маркировка Товара должна содержать наименование изделия, наименование фирмы-изготовителя, юридический адрес изготовителя, дату выпуска и гарантийный срок. Маркировка упаковки должна строго соответствовать маркировке Товара. Продавец несет ответственность за убытки, связанные с повреждением товара и (или) отправлением его не по адресу вследствие неполноценной или неправильной маркировки. Товар сопровождается технической документацией (техническим паспортом, инструкцией (руководством)  по эксплуатации) на русском языке, выполненной </w:t>
      </w:r>
      <w:r>
        <w:rPr>
          <w:bCs/>
          <w:color w:val="000000"/>
        </w:rPr>
        <w:t>типографским способом (ксерокопии документов не допускаются).</w:t>
      </w:r>
      <w:r>
        <w:rPr/>
        <w:t xml:space="preserve"> В комплект поставки должны входить установочные диски с прикладным программным обеспечением (драйверами и утилитами), кабели и адаптеры  должны присутствовать в составе стандартной поставки необходимым для эксплуатации Товара.  Отгрузка Товара должна осуществляться в соответствии с требованиями и рекомендациями производителя Товара, указанными в сопроводительной документации к Товар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едлагаем поставить данный товар  на  общую сумму __________ руб., включающую (не включающую) расходы на</w:t>
      </w:r>
      <w:r>
        <w:rPr>
          <w:color w:val="000000"/>
          <w:sz w:val="26"/>
          <w:szCs w:val="26"/>
        </w:rPr>
        <w:t xml:space="preserve"> НДС (____%), проценты инфляции.</w:t>
      </w:r>
    </w:p>
    <w:p>
      <w:pPr>
        <w:pStyle w:val="Normal"/>
        <w:ind w:firstLine="840"/>
        <w:jc w:val="both"/>
        <w:rPr/>
      </w:pPr>
      <w:r>
        <w:rPr>
          <w:sz w:val="26"/>
          <w:szCs w:val="26"/>
        </w:rPr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поставить товар, и согласны с определенными в извещении о запросе котировок условиями их оплаты.</w:t>
      </w:r>
    </w:p>
    <w:p>
      <w:pPr>
        <w:pStyle w:val="Normal"/>
        <w:ind w:firstLine="840"/>
        <w:jc w:val="both"/>
        <w:rPr/>
      </w:pPr>
      <w:r>
        <w:rPr>
          <w:sz w:val="26"/>
          <w:szCs w:val="26"/>
        </w:rPr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      ____________________     /_____________________/</w:t>
      </w:r>
    </w:p>
    <w:p>
      <w:pPr>
        <w:pStyle w:val="Normal"/>
        <w:rPr/>
      </w:pPr>
      <w:r>
        <w:rPr>
          <w:sz w:val="26"/>
          <w:szCs w:val="26"/>
        </w:rPr>
        <w:t>(должность)                                        (подпись)                        (Ф.И.О. полностью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>М.П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 Знак Знак Знак Знак Знак Знак Знак Знак Знак"/>
    <w:basedOn w:val="Style12"/>
    <w:qFormat/>
    <w:rPr>
      <w:rFonts w:ascii="Arial" w:hAnsi="Arial" w:cs="Arial"/>
      <w:kern w:val="2"/>
      <w:sz w:val="32"/>
      <w:szCs w:val="32"/>
      <w:lang w:val="ru-RU" w:bidi="ar-SA"/>
    </w:rPr>
  </w:style>
  <w:style w:type="character" w:styleId="BodyTextChar">
    <w:name w:val="Body Text Char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2:57:00Z</dcterms:created>
  <dc:creator>Комп</dc:creator>
  <dc:description/>
  <cp:keywords/>
  <dc:language>en-US</dc:language>
  <cp:lastModifiedBy>Комп</cp:lastModifiedBy>
  <dcterms:modified xsi:type="dcterms:W3CDTF">2012-03-28T13:31:00Z</dcterms:modified>
  <cp:revision>4</cp:revision>
  <dc:subject/>
  <dc:title/>
</cp:coreProperties>
</file>