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088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хнических средств обу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ул.Попов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ул.Попова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ул.Попов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shcola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795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795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штейн Александр Владими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хнических средств обу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2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леплено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хнических средств обучения: 4 компьютера; 4 комплекта ( проектор и ноутбук 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ул.Попова, 1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0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% после получения товара в течении 7 рабочих дней после предоставления счета 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5250130 6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ул.Попов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3:00Z</dcterms:created>
  <dc:creator>Комп</dc:creator>
  <dc:description/>
  <cp:keywords/>
  <dc:language>en-US</dc:language>
  <cp:lastModifiedBy>Комп</cp:lastModifiedBy>
  <dcterms:modified xsi:type="dcterms:W3CDTF">2012-03-28T14:13:00Z</dcterms:modified>
  <cp:revision>3</cp:revision>
  <dc:subject/>
  <dc:title/>
</cp:coreProperties>
</file>