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62300205013000003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0 августа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ебел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средняя общеобразовательная школа п.Красноглинный (ИНН 6632014810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ебели » </w:t>
        <w:br/>
        <w:t>Начальная (максимальная) цена контракта (с указанием валюты): 196 902,77 (сто девяносто шесть тысяч девятьсот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05013000003 от 15.08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куева Жанна Михайл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щупкина Анна Дмитри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.О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шина Елена Мансу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влютдинова Юлия Валерье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4 (четыре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30.08.2013 по адресу: Российская Федерация, 624963, Свердловская обл, Серовский р-н, Красноглинный п, Лесная, 5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32"/>
        <w:gridCol w:w="2712"/>
        <w:gridCol w:w="36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СпецМебельТорг" 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39, Россия, Свердловская область, г. Верхняя Пышма, п. Красный Адуй, ул. Проезжая, д. 18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СМК" 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43, Россия, г. Екатеринбург, ул. Репина, 20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06031103, КПП 660601001 Общество с ограниченной ответственностью ООО "СпецМебельТорг" (Адрес: 620039, Россия, Свердловская область, г. Верхняя Пышма, п. Красный Адуй, ул. Проезжая, д. 18).</w:t>
        <w:br/>
        <w:t>Предложение о цене контракта: 158 070,00 (сто пятьдесят восемь тысяч 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58389179, КПП 665801001 Общество с ограниченной ответственностью ООО "СМК" (Адрес: 620043, Россия, г. Екатеринбург, ул. Репина, 20).</w:t>
        <w:br/>
        <w:t>Предложение о цене контракта: 161 000,00 (сто шестьдесят одна тысяч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77"/>
        <w:gridCol w:w="7178"/>
      </w:tblGrid>
      <w:tr>
        <w:trPr/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куева Жанна Михайловна/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щупкина Анна Дмитриевна/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шина Елена Мансуровна/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влютдинова Юлия Вале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СОШ п.Красноглинный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0.08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62300205013000003-П от 30.08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мебе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8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62300205013000003-П от 30.08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мебе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96 902,77 (сто девяносто шесть тысяч девятьсо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32"/>
        <w:gridCol w:w="2712"/>
        <w:gridCol w:w="36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пецМебельТорг" , ИНН 6606031103, КПП 660601001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39, Россия, Свердловская область, г. Верхняя Пышма, п. Красный Адуй, ул. Проезжая, д. 18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1 Кровать детская Кровать детская односпальная Состав: ЛДСП Размер: 1400*640*510мм Цвет: бук, спинки кровати (синие, красные, зеленые) Обязательные условия: спинки кровати закругленными 18 2 Стол детский 4-х местный (регулируется по высоте) Стол детский 4-х местный ножки регулируются по высоте Состав: ЛДСП Цвет столешницы: бук Обязательные условия: регулируемые металлические ножки, края столешницы округленными. Размер: 700*700*580мм 5 3 Стул детский регулируемый по высоте Стул детский регулируемый по высоте Обязательные условия: регулируемые металлические ножки, сидение и спинка фанера 15 мм, покрытие лак или краска, углы округленны. Размер: 22*27*33 (h 22-28) 36 4 Стол письменный Стол письменный с двумя тумбами. Тумбы имеют по 3 выдвижных ящика, каждый оснащен ручкой. Цвет: бук Размер: 1400*700*750мм 2 5 Стул для персонала Стул для персонала: мягкие спинки и сиденья. Основание: трубка металлокаркас. Цвет: черный, синий Высота сиденья - 470мм, ширина -390мм, высота спинки – 800мм. 2 6 Скамья детская для одевания Скамья детская для одевания Состав: ЛДСП Размер: 1240*300*250мм Цвет: бук Обязательные условия: края поверхности скамьи закругленные 5 7 Стол журнальный Стол журнальный овальный, с полкой, ножки стола укреплены на колесиках Состав: ЛДСП Размер: 600*1000*600мм Цвет: бук 2 8 Шкаф для документов Шкаф для документов: верхние 2 полки открытые для документов, низ двухстворчатый, дверки с ручками Состав: ЛДСП Размер: 800*370*1800мм Цвет: бук 1 9 Шкаф для документов Шкаф для документов: верхние 2 полки, двухстворчатые дверки стекло, низ двухстворчатый, дверки с ручками Состав: ЛДСП Размер: 800*370*1800мм Цвет: бук 1 10 Стеллаж для книг Стеллаж для книг односторонний с 5 полками Состав: ЛДСП Размер: 900*370*1800мм Цвет: бук 1 11 Шкаф для хозяйственного инвентаря Шкаф для хозяйственного инвентаря двухстворчатый с двумя отделениями: одно из двух отделений оснащено 4 полками Размер: 800*400*2000мм 2 12 Шкаф для одежды персонала Шкаф для одежды персонала двухстворчатый: 1 отдел – с 4 полками; 2 отдел – перекладина для плечиков Состав: ЛДСП Размер: 830*460*1800мм Цвет: бук 2 13 Шкаф для игрушек Шкаф для игрушек: с 2-мя ящиками внизу, верх открытый с 1 полкой Состав: ЛДСП Размер: 800*400*1200 Цвет: бук, цветная 2 14 Тумба для постельных принадлежностей Тумба для постельных принадлежностей Тумба для постельных принадлежностей: ниша, дверь 2-х створчатая с ручками Состав: ЛДСП Размер: 600*400*480 Цвет: бук 1 15 Стенка детская Стенка детская: прямая Состав: ЛДСП Размер: 3400*300*1400 Цвет: бук , цветная 1 16 Мягкий уголок Мягкий уголок: комплект «Автомобиль» (диван 1150*550*650, кресло 2шт. 550*550*650) Покрытие: искусственная кожа , пригодная для влажной уборки Цвет: цветная 1 17 Шкаф навесной с сушилкой для посуды Шкаф навесной с сушилкой для посуды: с 2-мя дверками с ручками Состав: ЛДСП, сушилка из нержавеющей стали Размер: 800*310*240 Цвет: бук 1 18 Стол кухонный Стол кухонный: с выдвижными ящиками, с 2-мя дверями внизу, 1 полка Состав: ЛДСП Размер: 800*310*240 Цвет: бук 1 19 Настенная вешалка для полотенец (5-ти секционная) Настенная вешалка для полотенец (5-ти секционная) Состав: ЛДСП Размер: 1100*200*1000 Цвет: бук Ячейка оснащена крючками 4</w:t>
              <w:br/>
              <w:t>Сведения о включенных или не включенных расходах в цену товара, работы, услуги: включающую расходы на разгрузочные и погрузочные работы, оформление необходимых справок, уплату налогов, НДС (18%), и уплату иных платежей, а так же проценты инфляц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МК" , ИНН 6658389179, КПП 665801001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43, Россия, г. Екатеринбург, ул. Репина, 20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1 1 Кровать детская Кровать детская односпальная Состав: ЛДСП Размер: 1400*640*510мм Цвет: бук, спинки кровати разноцветные (синие, красные, зеленые) спинки кровати закругленные 118 2 2 Стол детский 4-х местный (регулируется по высоте) Стол детский 4-х местный ножки регулируются по высоте Состав: ЛДСП Цвет столешницы: бук регулируемые металлические ножки, края столешницы округленные Размер: 700*700*580мм 5 5 3 3 Стул детский регулируемый по высоте Стул детский регулируемый по высоте. регулируемые металлические ножки, сидение и спинка фанера 15 мм, покрытие лак, углы округленные. Размер: 22*27*33 (h 22-28) 36 4 4 Стол письменный Стол письменный с двумя тумбами. Тумбы имеют по 3 выдвижных ящика, каждый оснащен ручкой. Цвет: бук Размер: 1400*700*750мм 2 2 5 5 Стул для персонала Стул для персонала: мягкие спинки и сиденья. Основание: трубка металлокаркас. Цвет: черный Высота сиденья - 470мм, ширина -390мм, высота спинки – 800мм. 2 2 6 6 Скамья детская для одевания Скамья детская для одевания Состав: ЛДСП Размер: 1240*300*250мм Цвет: бук края поверхности скамьи закругленные 5 5 7 7 Стол журнальный Стол журнальный овальный, с полкой, ножки стола укреплены на колесиках Состав: ЛДСП Размер: 600*1000*600мм Цвет: бук 2 2 8 8 Шкаф для документов Шкаф для документов: верхние 2 полки открытые для документов, низ двухстворчатый, дверки с ручками Состав: ЛДСП Размер: 800*370*1800мм Цвет: бук 1 1 9 9 Шкаф для документов Шкаф для документов: верхние 2 полки, двухстворчатые дверки стекло, низ двухстворчатый, дверки с ручками Состав: ЛДСП Размер: 800*370*1800мм Цвет: бук 1 1 110 Стеллаж для книг Стеллаж для книг односторонний с 5 полками Состав: ЛДСП Размер: 900*370*1800мм Цвет: бук 1 1 11 Шкаф для хозяйственного инвентаря Шкаф для хозяйственного инвентаря двухстворчатый с двумя отделениями: одно из двух отделений оснащено 4 полками Размер: 800*400*2000мм 2 2 112 Шкаф для одежды персонала Шкаф для одежды персонала двухстворчатый: 1 отдел – с 4 полками; 2 отдел – перекладина для плечиков Состав: ЛДСП Размер: 830*460*1800мм Цвет: бук 2 2 113 Шкаф для игрушек Шкаф для игрушек: с 2-мя ящиками внизу, верх открытый с 1 полкой Состав: ЛДСП Размер: 800*400*1200 Цвет: цветная 2 2 114 Тумба для постельных принадлежностей Тумба для постельных принадлежностей: ниша, дверь 2-х створчатая с ручками Состав: ЛДСП Размер: 600*400*480 Цвет: бук 1 1 115 Стенка детская Стенка детская: прямая Состав: ЛДСП Размер: 3400*300*1400 Цвет: каркас бук, цветной фасад 1 1 116 Мягкий уголок Мягкий уголок: комплект «Автомобиль» (диван 1150*550*650, кресло 2шт. 550*550*650) Покрытие: искусственная кожа Цвет: цветная 1 1 117 Шкаф навесной с сушилкой для посуды Шкаф навесной с сушилкой для посуды: с 2-мя дверками с ручками Состав: ЛДСП, сушилка из нержавеющей стали Размер: 800*310*240 Цвет: бук 1 1 118 Стол кухонный Стол кухонный: с выдвижными ящиками, с 2-мя дверями внизу, 1 полка Состав: ЛДСП Размер: 800*310*240 Цвет: бук 1 1 119 Настенная вешалка для полотенец (5-ти секционная) Настенная вешалка для полотенец (5-ти секционная) Состав: ЛДСП Размер: 1100*200*1000 Цвет: бук Ячейка оснащена крючками. 4</w:t>
              <w:br/>
              <w:t>Сведения о включенных или не включенных расходах в цену товара, работы, услуги: включающую расходы на разгрузочные и погрузочные работы, оформление необходимых справок, уплату налогов, , и уплату иных платежей, а так же проценты инфляци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62300205013000003-П от 30.08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мебе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32"/>
        <w:gridCol w:w="2712"/>
        <w:gridCol w:w="36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06031103, КПП 660601001, Общество с ограниченной ответственностью ООО "СпецМебельТорг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58389179, КПП 665801001, Общество с ограниченной ответственностью ООО "СМК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62300205013000003-П от 30.08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мебе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32"/>
        <w:gridCol w:w="2712"/>
        <w:gridCol w:w="36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пецМебельТорг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8 070,00 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МК"</w:t>
            </w:r>
          </w:p>
        </w:tc>
        <w:tc>
          <w:tcPr>
            <w:tcW w:w="2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1 000,00 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16:00Z</dcterms:created>
  <dc:creator>Пользователь</dc:creator>
  <dc:description/>
  <cp:keywords/>
  <dc:language>en-US</dc:language>
  <cp:lastModifiedBy>Пользователь</cp:lastModifiedBy>
  <dcterms:modified xsi:type="dcterms:W3CDTF">2013-09-04T03:17:00Z</dcterms:modified>
  <cp:revision>1</cp:revision>
  <dc:subject/>
  <dc:title>Протокол рассмотрения и оценки котировочных заявок №0362300205013000003-П</dc:title>
</cp:coreProperties>
</file>