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209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августа 2012 </w:t>
      </w:r>
    </w:p>
    <w:p>
      <w:pPr>
        <w:pStyle w:val="Heading3"/>
        <w:spacing w:before="253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технологического оборудования для столовой муниципального казенного общеобразовательного учреждения средней общеобразовательной школы №19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3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общеобразовательное учреждение средняя общеобразовательная школа № 19 (ИНН 6632015524, КПП 663201001)</w:t>
      </w:r>
    </w:p>
    <w:p>
      <w:pPr>
        <w:pStyle w:val="Heading3"/>
        <w:spacing w:before="253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технологического оборудования для столовой муниципального казенного общеобразовательного учреждения средней общеобразовательной школы №19» </w:t>
        <w:br/>
        <w:t>Начальная (максимальная) цена контракта (с указанием валюты): 240 000,00 (двести сорок тысяч) Российский рубль</w:t>
      </w:r>
    </w:p>
    <w:p>
      <w:pPr>
        <w:pStyle w:val="Heading3"/>
        <w:spacing w:before="253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20912000003 от 01.08.2012).</w:t>
      </w:r>
    </w:p>
    <w:p>
      <w:pPr>
        <w:pStyle w:val="Heading3"/>
        <w:spacing w:before="253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дякова Татья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кушина Наталья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хтигозина Любовь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това Татья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рлова Любовь Викто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53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8.2012 по адресу: Российская Федерация, 624980, Свердловская обл, Серов г, ул.Красногвардейская, 11, - кабинет директора</w:t>
      </w:r>
    </w:p>
    <w:p>
      <w:pPr>
        <w:pStyle w:val="Heading3"/>
        <w:spacing w:before="253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53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6"/>
        <w:gridCol w:w="452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фро Трейд" 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2, г.Москва, 1-я Фрезерная, д.2/1, стр.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Барека" 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02, г.Екатеринбург, ул.Гурзуфская 47Б, вход 1, офис 10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айм" 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39, г.Екатеринбург, ул.Донбасская, д.31а-3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Юниторг" 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8, г.Екатеринбург, ул.Гагарина, 28Д,офис 32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3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6673215988, КПП 667301001 Общество с ограниченной ответственностью "Прайм" (Адрес: 620039, г.Екатеринбург, ул.Донбасская, д.31а-35).</w:t>
        <w:br/>
        <w:t>Предложение о цене контракта: 153 890,00 (сто пятьдесят три тысячи восемьсот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21726401, КПП 772101001 Общество с ограниченной ответственностью "Рефро Трейд" (Адрес: 109202, г.Москва, 1-я Фрезерная, д.2/1, стр.10).</w:t>
        <w:br/>
        <w:t>Предложение о цене контракта: 154 000,00 (сто пятьдесят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3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9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/Одякова Татьяна Никола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/Анкушина Наталья Игор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/Бахтигозина Любовь Никола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/Колотова Татьяна Николаевна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______________________________________________/Юрлова Любовь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9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ОУ СОШ № 19</w:t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74"/>
            </w:tblGrid>
            <w:tr>
              <w:trPr/>
              <w:tc>
                <w:tcPr>
                  <w:tcW w:w="8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474" w:type="dxa"/>
                  <w:tcBorders/>
                  <w:tcMar>
                    <w:top w:w="0" w:type="dxa"/>
                    <w:left w:w="0" w:type="dxa"/>
                    <w:bottom w:w="0" w:type="dxa"/>
                    <w:right w:w="632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9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8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9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8.2012 №03623002209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технологического оборудования для столовой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324"/>
        <w:gridCol w:w="2323"/>
        <w:gridCol w:w="3131"/>
        <w:gridCol w:w="3146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4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2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9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8.2012 №03623002209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технологического оборудования для столовой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0 000,00 (двести 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393"/>
        <w:gridCol w:w="34"/>
        <w:gridCol w:w="580"/>
        <w:gridCol w:w="24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6"/>
        <w:gridCol w:w="452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фро Трейд" , ИНН 7721726401, КПП 77210100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2, г.Москва, 1-я Фрезерная, д.2/1, стр.1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ароконвектомат ПКА 10-1/1ПМ.Тип — электрический; Номинальная потребляемая мощность, кВт,– 12,5; Напряжение — 380 В; Рабочая температура шкафа в диапазоне от +20°С и до +270°С; Мощность двигателя вентилятора, кВт,– 0,16; Количество воздушных тэнов, шт. –3; Количество тэнов парогенератора, шт. –3; Количество и наличие гастроемкостей есть шт. –10; Масса нетто 130 кг; поддерживает следующие режимы работы: режим конвекции, режим парообразования, режим разогрева; Подсветка — есть; Подключение к канализации — есть; Подключение к холодной воде — есть; Впрыск воды — предусмотрен; Температурный щуп — есть; Автоматическая мойка — есть; Товар новый ранее не использованный. Год выпуска –2012 года </w:t>
              <w:br/>
              <w:t>Сведения о включенных или не включенных расходах в цену товара, работы, услуги: расходы на уплату расходов, связанных с исполнением контракта, на уплату налогов, в том числе НДС (18%), иные обязательные платежи, проценты инфляции, расходы на закупку, доставку, погрузку, разгрузку, подключение товаров.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арека" , ИНН 6672287179, КПП 66720100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02, г.Екатеринбург, ул.Гурзуфская 47Б, вход 1, офис 10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ароконвектомат ПКА 10-1/1 ПМ.Тип — электрический; Номинальная потребляемая мощность, кВт, – 12,5; Напряжение — 380 В; Рабочая температура шкафа в диапазоне от +20°С до +350°С; Мощность двигателя вентилятора, кВт, – 0,5; Количество воздушных тэнов, шт. – 3; Количество тэнов парогенератора, шт. –3; Количество и наличие гастроемкостей шт. – 10; Масса нетто 145 кг; поддерживает следующие режимы работы: режим конвекции, режим парообразования, режим разогрева; Подсветка — есть; Подключение к канализации — есть; Подключение к холодной воде — есть; Впрыск воды — предусмотрен; Температурный щуп — есть; Автоматическая мойка — есть; Товар новый ранее не использованный. </w:t>
              <w:br/>
              <w:t>Сведения о включенных или не включенных расходах в цену товара, работы, услуги: включающую расходы на уплату расходов, связанных с исполнением контракта, на уплату налогов, в том числе НДС (18%), иные обязательные платежи, проценты инфляции, расходы на закупку, доставку, погрузку, разгрузку, подключение товаров.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м" , ИНН 6673215988, КПП 66730100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39, г.Екатеринбург, ул.Донбасская, д.31а-3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ароконвектомат ПКА10-1/1ПМ.Тип — электрический; Номинальная потребляемая мощность, кВт – 12,5; Напряжение — 380 В; Рабочая температура шкафа в диапазоне от +20°С до +350°С; Мощность двигателя вентилятора, кВт – 0,5; Количество воздушных тэнов, шт. – 3; Количество тэнов парогенератора, шт. – 3; Количество и наличие гастроемкостей обязательно шт. – 10; Масса нетто в пределах 145 кг.Поддерживает следующие режимы работы: режим конвекции, режим парообразования, режим разогрева; Подсветка — есть; Подключение к канализации — есть; Подключение к холодной воде — есть; Впрыск воды — предусмотрен; Температурный щуп — есть; Автоматическая мойка — есть; Товар новый ранее не использованный. </w:t>
              <w:br/>
              <w:t>Сведения о включенных или не включенных расходах в цену товара, работы, услуги: расходы на уплату расходов, связанных с исполнением контракта, на уплату налогов, в том числе НДС (18%), иные обязательные платежи, проценты инфляции, расходы на закупку, доставку, погрузку, разгрузку, подключение товаров.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ниторг" , ИНН 6670337402, КПП 66700100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8, г.Екатеринбург, ул.Гагарина, 28Д,офис 32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ароконвектомат ПКА 10-1/1ВМ.Тип — электрический; Габаритные размеры (мм): 840х796х1069 Количество уровней: 10 GN 1/1 Расстояние между направляющими (мм): 85 Напряжение(В): 380 Номинальная потребляемая мощность, кВт: 12,5 Вес (кг): 130 Рабочая температура шкафа в диапазоне от +270°С; Мощность двигателя вентилятора, кВт,– 0,16; Количество воздушных тэнов, шт. –3; Количество тэнов парогенератора, шт. –3; Количество и наличие гастроемкостей шт. –10; Масса нетто 130 кг; Поддерживает следующие режимы работы: режим конвекции, режим парообразования, режим разогрева; Подсветка — есть; Подключение к канализации — есть; Подключение к холодной воде — есть; Впрыск воды — предусмотрен; Температурный щуп — есть; Автоматическая мойка — есть; Товар новый ранее не использованный. Год выпуска – 2012 года. </w:t>
              <w:br/>
              <w:t>Сведения о включенных или не включенных расходах в цену товара, работы, услуги: расходы на уплату расходов, связанных с исполнением контракта, на уплату налогов, в том числе НДС (18%), иные обязательные платежи, проценты инфляции, расходы на закупку, доставку, погрузку, разгрузку, подключение товаров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9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8.2012 №03623002209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технологического оборудования для столовой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6"/>
        <w:gridCol w:w="452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1726401, КПП 772101001, Общество с ограниченной ответственностью "Рефро Трейд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2287179, КПП 667201001, Общество с ограниченной ответственностью "Барека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3215988, КПП 667301001, Общество с ограниченной ответственностью "Прайм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0337402, КПП 667001001, Общество с ограниченной ответственностью "Юниторг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 товарах, о работах, об услугах, соответственно на поставку, выполнение, оказание которых размещается заказ</w:t>
              <w:br/>
              <w:t>Пояснение: В технических характеристиках пароконвектомата ПКА10-1/1ВМ количество ТЭНов парогенератора-0 шт., а котировочной заявке указано 3шт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9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8.2012 №03623002209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технологического оборудования для столовой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6"/>
        <w:gridCol w:w="452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фро Трейд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000,00 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арека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000,00 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м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 890,00 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ниторг"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000,00 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6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7:00Z</dcterms:created>
  <dc:creator>Бухгалтерия</dc:creator>
  <dc:description/>
  <cp:keywords/>
  <dc:language>en-US</dc:language>
  <cp:lastModifiedBy>Бухгалтерия</cp:lastModifiedBy>
  <dcterms:modified xsi:type="dcterms:W3CDTF">2012-08-07T07:19:00Z</dcterms:modified>
  <cp:revision>3</cp:revision>
  <dc:subject/>
  <dc:title/>
</cp:coreProperties>
</file>