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рассмотрения и оценки котировочных заявок №0362300240413000010-П от 14.11.2013</w:t>
      </w:r>
    </w:p>
    <w:p>
      <w:pPr>
        <w:pStyle w:val="Normal"/>
        <w:rPr/>
      </w:pPr>
      <w:r>
        <w:rPr>
          <w:sz w:val="32"/>
          <w:szCs w:val="32"/>
        </w:rPr>
        <w:br/>
      </w:r>
      <w:r>
        <w:rPr/>
        <w:t xml:space="preserve">14 ноября 2013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Муниципальное бюджетное дошкольное образовательное учреждение детский сад комбинированного вида № 38 "Елочка" (ИНН 6632014513, КПП 663201001)</w:t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» </w:t>
        <w:br/>
        <w:t>Начальная (максимальная) цена контракта (с указанием валюты): 215 296,56 (двести пятнадцать тысяч двести девяносто шесть рублей пятьдесят шесть копеек) Российский рубль</w:t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62300240413000010 от 07.11.2013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Шуклина Анжела Владим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Заболотских Галина Таг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еонова Татьяна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огинова Анна Валерь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Алтухова Ирина Александр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14.11.2013 по адресу: г. Серов, Свердловская область, ул. Короленко, дом 25, кабинет заведующей</w:t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Перелом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Алиманов Ашраф Амзада оглы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Качканар, дом 4, кв 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Щепочкин Павел Александ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 Беьеля, 6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661502380338 Индивидуальный предприниматель Алиманов Ашраф Амзада оглы (Адрес: Свердловская область, г. Качканар, дом 4, кв 26).</w:t>
        <w:br/>
        <w:t>Предложение о цене контракта: 183 849,00 (сто восемьдесят три тысячи восемьсот сорок девя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3200343502 Индивидуальный предприниматель Щепочкин Павел Александрович (Адрес: Свердловская область, г. Серов, ул Беьеля, 63).</w:t>
        <w:br/>
        <w:t>Предложение о цене контракта: 184 728,00 (сто восемьдесят четыре тысячи семьсот двадцать восем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  <w:t>10. Публикация и хранение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Шуклина Анжел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Заболотских Галина Таг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Леонова Татья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Логинова Ан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Алтухова Ирина Александр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38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/ Шуклина Анжела Владимировна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4.11.20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№0362300240413000010-П от 14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№0362300240413000010-П от 14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5 296,56 (двести пятнадцать тысяч двести девяносто шесть рублей пятьдесят шесть копеек) Российский рубль</w:t>
      </w:r>
    </w:p>
    <w:p>
      <w:pPr>
        <w:pStyle w:val="Normal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Перелом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оформление необходимых справок, уплату налогов, на доставку товаров до Заказчика транспортом Поставщика, погрузку, разгрузку, тара, а так же проценты инфляци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Алиманов Ашраф Амзада оглы , ИНН 661502380338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Качканар, дом 4, кв 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ключающую расходы на оформление необходимых справок, уплату налогов, на доставку товаров до Заказчика транспортом Поставщика, погрузку, разгрузку, тара, а так же проценты инфляции, а так же прочих сборов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Щепочкин Павел Александрович , ИНН 663200343502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 Беьеля, 6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ключающуюрасходы на оформление необходимых справок, уплату налогов, на доставку товаров до Заказчика транспортом Поставщика, погрузку, разгрузку, тара, а так же проценты инфля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№0362300240413000010-П от 14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1502380338, Индивидуальный предприниматель Алиманов Ашраф Амзада оглы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343502, Индивидуальный предприниматель Щепочкин Павел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№0362300240413000010-П от 14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66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Алиманов Ашраф Амзада оглы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 84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Щепочкин Павел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 72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МДОУ № </dc:creator>
  <dc:description/>
  <cp:keywords/>
  <dc:language>en-US</dc:language>
  <cp:lastModifiedBy>МДОУ № </cp:lastModifiedBy>
  <cp:lastPrinted>2013-11-14T13:26:00Z</cp:lastPrinted>
  <dcterms:modified xsi:type="dcterms:W3CDTF">2013-11-14T08:27:00Z</dcterms:modified>
  <cp:revision>1</cp:revision>
  <dc:subject/>
  <dc:title/>
</cp:coreProperties>
</file>