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101100002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путевок на санаторно-курортное лечение и отдых детей Серовского городского округа в детском санатории или санаторно-оздоровительном лагере круглогодичного действия в Свердловской област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учреждение "Центр развития муниципальных образовательных учреждений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23237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9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мин Василий Викторо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путевок на санаторно-курортное лечение и отдых детей Серовского городского округа в детском санатории или санаторно-оздоровительном лагере круглогодичного действия в Свердловской област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3 637,59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514010 Санаторно - курортные и оздоровительные услуги [8514110] - [8514120]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исло детей, направляемых на отдых и оздоровление - 4 подростк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оказания услуг: санаторий, расположенный на территории Свердловской области. Место даставки путевок: 624992, Свердловская область, г.Серов, ул.Луначарского, 99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оказания услуг: в течение 10 дней с момента в течение зимних каникул 2011/2012 учебного года. Срок доставки Заказчику путевок: в течение 10 дней с момента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68,1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2.12.2011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3.12.201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114" w:type="dxa"/>
              <w:left w:w="114" w:type="dxa"/>
              <w:bottom w:w="114" w:type="dxa"/>
              <w:right w:w="114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6.12.2011 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8:04:00Z</dcterms:created>
  <dc:creator>User</dc:creator>
  <dc:description/>
  <cp:keywords/>
  <dc:language>en-US</dc:language>
  <cp:lastModifiedBy>User</cp:lastModifiedBy>
  <dcterms:modified xsi:type="dcterms:W3CDTF">2011-12-04T08:04:00Z</dcterms:modified>
  <cp:revision>1</cp:revision>
  <dc:subject/>
  <dc:title>Извещение</dc:title>
</cp:coreProperties>
</file>