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862300006212000001-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24"/>
        </w:rPr>
      </w:pPr>
      <w:r>
        <w:rPr>
          <w:b/>
          <w:bCs/>
          <w:kern w:val="2"/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br/>
        <w:t xml:space="preserve">17 февраля 2012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100" w:after="100"/>
        <w:ind w:left="290" w:hanging="0"/>
        <w:rPr/>
      </w:pPr>
      <w:r>
        <w:rPr>
          <w:szCs w:val="24"/>
        </w:rPr>
        <w:t xml:space="preserve">поставка мебели в муниципальное казенное дошкольное учреждение детский сад № 19 «Жемчужинка» для обеспечения муниципальных нужд Серовского городского округа ; </w:t>
      </w:r>
      <w:r>
        <w:rPr>
          <w:b/>
          <w:bCs/>
          <w:szCs w:val="24"/>
        </w:rPr>
        <w:t>способ размещения заказа - Запрос котировок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Муниципальное казенное дошкольное учреждение детский сад №19 "Жемчужинка" (ИНН 6680000550, КПП 668001001)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100" w:after="240"/>
        <w:ind w:left="290" w:hanging="0"/>
        <w:rPr>
          <w:szCs w:val="24"/>
        </w:rPr>
      </w:pPr>
      <w:r>
        <w:rPr>
          <w:szCs w:val="24"/>
        </w:rPr>
        <w:t xml:space="preserve">«поставка мебели в муниципальное казенное дошкольное учреждение детский сад № 19 «Жемчужинка» для обеспечения муниципальных нужд Серовского городского округа » </w:t>
        <w:br/>
        <w:t>Начальная (максимальная) цена контракта (с указанием валюты): 163 900,00 (сто шестьдесят три тысячи девятьсот) Российский рубль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Извещение о проведении запроса котировок было размещено на официальном сайте www.zakupki.gov.ru (извещение №0862300006212000001 от 10.02.2012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Председатель комиссии: </w:t>
      </w:r>
      <w:r>
        <w:rPr>
          <w:szCs w:val="24"/>
        </w:rPr>
        <w:br/>
        <w:t>Леонова Ирина Леонть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Выродова Наталья Владимир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Крылова Елена Борисо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Леонова Татьяна Николаевна</w:t>
      </w:r>
    </w:p>
    <w:p>
      <w:pPr>
        <w:pStyle w:val="Normal"/>
        <w:spacing w:before="100" w:after="100"/>
        <w:ind w:left="290" w:hanging="0"/>
        <w:rPr/>
      </w:pPr>
      <w:r>
        <w:rPr>
          <w:b/>
          <w:bCs/>
          <w:szCs w:val="24"/>
        </w:rPr>
        <w:t xml:space="preserve">Член комиссии: </w:t>
      </w:r>
      <w:r>
        <w:rPr>
          <w:szCs w:val="24"/>
        </w:rPr>
        <w:br/>
        <w:t>Шуклина Анжела Владимировн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>Процедура рассмотрения и оценки котировочных заявок проведена 17.02.2012 по адресу: 624992, Свердловская область, г.Серов, ул.Каляева, 49а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Торговая производственная Компания "Офис-Комфорт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2, Свердловская область. г.Екатеринбург, ул.Ломоносова, 55б, оф.2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"Отличник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57, г.Екатеринбург, ул.Даурская, дом 4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Евро-Офис-2000 Москва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090, Свердловская область, г.Верхняя Пышма, ул.Парковая, 2а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ПФК "Мебельный альянс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3, г.Екатеринбург, ул.Репина, 9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Мебельная Фабрика Алеанд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323, Челябинская область, г.Миасс, ул.Пролетарская, 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щество с ограниченной ответственностью ООО "ТАиС М"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7, г.Екатеринбург, ул.Ангарская, 8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казать в допус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Гудкова Ольга Валерьевна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аляева, 13-2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дивидуальный предприниматель Нестеркин Александр Сергеевич 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Северная, 35А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br/>
        <w:t>Победителем в проведении запроса котировок определен участник размещения заказа с номером заявки №8</w:t>
        <w:br/>
        <w:t>ИНН 663208964597 Индивидуальный предприниматель Нестеркин Александр Сергеевич (Адрес: 624992, Свердловская область, г.Серов, ул.Северная, 35А).</w:t>
        <w:br/>
        <w:t>Предложение о цене контракта: 116 800,00 (сто шестнадцат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7718813446 Общество с ограниченной ответственностью ООО "Евро-Офис-2000 Москва" (Адрес: 624090, Свердловская область, г.Верхняя Пышма, ул.Парковая, 2а).</w:t>
        <w:br/>
        <w:t>Предложение о цене контракта: 116 852,18 (сто шестнадцать тысяч восемьсот пя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32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100" w:after="100"/>
        <w:ind w:left="290" w:hanging="0"/>
        <w:rPr>
          <w:szCs w:val="24"/>
        </w:rPr>
      </w:pPr>
      <w:r>
        <w:rPr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еонова Ирина Леонть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Выродова Наталья Владимир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Крылова Елена Борисо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Леонова Татьяна Николаевна/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/Шуклина Анжела Владимировна/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представитель МКДОУ №19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81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17.02.2012) 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1 к Протоколу рассмотрения и оценки котировочных заявокот 17.02.2012 №08623000062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ЖУРНАЛ РЕГИСТРАЦИИ ПОСТУПЛЕНИЯ КОТИРОВОЧНЫХ ЗАЯ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ебели в муниципальное казенное дошко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82"/>
        <w:gridCol w:w="2081"/>
        <w:gridCol w:w="2806"/>
        <w:gridCol w:w="282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поступления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ремя поступления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:1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:3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:5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: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:0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1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3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2.201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:4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2 к Протоколу рассмотрения и оценки котировочных заявокот 17.02.2012 №08623000062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ебели в муниципальное казенное дошко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  <w:br/>
        <w:t>Начальная (максимальная) цена контракта (с указанием валюты): 163 900,00 (сто шестьдесят три тысячи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334"/>
        <w:gridCol w:w="31"/>
        <w:gridCol w:w="523"/>
        <w:gridCol w:w="223"/>
      </w:tblGrid>
      <w:tr>
        <w:trPr/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ано заявок: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восем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Торговая производственная Компания "Офис-Комфорт" , ИНН 6673196848, КПП 6673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2, Свердловская область. г.Екатеринбург, ул.Ломоносова, 55б, оф.2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, количество и характеристики соответствуют требованиям, указанным в извещении о проведении запроса котировок, кроме столов детских 4-х местных: не указана форма краев столешницы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, без НДС и уплату иных обязательных платежей, проценты инфляции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тличник" , ИНН 6673242879, КПП 6673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57, г.Екатеринбург, ул.Даурская, дом 47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и характеристики поставляемых товаров: Наименование, количество товаров соответствует требованиям. установленным в извещении о проведении запроса котировок. Краткие характеристики столов, сатрацов соответствуют требованиям, указанным в извещении. Краткие характеристики шкафов и настенной вешалки не соответствуют требованиям. установленным в извещении: не соответствуют размеры.</w:t>
              <w:br/>
              <w:t>Сведения о включенных или не включенных расходах в цену товара, работы, услуги: В стоимость включены расходы на разгрузочные и погрузочные работы, оформление необходимых справок, уплату налогов, НДС (без НДС), и уплату иных обязательных платежей, а так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Евро-Офис-2000 Москва" , ИНН 771881344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090, Свердловская область, г.Верхняя Пышма, ул.Парковая, 2а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раткие характеристики и количество соответствуют требованиям.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налогов. НДС 18%, и расходы на уплату обязательных платежей, а так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ПФК "Мебельный альянс" , ИНН 6658164680, КПП 6658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043, г.Екатеринбург, ул.Репина, 9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и количество товаров соответствуют требованиям. указанным в извещении о проведении запроса котировок. Краткие характеристики товаров не соответствуют требованиям указанным в извещении: не указаны единицы измерения размеров мебели, предложенной Участником размещения заказа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. оформление необходимых справок, уплату налогов, НДС (18%), уплату иных обязательных платежей, а так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Мебельная Фабрика Алеанд" , ИНН 7415061194, КПП 7415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6323, Челябинская область, г.Миасс, ул.Пролетарская, 1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характеристики и количество товаров соответствует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 ключены расходы на разгрузочные и погрузочные работы. оформление необходимых справок, уплату налогов, НДС (18%), и уплату иных обязательных платежей, а атк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ТАиС М" , ИНН 6659183244, КПП 66590100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0107, г.Екатеринбург, ул.Ангарская, 83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оличество и краткие характеристики товаров соответствуют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Не указаны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Гудкова Ольга Валерьевна , ИНН 66320557304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Каляева, 13-25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, количество и краткие характеристики товаров соответствуют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. НДС (18%), уплату иных обязательных платежей, а также проценты инфляци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Нестеркин Александр Сергеевич , ИНН 66320896459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4992, Свердловская область, г.Серов, ул.Северная, 35А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и характеристики поставляемых товаров: Наименование товаров, количество и краткие характеристики товаров соответствуют требованиям, указанным в извещении о проведении запроса котировок.</w:t>
              <w:br/>
              <w:t>Сведения о включенных или не включенных расходах в цену товара, работы, услуги: В цену товаров включены расходы на разгрузочные и погрузочные работы, оформление необходимых справок, уплату налогов. НДС (без НДС), и уплату иных обязательных платежей, а также проценты инфляции.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 3 к Протоколу рассмотрения и оценки котировочных заявокот 17.02.2012 №08623000062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ВЕДЕНИЯ О РЕШЕНИИ КОМИССИ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ебели в муниципальное казенное дошко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3196848, КПП 667301001, Общество с ограниченной ответственностью ООО Торговая производственная Компания "Офис-Комфорт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есоответствуют характеристики столов детских 4-х местных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73242879, КПП 667301001, Общество с ограниченной ответственностью "Отличник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е соответствуют размеры настенной вешалки, и шакафов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718813446, Общество с ограниченной ответственностью ООО "Евро-Офис-2000 Москв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8164680, КПП 665801001, Общество с ограниченной ответственностью ООО ПФК "Мебельный альян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Не указаны единицы измерения мебели, предложенной Участником размещения заказа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7415061194, КПП 741501001, Общество с ограниченной ответственностью ООО "Мебельная Фабрика Алеанд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В котировочной заявке имеется ссылка на лицо. подписавшее заявку: директор Горчаков А.Ю., при этом в заявке нет его подписи и печати участника размещения заказа, заверяющей подпись. К котировочной заявке пререплен сертификат подписи гр-ки Боликовой Юлии Владимировны. При этом Заказчику не направлена доверенность на Боликову Ю.В. от имени ООО "Мебельная Фабрика Алеанд"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59183244, КПП 665901001, Общество с ограниченной ответственностью ООО "ТАиС М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каз в допуске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Котировочная заявка оформлена не по форме. установленной Заказчиком, в котирочоной заявке не указано, что она является котировочной, не указаны расходы включенные или не включенные в стоимость товаров, не указаны сроки и условия поставки.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5573041, Индивидуальный предприниматель Гудкова Ольга Валерье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663208964597, Индивидуальный предприниматель Нестеркин Александр Серге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8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ложение №4 к Протоколу рассмотрения и оценки котировочных заявокот 17.02.2012 №0862300006212000001-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БЩИЕ РЕЗУЛЬТАТЫ ПРОВЕДЕНИЯ ЗАПРОСА КОТИРОВО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  <w:t xml:space="preserve">Предмет контракта: поставка мебели в муниципальное казенное дошкольное учреждение детский сад № 19 «Жемчужинка» для обеспечения муниципальных нужд Серовского городского округа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6"/>
        <w:gridCol w:w="406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частник размещения заказа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Торговая производственная Компания "Офис-Комфорт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9 852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"Отличник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7 15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Евро-Офис-2000 Москва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6 852,18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ПФК "Мебельный альянс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9 164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Мебельная Фабрика Алеанд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2 4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ество с ограниченной ответственностью ООО "ТАиС М"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6 524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Гудкова Ольга Валерьевна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34 2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Нестеркин Александр Сергеевич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6 800,00 </w:t>
            </w:r>
          </w:p>
        </w:tc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100" w:after="100"/>
      <w:ind w:left="290" w:hanging="0"/>
    </w:pPr>
    <w:rPr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40:00Z</dcterms:created>
  <dc:creator>User</dc:creator>
  <dc:description/>
  <cp:keywords/>
  <dc:language>en-US</dc:language>
  <cp:lastModifiedBy>User</cp:lastModifiedBy>
  <dcterms:modified xsi:type="dcterms:W3CDTF">2012-02-17T11:41:00Z</dcterms:modified>
  <cp:revision>1</cp:revision>
  <dc:subject/>
  <dc:title>Протокол №0862300006212000001-1</dc:title>
</cp:coreProperties>
</file>