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Протокол </w:t>
        <w:br/>
        <w:t xml:space="preserve">Рассмотрения первых частей  заявок на участие в открытом аукционе в электронной форме </w:t>
        <w:br/>
      </w:r>
      <w:r>
        <w:rPr>
          <w:b/>
          <w:color w:val="333333"/>
        </w:rPr>
        <w:t>0362300241013000013</w:t>
      </w:r>
      <w:r>
        <w:rPr/>
        <w:t xml:space="preserve"> </w:t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br/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«21» июня 2013г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г.Серов </w:t>
      </w:r>
    </w:p>
    <w:p>
      <w:pPr>
        <w:pStyle w:val="Normal"/>
        <w:widowControl w:val="false"/>
        <w:autoSpaceDE w:val="false"/>
        <w:jc w:val="both"/>
        <w:rPr/>
      </w:pPr>
      <w:r>
        <w:rPr/>
        <w:t>Свердловская область</w:t>
      </w:r>
    </w:p>
    <w:p>
      <w:pPr>
        <w:pStyle w:val="Normal"/>
        <w:widowControl w:val="false"/>
        <w:autoSpaceDE w:val="false"/>
        <w:jc w:val="both"/>
        <w:rPr/>
      </w:pPr>
      <w:r>
        <w:rPr/>
        <w:br/>
        <w:t>Муниципальным заказчиком является: Муниципальное казенное учреждение «Центр развития муниципальных образовательных учреждений».</w:t>
        <w:b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оцедура рассмотрения заявок на участие в открытом аукционе в электронной форме </w:t>
      </w:r>
      <w:r>
        <w:rPr>
          <w:color w:val="333333"/>
        </w:rPr>
        <w:t>0362300241013000013</w:t>
      </w:r>
      <w:r>
        <w:rPr/>
        <w:t xml:space="preserve">   проводилась Единой комиссией по размещению заказов на поставки товаров, выполнение работ, оказание услуг. </w:t>
        <w:b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</w:rPr>
        <w:t>1. Наименование предмета открытого аукциона в электронной форме:</w:t>
      </w:r>
      <w:r>
        <w:rPr/>
        <w:t xml:space="preserve"> </w:t>
        <w:br/>
        <w:t xml:space="preserve">оказание услуг по санаторно-курортному лечению и отдыху детей в детском санатории или санаторно-оздоровительном лагере круглогодичного действия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</w:rPr>
        <w:t>2. Начальная (максимальная) цена муниципального контракта:</w:t>
      </w:r>
      <w:r>
        <w:rPr/>
        <w:t xml:space="preserve"> </w:t>
        <w:br/>
        <w:t>1 363 734,26 (один миллион триста шестьдесят три тысячи семьсот тридцать четыре рубля 26 копее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Извещение и аукционная документация о проведении настоящего открытого аукциона в электронной форме были размещены «10» июня 2013 года на общероссийском сайте в сети Интернет по адресу: </w:t>
      </w:r>
      <w:hyperlink r:id="rId2">
        <w:r>
          <w:rPr>
            <w:rStyle w:val="InternetLink"/>
            <w:lang w:val="en-US"/>
          </w:rPr>
          <w:t>w</w:t>
        </w:r>
        <w:r>
          <w:rPr>
            <w:rStyle w:val="InternetLink"/>
          </w:rPr>
          <w:t>ww.zakupki.gov.ru</w:t>
        </w:r>
      </w:hyperlink>
      <w:r>
        <w:rPr/>
        <w:t xml:space="preserve">, а также на электронной торговой площадке  (Сбербанк-АСТ), по адресу в сети «Интернет»: http://www.sberbank-ast.ru. 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Состав Единой комиссии. </w:t>
        <w:br/>
        <w:t xml:space="preserve">На заседании Единой комиссии по размещению заказов на поставки товаров, выполнение работ, оказание услуг, при рассмотрении первых частей заявок на участие в открытом аукционе в электронной форме присутствовали: </w:t>
        <w:br/>
        <w:t xml:space="preserve">Председатель комиссии: Фомин Василий Викторович </w:t>
        <w:br/>
        <w:t xml:space="preserve">Член комиссии: Лысенкова Наталья Юрьевна </w:t>
        <w:br/>
        <w:t>Член комиссии: Рожкова Татьяна Зотеевна</w:t>
        <w:br/>
        <w:t>Член комиссии: Рагозин Сергей Валерьевич</w:t>
      </w:r>
    </w:p>
    <w:p>
      <w:pPr>
        <w:pStyle w:val="Normal"/>
        <w:widowControl w:val="false"/>
        <w:autoSpaceDE w:val="false"/>
        <w:jc w:val="both"/>
        <w:rPr/>
      </w:pPr>
      <w:r>
        <w:rPr/>
        <w:t>Член комиссии: Соколов Игорь Николаевич</w:t>
        <w:br/>
        <w:t>Присутствуют 5 (пять) членов комиссии из 6 (шест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5. По окончании срока подачи заявок до 17 часов 00 минут (время местное) «20» июня 2013 года была подана 1 (одна) заявка от участника, с порядковым номером: 5224712. </w:t>
        <w:b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имущества участникам размещения заказа при участии в размещении заказа в соответствии с действующим законодательством Российской Федерации не предусмотрены. </w:t>
        <w:br/>
      </w:r>
    </w:p>
    <w:p>
      <w:pPr>
        <w:pStyle w:val="Normal"/>
        <w:jc w:val="both"/>
        <w:rPr/>
      </w:pPr>
      <w:r>
        <w:rPr/>
        <w:t xml:space="preserve">6. Аукционная комиссия рассмотрела первые части заявок на участие в открытом аукционе в электронной форме </w:t>
      </w:r>
      <w:r>
        <w:rPr>
          <w:color w:val="333333"/>
        </w:rPr>
        <w:t>0362300241013000013</w:t>
      </w:r>
      <w:r>
        <w:rPr/>
        <w:t xml:space="preserve">  в порядке, установленном статьей 41.9 Федерального закона от 21 июля 2005 года № 94-ФЗ и приняла решение: 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6.1. Допустить к участию в открытом аукционе в электронной форме и признать участником открытого аукциона в электронной форме участника размещения заказа с порядковым номером 5224712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ание принятого решения: 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 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6.2. В соответствии с ч.7 ст.41.9. Федерального закона от 21 июля 2005 года № 94-ФЗ, в связи с подачей на участие в настоящем открытом аукционе только одной заявки, признать открытый аукцион в электронной форме несостоявшимся.</w:t>
        <w:tab/>
        <w:br/>
      </w:r>
      <w:r>
        <w:rPr>
          <w:rFonts w:cs="Arial" w:ascii="Arial" w:hAnsi="Arial"/>
        </w:rPr>
        <w:t xml:space="preserve"> </w:t>
        <w:b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7. Сведения о решении каждого члена аукционной комиссии о допуске участников размещения заказа к участию в открытом аукционе в электронной форме:</w:t>
      </w:r>
      <w:r>
        <w:rPr/>
        <w:t xml:space="preserve"> 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1134"/>
        <w:gridCol w:w="926"/>
        <w:gridCol w:w="3005"/>
        <w:gridCol w:w="2069"/>
      </w:tblGrid>
      <w:tr>
        <w:trPr>
          <w:trHeight w:val="10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.О. членов комиссии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Участник с порядковым номером заявки: </w:t>
            </w:r>
            <w:r>
              <w:rPr>
                <w:b/>
              </w:rPr>
              <w:t>5224712</w:t>
            </w:r>
          </w:p>
        </w:tc>
      </w:tr>
      <w:tr>
        <w:trPr>
          <w:trHeight w:val="1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/>
              <w:t>Фомин Василий Викторович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аукцион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5" w:hanging="75"/>
              <w:rPr/>
            </w:pPr>
            <w:r>
              <w:rPr/>
              <w:t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/>
              <w:t>Лысенкова Наталья Юрьевн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аукцион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.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/>
              <w:t>Рожкова Татьяна Зотеевн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аукцион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.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/>
              <w:t>Соболева Евгения Борисовн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аукцион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.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/>
              <w:t>Рагозин Сергей Валерьевич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аукцион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.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/>
              <w:t>Соколов Игорь Николаевич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аукцион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.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ть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ить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ржались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дписи членов Единой комиссии:</w:t>
      </w:r>
    </w:p>
    <w:p>
      <w:pPr>
        <w:pStyle w:val="Normal"/>
        <w:widowControl w:val="false"/>
        <w:autoSpaceDE w:val="false"/>
        <w:rPr/>
      </w:pPr>
      <w:r>
        <w:rPr/>
        <w:t>Председатель комиссии _______________________________/Фомин Василий Викторович/</w:t>
      </w:r>
    </w:p>
    <w:p>
      <w:pPr>
        <w:pStyle w:val="Normal"/>
        <w:widowControl w:val="false"/>
        <w:autoSpaceDE w:val="false"/>
        <w:rPr/>
      </w:pPr>
      <w:r>
        <w:rPr/>
        <w:t>Члены комиссии: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</w:t>
      </w:r>
      <w:r>
        <w:rPr/>
        <w:t>______________________________/Лысенкова Наталья Юрьевна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</w:t>
      </w:r>
      <w:r>
        <w:rPr/>
        <w:t>_____________________________ /Рожкова Татьяна Зотеевна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____________________________ / Рагозин Сергей Валерьевич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</w:t>
      </w:r>
      <w:r>
        <w:rPr/>
        <w:t>_____________________________/ Соколов Игорь Николаевич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77" w:right="567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3:00Z</dcterms:created>
  <dc:creator>Пользователь</dc:creator>
  <dc:description/>
  <cp:keywords/>
  <dc:language>en-US</dc:language>
  <cp:lastModifiedBy>Пользователь</cp:lastModifiedBy>
  <dcterms:modified xsi:type="dcterms:W3CDTF">2013-07-01T05:19:00Z</dcterms:modified>
  <cp:revision>2</cp:revision>
  <dc:subject/>
  <dc:title>Протокол </dc:title>
</cp:coreProperties>
</file>