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12112000014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16 мая 2012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500" w:hanging="0"/>
        <w:rPr/>
      </w:pPr>
      <w:r>
        <w:rPr>
          <w:szCs w:val="24"/>
        </w:rPr>
        <w:t xml:space="preserve">поставка мучных кондитерски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>Муниципальное учреждение дополнительного образования детей детский оздоровительно-образовательный центр "Чайка" (ИНН 6632016983, КПП 663201001)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500" w:hanging="0"/>
        <w:rPr>
          <w:szCs w:val="24"/>
        </w:rPr>
      </w:pPr>
      <w:r>
        <w:rPr>
          <w:szCs w:val="24"/>
        </w:rPr>
        <w:t xml:space="preserve">«поставка мучных кондитерски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» </w:t>
        <w:br/>
        <w:t>Начальная (максимальная) цена контракта (с указанием валюты): 65 944,66 (шестьдесят пять тысяч девятьсот сорок четыре) Российский рубль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212112000014 от 03.05.2012).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Суслова Анна Петровна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Горев Вадим Дмитриевич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Гусарова Людмила Карповна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Семенова Елена Николаевна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Секретарь комиссии: </w:t>
      </w:r>
      <w:r>
        <w:rPr>
          <w:szCs w:val="24"/>
        </w:rPr>
        <w:br/>
        <w:t>Бельцева Наталья Сергеевна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16.05.2012 по адресу: г. Серов, Киселевское шоссе, 20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Рычкова Юлия Викторовна 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, Свердловская облать, г. Серов, ул. Ленина, 18-1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3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ЭГ ФРЕШ" 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Кирова, 49, строение №8.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218</w:t>
        <w:br/>
        <w:t>ИНН 663200217787 Индивидуальный предприниматель Рычкова Юлия Викторовна (Адрес: 624980, Свердловская облать, г. Серов, ул. Ленина, 18-1).</w:t>
        <w:br/>
        <w:t>Предложение о цене контракта: 65 158,00 (шестьдесят пять тысяч сто пятьдесят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33</w:t>
        <w:br/>
        <w:t>ИНН 6680000091, КПП 665801001 Общество с ограниченной ответственностью "ЭГ ФРЕШ" (Адрес: 624992, Свердловская область, г.Серов, ул.Кирова, 49, строение №8.).</w:t>
        <w:br/>
        <w:t>Предложение о цене контракта: 65 240,00 (шестьдесят пять тысяч двести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услова Анна Петр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Горев Вадим Дмитриевич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Гусарова Людмила Карп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еменова Елена Никола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Бельцева Наталья Сергее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У ДОД ДООЦ "Чайка"</w:t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3"/>
            </w:tblGrid>
            <w:tr>
              <w:trPr/>
              <w:tc>
                <w:tcPr>
                  <w:tcW w:w="7623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3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16.05.2012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16.05.2012 №0362300212112000014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мучных кондитерски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2077"/>
        <w:gridCol w:w="2076"/>
        <w:gridCol w:w="2801"/>
        <w:gridCol w:w="2817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05.2012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:23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5.2012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:19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3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16.05.2012 №0362300212112000014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мучных кондитерски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65 944,66 (шестьдесят пять тысяч девятьсот сорок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479"/>
        <w:gridCol w:w="27"/>
        <w:gridCol w:w="521"/>
        <w:gridCol w:w="196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47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дв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Рычкова Юлия Викторовна , ИНН 663200217787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, Свердловская облать, г. Серов, ул. Ленина, 18-1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товаров включены расходы на их поставку до Муниципального заказчика транспортом Поставщика, погрузочные, разгрузочные работы, оформление необходимых справок, уплату налогов, НДС (10%), расходы на уплату иных обязательных платежей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3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ЭГ ФРЕШ" , ИНН 6680000091, КПП 665801001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Кирова, 49, строение №8.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товаров включены расходы на их п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16.05.2012 №0362300212112000014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мучных кондитерски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0217787, Индивидуальный предприниматель Рычкова Юлия Викторовна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3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80000091, КПП 665801001, Общество с ограниченной ответственностью "ЭГ ФРЕШ"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16.05.2012 №0362300212112000014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мучных кондитерски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Рычкова Юлия Викторовна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5 158,00 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3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ЭГ ФРЕШ"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5 240,00 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500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50:00Z</dcterms:created>
  <dc:creator>Хардина Наталья Владимировна</dc:creator>
  <dc:description/>
  <cp:keywords/>
  <dc:language>en-US</dc:language>
  <cp:lastModifiedBy>Пользователь</cp:lastModifiedBy>
  <dcterms:modified xsi:type="dcterms:W3CDTF">2012-05-14T07:50:00Z</dcterms:modified>
  <cp:revision>2</cp:revision>
  <dc:subject/>
  <dc:title/>
</cp:coreProperties>
</file>