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00" w:after="100"/>
        <w:jc w:val="center"/>
        <w:outlineLvl w:val="1"/>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t>Извещение</w:t>
      </w:r>
    </w:p>
    <w:p>
      <w:pPr>
        <w:pStyle w:val="Normal"/>
        <w:numPr>
          <w:ilvl w:val="0"/>
          <w:numId w:val="0"/>
        </w:numPr>
        <w:spacing w:lineRule="auto" w:line="240" w:before="100" w:after="100"/>
        <w:jc w:val="center"/>
        <w:outlineLvl w:val="1"/>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862300033013000002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пожарного модуля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100" w:after="10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казенное учреждение "Управление гражданской защиты Серовского городского округа"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ссийская Федерация, 624992, Свердловская обл, Серов г, Льва Толстого, 40, -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ссийская Федерация, 624992, Свердловская обл, Серов г, Льва Толстого, 40, - </w:t>
            </w:r>
          </w:p>
        </w:tc>
      </w:tr>
    </w:tbl>
    <w:p>
      <w:pPr>
        <w:pStyle w:val="Normal"/>
        <w:numPr>
          <w:ilvl w:val="0"/>
          <w:numId w:val="0"/>
        </w:numPr>
        <w:spacing w:lineRule="auto" w:line="240" w:before="100" w:after="10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Контактная информация</w:t>
      </w:r>
    </w:p>
    <w:p>
      <w:pPr>
        <w:pStyle w:val="Normal"/>
        <w:spacing w:lineRule="auto" w:line="240" w:before="100" w:after="10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ссийская Федерация, 624992, Свердловская обл, Серов г, Льва Толстого, 40, -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zakupki.ugz@mail.ru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34385) 66101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lang w:eastAsia="ru-RU"/>
              </w:rPr>
              <w:t xml:space="preserve">+7 (34385) 66125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ашный Павел Юрьевич </w:t>
            </w:r>
          </w:p>
        </w:tc>
      </w:tr>
    </w:tbl>
    <w:p>
      <w:pPr>
        <w:pStyle w:val="Normal"/>
        <w:numPr>
          <w:ilvl w:val="0"/>
          <w:numId w:val="0"/>
        </w:numPr>
        <w:spacing w:lineRule="auto" w:line="240" w:before="100" w:after="10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пожарного модуля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1 000,00</w:t>
              <w:br/>
              <w:t xml:space="preserve">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снование максимальной цены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альная (максимальная) цена контракта сформирована по данным изучения коммерческих предложений, указанных в Приложении № 4 к извещению о проведении запроса котировок «Обоснование начальной (максимальной) цены контракта».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имость товара, затраты на складские расходы, расходы на доставку товара до Заказчика транспортом Поставщика, погрузочные, разгрузочные работы, командировочные, полный комплект технической документации на русском языке, стоимость тары (упаковки), страхование, уплата налогов, НДС (в случае, если облагается), расходы на уплату иных обязательных платежей, % инфляции и другие расходы, связанные с исполнением контракта. Цена, указанная в заявке на участие в запросе котировок должна быть указана в российских рублях и оставаться фиксированной на протяжении всего действия контракта, за исключением случая снижения цены контракта по соглашению сторон без изменения предусмотренных контрактом количества товаров и иных условий исполнения муниципального контракта. Неучтенные затраты Поставщика по договору, связанные с исполнением контракта, но не включенные в предлагаемую цену контракта, не подлежат оплате Заказчиком.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44020 Средства пожаротушения и запасные части к ним [2944190] - [2944236]</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техническому заданию (Приложение № 2) к извещению о проведении запроса котировок.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ая информац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имеет право принять решение об одностороннем отказе от исполнения контракта в соответствии с гражданским законодательством (п.п. 13 п. 3 ст. 41.6 94-ФЗ введен Федеральным законом от 07.06.2013г. № 114-ФЗ). </w:t>
            </w:r>
          </w:p>
        </w:tc>
      </w:tr>
    </w:tbl>
    <w:p>
      <w:pPr>
        <w:pStyle w:val="Normal"/>
        <w:numPr>
          <w:ilvl w:val="0"/>
          <w:numId w:val="0"/>
        </w:numPr>
        <w:spacing w:lineRule="auto" w:line="240" w:before="100" w:after="10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4992, Свердловская область, г. Серов, ул. Победы, д. 15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ечении 7 (семи) рабочих дней с момента заключения контракта. Поставка осуществляется в полном объеме, не допускается частичная поставка товара.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 за поставляемый товар производится по факту поставки путем безналичного расчета, в течение 15 банковских дней на основании документов, подтверждающих поставку (накладная, счет – фактура) и документов, подтверждающих качество товара. </w:t>
            </w:r>
          </w:p>
        </w:tc>
      </w:tr>
    </w:tbl>
    <w:p>
      <w:pPr>
        <w:pStyle w:val="Normal"/>
        <w:numPr>
          <w:ilvl w:val="0"/>
          <w:numId w:val="0"/>
        </w:numPr>
        <w:spacing w:lineRule="auto" w:line="240" w:before="100" w:after="10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100" w:after="10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03 0310 7950011 244 310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Серовского городского округа. </w:t>
            </w:r>
          </w:p>
        </w:tc>
      </w:tr>
    </w:tbl>
    <w:p>
      <w:pPr>
        <w:pStyle w:val="Normal"/>
        <w:numPr>
          <w:ilvl w:val="0"/>
          <w:numId w:val="0"/>
        </w:numPr>
        <w:spacing w:lineRule="auto" w:line="240" w:before="100" w:after="10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рдловская область, г. Серов, ул. Льва Толстого, дом 40, кабинет № 5. Дни приема заявок: пн.-чт. 08.00 – 17.00, пт.08.00 – 16.00, перерыв на обед с 12.00 – 13.00, сб., вс. – выходной.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08.2013 09:00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09.2013 17:00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иложении 1 к извещению о проведении запроса котировок. Котировочная заявка подается в соответствии с прилагаемой формой (Приложение №1) в письменном виде или в форме электронного документа. Котировочные заявки в форме электронного документа созданные и оформленные в соответствии с требованиями ч.3 ст. 11 Федерального закона от 27.07.2006 №149-ФЗ «Об информации, информационных технологиях и о защите информации» и Федерального закона от 10.01.2002г. №1-ФЗ «Об электронной цифровой подписи» (дополнительно к котировочной заявке, подаваемой в форме электронного документа, рекомендуется указывать наименование Удостоверяющего центра и с помощью каких программных средств была осуществлена подпись котировочной заявки, а также ссылки в сети «Интернет» на корневой сертификат и список отозванных сертификатов). </w:t>
            </w:r>
          </w:p>
        </w:tc>
      </w:tr>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08.2013 </w:t>
            </w:r>
          </w:p>
        </w:tc>
      </w:tr>
    </w:tbl>
    <w:p>
      <w:pPr>
        <w:pStyle w:val="Normal"/>
        <w:rPr/>
      </w:pPr>
      <w:r>
        <w:rPr/>
      </w:r>
      <w:bookmarkStart w:id="0" w:name="_GoBack"/>
      <w:bookmarkStart w:id="1" w:name="_GoBack"/>
      <w:bookmarkEnd w:id="1"/>
    </w:p>
    <w:p>
      <w:pPr>
        <w:pStyle w:val="Normal"/>
        <w:widowControl/>
        <w:bidi w:val="0"/>
        <w:spacing w:lineRule="auto" w:line="276" w:before="0" w:after="200"/>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49:00Z</dcterms:created>
  <dc:creator>Пользователь</dc:creator>
  <dc:description/>
  <cp:keywords/>
  <dc:language>en-US</dc:language>
  <cp:lastModifiedBy>Пользователь</cp:lastModifiedBy>
  <dcterms:modified xsi:type="dcterms:W3CDTF">2013-08-23T08:51:00Z</dcterms:modified>
  <cp:revision>1</cp:revision>
  <dc:subject/>
  <dc:title>Извещение</dc:title>
</cp:coreProperties>
</file>