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Протокол №0362300205012000003-1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uppressAutoHyphens w:val="false"/>
        <w:jc w:val="center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br/>
        <w:t xml:space="preserve">20 августа 2012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 xml:space="preserve">поставка кухонного и технологического оборудования в МКОУ СОШ п. Красноглинный.; </w:t>
      </w:r>
      <w:r>
        <w:rPr>
          <w:b/>
          <w:bCs/>
          <w:lang w:eastAsia="ru-RU"/>
        </w:rPr>
        <w:t>способ размещения заказа - Запрос котировок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Муниципальное казенное общеобразовательное учреждение средняя общеобразовательная школа п.Красноглинный (ИНН 6632014810, КПП 663201001)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uppressAutoHyphens w:val="false"/>
        <w:spacing w:before="280" w:after="240"/>
        <w:rPr>
          <w:lang w:eastAsia="ru-RU"/>
        </w:rPr>
      </w:pPr>
      <w:r>
        <w:rPr>
          <w:lang w:eastAsia="ru-RU"/>
        </w:rPr>
        <w:t xml:space="preserve">«поставка кухонного и технологического оборудования в МКОУ СОШ п. Красноглинный.» </w:t>
        <w:br/>
        <w:t>Начальная (максимальная) цена контракта (с указанием валюты): 428 878,00 (четыреста двадцать восемь тысяч восемьсот семьдесят восемь) Российский рубль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Извещение о проведении запроса котировок было размещено на официальном сайте www.zakupki.gov.ru (извещение №0362300205012000003 от 08.08.2012).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lang w:eastAsia="ru-RU"/>
        </w:rPr>
        <w:t xml:space="preserve">Председатель комиссии: </w:t>
      </w:r>
      <w:r>
        <w:rPr>
          <w:lang w:eastAsia="ru-RU"/>
        </w:rPr>
        <w:br/>
        <w:t>Кокуева Жанна Михайловна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lang w:eastAsia="ru-RU"/>
        </w:rPr>
        <w:t xml:space="preserve">Зам. председателя комиссии: </w:t>
      </w:r>
      <w:r>
        <w:rPr>
          <w:lang w:eastAsia="ru-RU"/>
        </w:rPr>
        <w:br/>
        <w:t>Ращупкина Анна Дмитриевна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lang w:eastAsia="ru-RU"/>
        </w:rPr>
        <w:t xml:space="preserve">И.О. председателя комиссии: </w:t>
      </w:r>
      <w:r>
        <w:rPr>
          <w:lang w:eastAsia="ru-RU"/>
        </w:rPr>
        <w:br/>
        <w:t>Гришина Елена Мансуровна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lang w:eastAsia="ru-RU"/>
        </w:rPr>
        <w:t xml:space="preserve">Член комиссии: </w:t>
      </w:r>
      <w:r>
        <w:rPr>
          <w:lang w:eastAsia="ru-RU"/>
        </w:rPr>
        <w:br/>
        <w:t>Сычугова Татьяна Владимировна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lang w:eastAsia="ru-RU"/>
        </w:rPr>
        <w:t xml:space="preserve">Секретарь: </w:t>
      </w:r>
      <w:r>
        <w:rPr>
          <w:lang w:eastAsia="ru-RU"/>
        </w:rPr>
        <w:br/>
        <w:t>Сафарова Ольга Абдусаломовна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Процедура рассмотрения и оценки котировочных заявок проведена 20.08.2012 по адресу: МКОУ СОШ п. Красноглинный адрес: 624963 Свердловская область, Серовский район, п. Красноглинный, улица Лесная д.5а, кабинет директора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3218"/>
        <w:gridCol w:w="3613"/>
        <w:gridCol w:w="1567"/>
      </w:tblGrid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регистр. заявки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1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чтовый адрес и контактная информация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щество с ограниченной ответственностью ООО"Торговый дом Пищевые технологии" </w:t>
            </w:r>
          </w:p>
        </w:tc>
        <w:tc>
          <w:tcPr>
            <w:tcW w:w="361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50033, г. Краснодар, ул. Железнодорожная, 24 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18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щество с ограниченной ответственностью "Снабжение" </w:t>
            </w:r>
          </w:p>
        </w:tc>
        <w:tc>
          <w:tcPr>
            <w:tcW w:w="361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034 Свердловская область г. Нижний Тагил ул. Индустриальная 72; 622001 Свердловская область г. Нижний Тагил, ул. Ленина 64 офис 509.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2309081489, КПП 590432001 Общество с ограниченной ответственностью ООО"Торговый дом Пищевые технологии" (Адрес: 350033, г. Краснодар, ул. Железнодорожная, 24 ).</w:t>
        <w:br/>
        <w:t>Предложение о цене контракта: 399 900,00 (триста девяносто девят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2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67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6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Кокуева Жанна Михайл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6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Ращупкина Анна Дмитри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6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Гришина Елена Мансу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6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Сычугова Татьяна Владими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6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/Сафарова Ольга Абдусаломовна/</w:t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6"/>
        <w:gridCol w:w="7579"/>
      </w:tblGrid>
      <w:tr>
        <w:trPr/>
        <w:tc>
          <w:tcPr>
            <w:tcW w:w="18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олномоченный представитель МКОУ СОШ п.Красноглинный</w:t>
            </w:r>
          </w:p>
        </w:tc>
        <w:tc>
          <w:tcPr>
            <w:tcW w:w="7579" w:type="dxa"/>
            <w:tcBorders/>
            <w:vAlign w:val="center"/>
          </w:tcPr>
          <w:tbl>
            <w:tblPr>
              <w:tblW w:w="75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4"/>
            </w:tblGrid>
            <w:tr>
              <w:trPr/>
              <w:tc>
                <w:tcPr>
                  <w:tcW w:w="750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4" w:type="dxa"/>
                  <w:tcBorders/>
                  <w:tcMar>
                    <w:top w:w="0" w:type="dxa"/>
                    <w:left w:w="0" w:type="dxa"/>
                    <w:bottom w:w="0" w:type="dxa"/>
                    <w:right w:w="637" w:type="dxa"/>
                  </w:tcMar>
                </w:tcPr>
                <w:p>
                  <w:pPr>
                    <w:pStyle w:val="Normal"/>
                    <w:suppressAutoHyphens w:val="false"/>
                    <w:rPr>
                      <w:sz w:val="13"/>
                      <w:szCs w:val="13"/>
                      <w:lang w:eastAsia="ru-RU"/>
                    </w:rPr>
                  </w:pPr>
                  <w:r>
                    <w:rPr>
                      <w:sz w:val="13"/>
                      <w:szCs w:val="1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(20.08.2012) </w:t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ложение № 1 к Протоколу рассмотрения и оценки котировочных заявок</w:t>
              <w:br/>
              <w:t>от 20.08.2012 №0362300205012000003-1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ЖУРНАЛ РЕГИСТРАЦИИ ПОСТУПЛЕНИЯ КОТИРОВОЧНЫХ ЗАЯВОК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Предмет контракта: поставка кухонного и технологического оборудования в МКОУ СОШ п. Красноглинный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1855"/>
        <w:gridCol w:w="2007"/>
        <w:gridCol w:w="2514"/>
        <w:gridCol w:w="2406"/>
      </w:tblGrid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ата поступления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ремя поступления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:04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66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12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:20</w:t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ложение № 2 к Протоколу рассмотрения и оценки котировочных заявок</w:t>
              <w:br/>
              <w:t>от 20.08.2012 №0362300205012000003-1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Предмет контракта: поставка кухонного и технологического оборудования в МКОУ СОШ п. Красноглинный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br/>
        <w:t>Начальная (максимальная) цена контракта (с указанием валюты): 428 878,00 (четыреста двадцать восемь тысяч восемьсот семьдесят восем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347"/>
        <w:gridCol w:w="36"/>
        <w:gridCol w:w="377"/>
        <w:gridCol w:w="230"/>
      </w:tblGrid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ано заявок:</w:t>
            </w:r>
          </w:p>
        </w:tc>
        <w:tc>
          <w:tcPr>
            <w:tcW w:w="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ве)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</w:tr>
      <w:tr>
        <w:trPr/>
        <w:tc>
          <w:tcPr>
            <w:tcW w:w="8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(цифрами)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(прописью)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123"/>
        <w:gridCol w:w="2244"/>
        <w:gridCol w:w="4139"/>
      </w:tblGrid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регистр. заявки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ство с ограниченной ответственностью ООО"Торговый дом Пищевые технологии" , ИНН 2309081489, КПП 59043200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50033, г. Краснодар, ул. Железнодорожная, 24 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Наименование и характеристики поставляемых товаров: Универсальная кухонная машина УКМ-01 ООО «Завод «ТОРГМАШ» Россия Комплектация: ПМ - приводной механизм ПМ, мясорубка ММ — 180 кг/ч, механизм д/взбивания и перемешивания 25л, механизм овощерезательно-протирочный МО — 200-350 кг/ч, подставка П. Размеры, мм: 520х635х970 Материал изготовления: пищевая нержавеющая сталь Приводной механизм (ПМ) Количество скоростей приводного вала -2 380В 1,12/1,5 кВт. 170/330 об/мин 1. Мясорубка (ММ) для измельчения мяса на фарш 180кг/час Диам. решетки 82 мм Диам. отверстий 3,0;5,0;9,0 2. Механизм для взбивания и перемешивания (ВМ) 25 л — объем бака 3. Механизм овощерезательно – протирочный (МО) для нарезания сырых и вареных овощей, капусты и протирания вареных овощей и фруктов 200-350 кг/час Товар новый ранее не использованный. Год выпуска – 2011 года. Мармит II блюд МЭП-2Б «Лира» ООО «Пищ. Тех» Россия Прилавок-мармит для кратковременного сохранения в горячем состоянии первых и вторых блюд в гастроемкостях. Способ обогрева гастроемкостей - горячим воздухом. Плавная регулировка температуры 30 - 85 С. С полкой над мармитом выкладки блюд с лампой подсветки. Технические характеристики: Габаритные размеры, мм: 1355х770(1100)х840(1160). Питание, кВт/В: 2/220. Кол-во гастроемкостей, шт: 6. Время разогрева 40 мин. Материал изготовления: пищевая нержавеющая сталь Товар новый ранее не использованный. Год выпуска – 2011 года. Мармит I блюд МЭП-1Б «Лира» ООО «Пищ. Тех» Россия Количество конфорок: 3 шт. Номинальная потребляемая мощность: 6 кВт Время выхода конфорок на рабочий режим: 8 мин. Напряжение: 380 В. Масса: 85 кг Габаритные размеры: 1660*770(1100)*840(1160) мм Материал изготовления: металл. Товар новый ранее не использованный. Год выпуска – 2011 года. Тестомес HS 30 BS «HAISLAND» Китай Тестомес с дежой, емкость дежи 30л производительность 200 кг/ч, мощность 1,1кВт, напряжение 380В, габариты 750*430*900 мм. Материал изготовления: металл, пищевая нержавеющая сталь. Товар новый ранее не использованный. Год выпуска – 2011 года. Шкаф холодильный СМ 105 S (ШХ-0,5) ОАО «ПОЛАИР» Россия Шкаф холодильный с металлической дверью Внутренний объем 470, литров, температурный режим 0...+6, температура внешней среды +12...+40, количество полок 4, габартные размеры: 620х697х2028 мм. Товар новый ранее не использованный. Год выпуска – 2011 года. Стол охлаждаемый CО-0,054-о «Лира» ООО «Пищ. Тех» Россия прилавок холодных закусок. Габаритные размеры (ДхШхВ): 1210х770(1040)*840(1140) мм. Температурный режим -1+5 °С Мощность 0,37 кВт. Напряжение 220 В Охлаждаемая ванна – h 85 мм Подсветка. 2 полки. Товар новый ранее не использованный. Год выпуска – 2011года. Ларь низкотемпературный МЛК-500 «СНЕЖ» Россия Объем 472 л. Потребляемая мощность: 245 Вт. Температурный режим: -18…-25 С Глухая крышка. Габаритные размеры: 1450*650*850 мм. Товар новый ранее не использованный. Год выпуска – 2011 года Элетрокипятильник КЭНД-100 Россия Тип электрокипятильника-проточный; мощность – 12 кВт; производительность 100 литров в час; врема закипания с момента включения в пределах 4 - минуты; вес в пределах 25 кг, габаритные размеры 450х390х560мм., напряжение 380В; Корпус Выполнен из пищевой нержавеющей стали; Конструкция электрокипятильника позволяет довести воду до кипения с последующим поддерживанием температуры жидкости близкой к температуре кипения. Товар новый ранее не использованный. Материал: пищевая нержавеющая сталь Год выпуска – 2011 года. Электроводонагреватель накопительный Garanterm ER 200 V США/Россия Объем - 200 л. Расположение - вертикальное/ напольный. Мощность - 2,4 кВт Габаритные размеры: 1260*570*590 мм Год выпуска – 2011 года. Слайсер Bеckers ES 275 Материал корпуса — сплав алюминия; Диаметр ножа — 27,5см; Толщина нарезки – до 15 мм.; Рабочее напряжение — 230 В; Мощность слайсера 190 Вт ; Достаточное расстояние между двигателем и лезвием для более удобной очистки; Винтелируемый двигатель; Лезвие высокотемпературной ковки; Скольжение каретки по самосмазывающимся втулкам и п</w:t>
              <w:br/>
              <w:t>Сведения о включенных или не включенных расходах в цену товара, работы, услуги: в цену товара включающую расходы на доставку товаров, погрузку, разгрузку товара, установку и подключения товара, оформление необходимых справок, уплату налогов, НДС 18%, и уплату иных обязательных платежей, а так же проценты инфляции.</w:t>
            </w:r>
          </w:p>
        </w:tc>
      </w:tr>
      <w:tr>
        <w:trPr/>
        <w:tc>
          <w:tcPr>
            <w:tcW w:w="939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ство с ограниченной ответственностью "Снабжение" , ИНН 6623071635, КПП 66230100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034 Свердловская область г. Нижний Тагил ул. Индустриальная 72; 622001 Свердловская область г. Нижний Тагил, ул. Ленина 64 офис 509.</w:t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и характеристики поставляемых товаров: Универсальная кухонная машина УКМ-01 Комплектация: ПМ - приводной механизм ПМ, мясорубка ММ — 180 кг/ч, механизм д/взбивания и перемешивания 25л, механизм овощерезательно-протирочный МО — 200-350 кг/ч, подставка П. Размеры, мм: 520х635х970 Материал изготовления: пищевая нержавеющая сталь Приводной механизм (ПМ) Количество скоростей приводного вала -2 380В 1,12/1,5 кВт. 170/330 об/мин 1.Мясорубка (ММ) для измельчения мяса на фарш 180кг/час Диам. решетки 82 мм Диам. отверстий 3,0;5,0;9,0 2. Механизм для взбивания и перемешивания (ВМ) 25 л — объем бака 3. Механизм овощерезательно – протирочный (МО) для нарезания сырых и вареных овощей, капусты и протирания вареных овощей и фруктов 200-350 кг/час Товар новый не использованный. Год выпуска –2012года. Мармит II блюд ЛИРА МЭП-2Б Паровой прилавок-мармит для кратковременного сохранения в горячем состоянии первых и вторых блюд в гастроемкостях. Способ обогрева гастроемкостей - горячим паром. Плавная регулировка температуры от 30 до 85 С. С полкой над мармитом выкладки блюд с лампой подсветки. Технические характеристики: Габаритные размеры, мм: 1120(1355)х1030(1100)х840(1160). Питание, кВт/В: 2/220. Кол-во гастроемкостей, шт: 6. Время разогрева 40мин. Материал изготовления: пищевая нержавеющая сталь Производитель (Россия) Товар новый не использованный. Год выпуска –2012 года. Мармит I блюд Лира МЭП-1Б/3 Количество конфорок: 3 шт. Номинальная потребляемая мощность: 4 кВт. Время выхода конфорок на рабочий режим: 8 мин. Напряжение: 380 В Масса: 54 кг. Габаритные размеры: 1660*770(1100)*840(1160) мм Материал изготовления: металл. Производитель (Россия) Товар новый не использованный. Год выпуска –2012 года. Тестомес HS30BS Тестомес с дежой емкость дежи 30л производительность 200кг/ч мощность 1,1кВт напряжение 220В габариты 750*540*1165 Материал изготовления: металл, пищевая нержавеющая сталь Производитель (Россия) Товар новый использованный. Год выпуска –2012 года. Шкаф холодильный СМ-105 Полаир Шкаф холодильный с металлической дверью Внутренний объем 470 литров, температурный режим 0...+7,температура внешней среды +12...+40, количество полок 5,габартные размеры 600х653х1970 мм. Производитель (Россия) Товар новый не использованный. Год выпуска –2010 года. Прилавок холодных закусок ПВВ(Н)-70М Габаритные размеры (ДхШхВ): 1120(1500) х1040(1040)х1375 мм Температурный режим +1+10 °С Мощность 0,41 кВт . Напряжение 220 В. Охлаждаемая ванна – h 85 мм. Подсветка. 2 полки. Производитель (Россия) Товар новый не использованный. Год выпуска –2012 года. Ларь низкотемпературный МЛК-500 Объем 472 л.Потребляемая мощность: 320Вт. Температурный режим: -12…-25 С. Глухая крышка. Габаритные размеры: 1420*620*920 мм Производитель (Россия) Товар новый не использованный. Год выпуска –2012 года. Элетрокипятильник Тип электрокипятильника-проточный; мощность –10 кВт; производительность 110 литров в час; врема закипания с момента включения 10 минут; вес 30 кг, габаритные размеры 450х390х560мм., напряжение 380В; Корпус Выполнен из пищевой нержавеющей стали; Конструкция электрокипятильника позволяет довести воду до кипения с последующим поддерживанием температуры жидкости близкой к температуре кипения. Товар новый ранее не использованный. Материал: пищевая нержавеющая сталь. Производитель (Россия) Год выпуска –2012 года. Электроводонагреватель накопительный ARISTON HP200 Объем - 200 л. Расположение - вертикальное/ напольный. Мощность - 2,4 кВт. Габаритные размеры: 1260*570*590 мм Производитель (Россия) Год выпуска –2012 года. Слайсер HBS-300 Материал корпуса — сплав алюминия; Диаметр ножа — 30 см; Толщина нарезки – до 15 мм.; Рабочее напряжение — 230 В; Мощность слайсера от 250 Вт; Достаточное расстояние между двигателем и лезвием для удобной очистки; Винтелируемый двигатель; Лезвие высокотемпературной ковки; Скольжение каретки по самосмазывающимся втулкам и притирочным стержням</w:t>
              <w:br/>
              <w:t>Сведения о включенных или не включенных расходах в цену товара, работы, услуги: в цену товара включающую расходы на доставку товаров, оформление необходимых справок, уплату налогов, (НДС не облагается), и уплату иных обязательных платежей, а так же проценты инфляции.</w:t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ложение № 3 к Протоколу рассмотрения и оценки котировочных заявок</w:t>
              <w:br/>
              <w:t>от 20.08.2012 №0362300205012000003-1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СВЕДЕНИЯ О РЕШЕНИИ КОМИССИ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Предмет контракта: поставка кухонного и технологического оборудования в МКОУ СОШ п. Красноглинный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3766"/>
        <w:gridCol w:w="1695"/>
        <w:gridCol w:w="2892"/>
      </w:tblGrid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регистр. заявки</w:t>
            </w:r>
          </w:p>
        </w:tc>
        <w:tc>
          <w:tcPr>
            <w:tcW w:w="37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комиссии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7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Н 2309081489, КПП 590432001, Общество с ограниченной ответственностью ООО"Торговый дом Пищевые технологии"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76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Н 6623071635, КПП 662301001, Общество с ограниченной ответственностью "Снабжение"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каз в допуске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чина отказа: Несоответствие заявки требованиям документации</w:t>
              <w:br/>
              <w:t>Пояснение: в цену не включены расходы на установку и подключение оборудования</w:t>
            </w:r>
          </w:p>
        </w:tc>
      </w:tr>
    </w:tbl>
    <w:p>
      <w:pPr>
        <w:pStyle w:val="Normal"/>
        <w:suppressAutoHyphens w:val="false"/>
        <w:spacing w:before="0" w:after="240"/>
        <w:rPr>
          <w:lang w:eastAsia="ru-RU"/>
        </w:rPr>
      </w:pPr>
      <w:r>
        <w:rPr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ложение №4 к Протоколу рассмотрения и оценки котировочных заявок</w:t>
              <w:br/>
              <w:t>от 20.08.2012 №0362300205012000003-1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ЩИЕ РЕЗУЛЬТАТЫ ПРОВЕДЕНИЯ ЗАПРОСА КОТИРОВОК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Предмет контракта: поставка кухонного и технологического оборудования в МКОУ СОШ п. Красноглинный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4251"/>
        <w:gridCol w:w="2096"/>
        <w:gridCol w:w="1851"/>
      </w:tblGrid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регистр. заявки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частник размещения заказа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ложение поставщика о цене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ство с ограниченной ответственностью ООО"Торговый дом Пищевые технологии"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99 900,00 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бедитель</w:t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ство с ограниченной ответственностью "Снабжение"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99 000,00 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ind w:left="-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4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uppressAutoHyphens w:val="false"/>
      <w:spacing w:before="280" w:after="280"/>
    </w:pPr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5:22:00Z</dcterms:created>
  <dc:creator>я</dc:creator>
  <dc:description/>
  <cp:keywords/>
  <dc:language>en-US</dc:language>
  <cp:lastModifiedBy>я</cp:lastModifiedBy>
  <cp:lastPrinted>2012-08-20T21:41:00Z</cp:lastPrinted>
  <dcterms:modified xsi:type="dcterms:W3CDTF">2012-08-20T18:15:00Z</dcterms:modified>
  <cp:revision>1</cp:revision>
  <dc:subject/>
  <dc:title/>
</cp:coreProperties>
</file>