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9112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3 августа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27 (ИНН 6632010660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» </w:t>
        <w:br/>
        <w:t>Начальная (максимальная) цена контракта (с указанием валюты): 404 240,00 (четыреста четыре тысячи двести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9112000007 от 01.08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на Ирина Серг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ремеева Валент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чахина Ольга Васи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ирсова Наталия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рдякова Олеся Евген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3.08.2012 по адресу: Российская Федерация, 624993, Свердловская обл, Серов г, ул. Ленина, 185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3812"/>
        <w:gridCol w:w="2774"/>
        <w:gridCol w:w="1753"/>
      </w:tblGrid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Торговый дизайн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Свердловская область, г.Екатеринбург, Сибирский тракт,12,стр.8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райм"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9, г.Екатеринбург, ул.Донбасская, 31а-35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3215988, КПП 667301001 Общество с ограниченной ответственностью ООО "Прайм" (Адрес: 620039, г.Екатеринбург, ул.Донбасская, 31а-35).</w:t>
        <w:br/>
        <w:t>Предложение о цене контракта: 374 000,00 (триста сем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58120717, КПП 665801001 Общество с ограниченной ответственностью Торговый дизайн (Адрес: 620100, Свердловская область, г.Екатеринбург, Сибирский тракт,12,стр.8).</w:t>
        <w:br/>
        <w:t>Предложение о цене контракта: 375 499,00 (триста семьдесят пять тысяч четыреста девяносто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4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на Ири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ремеева Валент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чахина Ольга Васи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ирсова Наталия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рдякова Олеся Евген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27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3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3.08.2012 №03623001991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1855"/>
        <w:gridCol w:w="2007"/>
        <w:gridCol w:w="2514"/>
        <w:gridCol w:w="2406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4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0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3.08.2012 №03623001991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04 240,00 (четыреста четыре тысячи двести сорок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401"/>
        <w:gridCol w:w="33"/>
        <w:gridCol w:w="436"/>
        <w:gridCol w:w="207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2406"/>
        <w:gridCol w:w="1993"/>
        <w:gridCol w:w="4075"/>
      </w:tblGrid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орговый дизайн , ИНН 6658120717, КПП 665801001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Свердловская область, г.Екатеринбург, Сибирский тракт,12,стр.8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Электрический слайсер напряжение 220V/ 50 Hz, толщина нарезки (мм)- 0-13, мощность (Вт) 210, диаметр лезвия (мм) 220, габаритные размеры 410*400*350 (мм.), вес нетто (кг) 16. Наличие предохранительных устройств, ножи из высокопрочной, хромированной стали. Бесшумная скользящая тележка. Кипятильник электрический кипятильник электрический непрерывного действия, 302 (мм.) - диаметр, 400 (мм.) - диаметр + кран, 517 (мм.) высота, нерж., производительность 100 л/ч, время нагрева воды до кипения 4 мин, вместимость емкости для сбора кипятка 7,8 л., 380В, 10кВт, 10,5 кг. Машина кухонная универсальная включает насадки: 920*590*1270 (мм.) (мясорубка, овощерезка, протирка, перемешиватель, кремовзбивалка, подставка), 380В,1.1 кВт,137 кг. Электроводонагреватель Габариты: 315*255*530 (мм.), тип- проточный, min 250 л/ч, 380В, 15 кВт, 15 кг Пароконвектомат 840х800х1070 (мм.), 380В, 10,1 кВ, 10*GN 1/1, программируемый (парогенератор, 120 установленных программ и 360 доп., автоматическая мойка, 10 уровней GN 1/1 весь нержавейка, с гастроемкостями и подставкой. </w:t>
              <w:br/>
              <w:t>Сведения о включенных или не включенных расходах в цену товара, работы, услуги: включающую (не включающую) расходы на доставку товаров до заказчика, разгрузочные и погрузочные работы, подключение поставленного Заказчику технологического оборудования, оформление необходимых справок, уплату налогов, НДС (_18%), и уплату иных обязательных платежей, а так же проценты инфляции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айм" , ИНН 6673215988, КПП 667301001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9, г.Екатеринбург, ул.Донбасская, 31а-35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Электрический слайсер напряжение 220V/ 50 Hz, толщина нарезки (мм)- 0-13, мощность (Вт) 210, диаметр лезвия (мм) 220, габаритные размеры 410*400*350 (мм.), вес нетто (кг) 16. Наличие предохранительных устройств, ножи из высокопрочной, хромированной стали. Бесшумная скользящая тележка. Кипятильник электрический кипятильник электрический непрерывного действия, 302 (мм.) - диаметр, 400 (мм.) - диаметр + кран, 517 (мм.) высота, нерж., производительность 100 л/ч, время нагрева воды до кипения 4 мин, вместимость емкости для сбора кипятка 7,8 л., 380В, 10кВт, 10,5 кг. Машина кухонная универсальная включает насадки: 920*590*1270 (мм.) (мясорубка, овощерезка, протирка, перемешиватель, кремовзбивалка, подставка), 380В,1.1 кВт,137 кг. Электроводонагреватель Габариты: 315*255*530 (мм.), тип- проточный, min 250 л/ч, 380В, 15 кВт, 15 кг Пароконвектомат 840х800х1070 (мм.), 380В, 10,1 кВ, 10*GN 1/1, программируемый (парогенератор, 120 установленных программ и 360 доп., автоматическая мойка, 10 уровней GN 1/1 весь нержавейка, с гастроемкостями и подставкой. </w:t>
              <w:br/>
              <w:t>Сведения о включенных или не включенных расходах в цену товара, работы, услуги: включающую (не включающую) расходы на доставку товаров до заказчика, разгрузочные и погрузочные работы, подключение поставленного Заказчику технологического оборудования, оформление необходимых справок, уплату налогов, НДС (18%), и уплату иных обязательных платежей, а так же проценты инфля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3.08.2012 №03623001991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120717, КПП 665801001, Общество с ограниченной ответственностью Торговый дизайн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3215988, КПП 667301001, Общество с ограниченной ответственностью ООО "Прайм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3.08.2012 №03623001991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технологического оборудования в столовую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3327"/>
        <w:gridCol w:w="2068"/>
        <w:gridCol w:w="2817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орговый дизайн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5 499,00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айм"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000,00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19:00Z</dcterms:created>
  <dc:creator>3</dc:creator>
  <dc:description/>
  <cp:keywords/>
  <dc:language>en-US</dc:language>
  <cp:lastModifiedBy>3</cp:lastModifiedBy>
  <dcterms:modified xsi:type="dcterms:W3CDTF">2012-08-14T03:22:00Z</dcterms:modified>
  <cp:revision>1</cp:revision>
  <dc:subject/>
  <dc:title/>
</cp:coreProperties>
</file>