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  <w:r>
        <w:rPr/>
        <w:t>Приложение №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к извещению о проведен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запроса котиро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изучения цен поставщиков бензина (коммерческих предложений):</w:t>
      </w:r>
    </w:p>
    <w:p>
      <w:pPr>
        <w:pStyle w:val="Normal"/>
        <w:jc w:val="both"/>
        <w:rPr/>
      </w:pPr>
      <w:r>
        <w:rPr/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895"/>
        <w:gridCol w:w="1895"/>
        <w:gridCol w:w="3324"/>
      </w:tblGrid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 информации о цене товара, являющегося предметом заказа 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ерческое предложение №1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ое предложение №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ый сайт поставщик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enzin</w:t>
            </w:r>
            <w:r>
              <w:rPr/>
              <w:t>-</w:t>
            </w:r>
            <w:r>
              <w:rPr>
                <w:lang w:val="en-US"/>
              </w:rPr>
              <w:t>price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price</w:t>
            </w:r>
            <w:r>
              <w:rPr/>
              <w:t>.</w:t>
            </w:r>
            <w:r>
              <w:rPr>
                <w:lang w:val="en-US"/>
              </w:rPr>
              <w:t>php</w:t>
            </w:r>
            <w:r>
              <w:rPr/>
              <w:t>?</w:t>
            </w:r>
            <w:r>
              <w:rPr>
                <w:lang w:val="en-US"/>
              </w:rPr>
              <w:t>region</w:t>
            </w:r>
            <w:r>
              <w:rPr/>
              <w:t>_</w:t>
            </w:r>
            <w:r>
              <w:rPr>
                <w:lang w:val="en-US"/>
              </w:rPr>
              <w:t>id</w:t>
            </w:r>
            <w:r>
              <w:rPr/>
              <w:t xml:space="preserve">=66 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бензина АИ-95 за 1 литр, рубл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5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5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литров)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бензина АИ-95 за литр, рублей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8,60 +30,50 +28,50) : 3 = 29,2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бензина АИ-92 за 1 литр, рубл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7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литров)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бензина АИ-92 за 1 литр, рублей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6,50 +29,00 +25,70) : 3 = 27,0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максимальной цены контракта, рублей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20 руб. х  2300л. + 27,07 руб. х 11700л. = 383879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48:00Z</dcterms:created>
  <dc:creator>Пользователь</dc:creator>
  <dc:description/>
  <cp:keywords/>
  <dc:language>en-US</dc:language>
  <cp:lastModifiedBy>Пользователь</cp:lastModifiedBy>
  <dcterms:modified xsi:type="dcterms:W3CDTF">2012-02-06T10:48:00Z</dcterms:modified>
  <cp:revision>1</cp:revision>
  <dc:subject/>
  <dc:title/>
</cp:coreProperties>
</file>