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20000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казен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енина, 152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83 879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м максимальной цены контракта являются результаты изучения Муниципальным заказчиком коммерческих предложений поставщиков Бензина, результаты которых указаны в приложении №2 к настоящему извещению (приложение №2)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включает расходы на транспортировку, страхование, уплату налогов, таможенных пошлин и других обязательных платежей, а так же проценты инфляци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20210 Бензины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1. Бензин АИ-92 или Регуляр ЕВРО-92 в общем количестве 2300 литров; 2. Бензин АИ-95 или АИ-96 или Премиум ЕВРО-95 в общем количестве 11700 литров. Качество Товара должно соответствовать требованиям действующих ГОСТов, ТУ, иных нормативных актов РФ, подтверждаться при необходимости сертификатами завода-изготовителя и паспортами качества либо надлежащим образом заверенными копиями таких документов, находящимся на Торговых точках и предоставляемых по первому требованию Покупателя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Свердловская область. Отпуск (поставка) бензина через АЗС, расположенных на территории Серовского городского округа и на трассе «Екатеринбург-Серов» Свердловской област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момента заключения муниципального контракта по 30 сентября 2012 год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наличный расчет путем перечисления денежных средств на расчетный счет Продавца в следующем порядке: предоплата в размере 30% от стоимости контракта на основании счета в течение 5 банковских дней с момента подписания контракта, остальная сумма по контракту - по факту отпуска нефтепродуктов в течение 5 банковских дней с момента предъявленных счетов - фактур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ный бюджет Серовского городского округа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80, Свердловская обл, Серов г, ул. Луначарского, 99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6.02.2012 08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4.02.2012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форме котировочной заявки указаны в составе сопроводительной документации к настоящему извещению (приложение №1). Котировочная заявка может быть подана в оригинале или в форме электронного документа, подписанного в соответствии с требованиями действующего законодательств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.0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44:00Z</dcterms:created>
  <dc:creator>Пользователь</dc:creator>
  <dc:description/>
  <cp:keywords/>
  <dc:language>en-US</dc:language>
  <cp:lastModifiedBy>Пользователь</cp:lastModifiedBy>
  <dcterms:modified xsi:type="dcterms:W3CDTF">2012-02-06T10:47:00Z</dcterms:modified>
  <cp:revision>1</cp:revision>
  <dc:subject/>
  <dc:title>Извещение</dc:title>
</cp:coreProperties>
</file>