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508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8 "Яблонь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аляева,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аляева, 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аляева,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18.serov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007 (34385) 758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007 (34385) 758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гатырева Надежд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в муниципальное бюджет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18 «Яблонь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15 524,8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указано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201 Творог 9% жир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аляева,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чной продукции осуществляется по заявкам муниципального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гражданско-правового договора, но не ранее чем с момента подписания договора по 30.06.2014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60 банковских дней по факту поставки с момента поставки товара на основании счета-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 Каляева,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указаны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31:00Z</dcterms:created>
  <dc:creator>Пользователь</dc:creator>
  <dc:description/>
  <cp:keywords/>
  <dc:language>en-US</dc:language>
  <cp:lastModifiedBy>Пользователь</cp:lastModifiedBy>
  <dcterms:modified xsi:type="dcterms:W3CDTF">2013-12-17T09:32:00Z</dcterms:modified>
  <cp:revision>2</cp:revision>
  <dc:subject/>
  <dc:title/>
</cp:coreProperties>
</file>