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091200001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8 июн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14 им.В.Ф.Фуфачева (ИНН 6632014954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» </w:t>
        <w:br/>
        <w:t>Начальная (максимальная) цена контракта (с указанием валюты): 370 487,00 (триста семьдесят тысяч четыреста восем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0912000011 от 18.06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занова Елена Леонид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ловченко Александра Евген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ья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карова Елена Никола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льянова Евгения Юр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8.06.2012 по адресу: МБОУ СОШ №14 им. В.Ф. Фуфачева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4011"/>
        <w:gridCol w:w="2638"/>
        <w:gridCol w:w="1706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СантехМонтаж" 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Заславского, 32-10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валов Валерий Алексеевич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440, Сведловская обл., г. Краснотурьинск, ул. Колхозная, 7-19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ов Александр Николаевич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 Серов, ул. Клары Цеткин, 44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Пустовалов Валерий Алексеевич (Адрес: 624440, Сведловская обл., г. Краснотурьинск, ул. Колхозная, 7-19).</w:t>
        <w:br/>
        <w:t>Предложение о цене контракта: 342 000,00 (триста сорок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еров Александр Николаевич (Адрес: 624992, Свердловская обл., г. Серов, ул. Клары Цеткин, 44).</w:t>
        <w:br/>
        <w:t>Предложение о цене контракта: 345 300,00 (триста сорок пять тысяч три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занова Елена Леонид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ловченко Александра Евген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ья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карова Елена Никола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льянова Евгения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14 им.В.Ф.Фуфачева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8.06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8.06.2012 №03623001909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6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8.06.2012 №03623001909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70 487,00 (триста семьдесят тысяч четыреста восемьдесят сем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753"/>
        <w:gridCol w:w="2019"/>
        <w:gridCol w:w="3708"/>
      </w:tblGrid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СантехМонтаж" , ИНН 6632032569, КПП 663201001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Заславского, 32-10.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 14 им. В.Ф. Фуфачева.</w:t>
              <w:br/>
              <w:t>Сведения о включенных или не включенных расходах в цену товара, работы, услуги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в том числе НДС 18%, таможенных пошлин, сборов и других обязательных платежей.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валов Валерий Алексеевич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440, Сведловская обл., г. Краснотурьинск, ул. Колхозная, 7-19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 14 им. В.Ф. Фуфачева.</w:t>
              <w:br/>
              <w:t>Сведения о включенных или не включенных расходах в цену товара, работы, услуги: Стоимость материалов и изделий, затрат на их комплектацию, доставки на объект, производство работ согласно локальной сметы, уплаты налогов, в том числе НДС, таможенных пошлин, сборов и других обязательных платежей.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ов Александр Николаевич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 Серов, ул. Клары Цеткин, 44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 14 им. В.Ф. Фуфачева.</w:t>
              <w:br/>
              <w:t>Сведения о включенных или не включенных расходах в цену товара, работы, услуги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8.06.2012 №03623001909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9"/>
        <w:gridCol w:w="4986"/>
        <w:gridCol w:w="2067"/>
        <w:gridCol w:w="1183"/>
      </w:tblGrid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32569, КПП 663201001, Общество с ограниченной ответственностью "УралСантехМонтаж"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валов Валерий Алексеевич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ов Александр Николаевич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8.06.2012 №036230019091200001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работ по устройству умывальников в классах начальной школы муниципального бюджетного общеобразовательного учреждения средней общеобразовательной школы №14 им. В.Ф.Фуфа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3601"/>
        <w:gridCol w:w="1995"/>
        <w:gridCol w:w="2653"/>
      </w:tblGrid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СантехМонтаж"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5 000,0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овалов Валерий Алексеевич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2 000,0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ов Александр Николаевич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5 300,00 </w:t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39:00Z</dcterms:created>
  <dc:creator>1</dc:creator>
  <dc:description/>
  <cp:keywords/>
  <dc:language>en-US</dc:language>
  <cp:lastModifiedBy>Пользователь</cp:lastModifiedBy>
  <dcterms:modified xsi:type="dcterms:W3CDTF">2012-06-29T02:39:00Z</dcterms:modified>
  <cp:revision>2</cp:revision>
  <dc:subject/>
  <dc:title>Протокол №0362300190912000011-1</dc:title>
</cp:coreProperties>
</file>