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личество поставляемого товара, краткие характеристики товара:</w:t>
      </w:r>
    </w:p>
    <w:tbl>
      <w:tblPr>
        <w:tblW w:w="1057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2697"/>
        <w:gridCol w:w="2168"/>
        <w:gridCol w:w="1292"/>
        <w:gridCol w:w="1373"/>
        <w:gridCol w:w="1325"/>
      </w:tblGrid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характеристики товар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паков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поставки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каронные изделия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ий сорт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ГОСТ Р 51865-2002 «Изделия ма-каронные. Общие технические условия»:</w:t>
            </w:r>
          </w:p>
          <w:p>
            <w:pPr>
              <w:pStyle w:val="Normal"/>
              <w:jc w:val="center"/>
              <w:rPr/>
            </w:pPr>
            <w:r>
              <w:rPr/>
              <w:t>1).Микробиологические показатели и содержание токсичных элементов, микотоксинов, пестицидов и радионуклидов не должны превышать допустимые уровни, установленные СанПиН 2.3.2.1078-2001.</w:t>
            </w:r>
          </w:p>
          <w:p>
            <w:pPr>
              <w:pStyle w:val="Normal"/>
              <w:jc w:val="center"/>
              <w:rPr/>
            </w:pPr>
            <w:r>
              <w:rPr/>
              <w:t>2).Органолептические показатели: цвет, поверхность, излом, форма (свойственные типу изделий), вкус и запах ( свойственные, без посторонних привкусов и запаха), состояние изделий после варки ( не должны слипаться между собой при варке до готовности)</w:t>
            </w:r>
          </w:p>
          <w:p>
            <w:pPr>
              <w:pStyle w:val="Normal"/>
              <w:jc w:val="center"/>
              <w:rPr/>
            </w:pPr>
            <w:r>
              <w:rPr/>
              <w:t>3). Физико- химические показатели ( в зависимости от группы, сорта и добавок : влажность( не более 13%); кислотность (не более мин.4 град, макс. 10град.);</w:t>
            </w:r>
          </w:p>
          <w:p>
            <w:pPr>
              <w:pStyle w:val="Normal"/>
              <w:jc w:val="center"/>
              <w:rPr/>
            </w:pPr>
            <w:r>
              <w:rPr/>
              <w:t>зола, нерастворимая в 10% НС</w:t>
            </w:r>
            <w:r>
              <w:rPr>
                <w:lang w:val="en-US"/>
              </w:rPr>
              <w:t>l</w:t>
            </w:r>
            <w:r>
              <w:rPr/>
              <w:t xml:space="preserve"> ( не более 0,2%); сохранность формы сваренных изделий (не менее мин.95%, макс.100%); сухое вещество, перешедшее в варочную воду (не более мин.6,0%, макс.9,0%); металломагнитная примесь (не более 3мг/кг (или)- не допускается); зараженность вредителями – не допускается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нные изделия  массой нетто не более 1 кг и (или) 5 кг должны быть упакованы  в потребительскую тару: пачки или коробки из картона, пакеты из бумаги и  термосвариваемых полимерных комбинированных материалов, и затем уложены в транспортную тару (масса нетто не более 30кг).</w:t>
            </w:r>
          </w:p>
          <w:p>
            <w:pPr>
              <w:pStyle w:val="Normal"/>
              <w:jc w:val="center"/>
              <w:rPr/>
            </w:pPr>
            <w:r>
              <w:rPr/>
              <w:t>Нефасованные макаронные изделия массой нетто не более 25 кг должны быть расфасованы в выстланные внутри оберточной бумагой ящики из гофрированного картона, древесины или древесных материалов, в бумажные  мешки и др.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ая тара должна быть разрешена  органами Минздрава России и обеспечивать сохранность упакованной продукц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2нед.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ель фруктово-ягодный в ассортимен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 xml:space="preserve">Товар должен </w:t>
            </w:r>
            <w:r>
              <w:rPr>
                <w:b/>
              </w:rPr>
              <w:t>соответствовать ГОСТ 18488-2000</w:t>
            </w:r>
          </w:p>
          <w:p>
            <w:pPr>
              <w:pStyle w:val="Normal"/>
              <w:jc w:val="center"/>
              <w:rPr/>
            </w:pPr>
            <w:r>
              <w:rPr/>
              <w:t>Внешний вид: Однородная сыпучая масса. Допускается неплотно слежавшиеся комочки. Внешний вид брикетов: целые, правильной формы. Плесень видимая не вооруженным глазом не допускается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сель должен быть упаков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пакетах  по ГОСТ 24370 из комбинированных термосвариваемых и многослойных полимерных материалов обеспечивающих сохранность упакованного продукта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2нед.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фейный напи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ГОСТ Р 50364-92</w:t>
            </w:r>
          </w:p>
          <w:p>
            <w:pPr>
              <w:pStyle w:val="Normal"/>
              <w:jc w:val="center"/>
              <w:rPr/>
            </w:pPr>
            <w:r>
              <w:rPr/>
              <w:t>Раствори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нешний вид: порошкообразный, наличие комков не допускается. </w:t>
            </w:r>
          </w:p>
          <w:p>
            <w:pPr>
              <w:pStyle w:val="Normal"/>
              <w:jc w:val="center"/>
              <w:rPr/>
            </w:pPr>
            <w:r>
              <w:rPr/>
              <w:t>Цвет: коричневый разной степени интенсивности.</w:t>
            </w:r>
          </w:p>
          <w:p>
            <w:pPr>
              <w:pStyle w:val="Normal"/>
              <w:jc w:val="center"/>
              <w:rPr/>
            </w:pPr>
            <w:r>
              <w:rPr/>
              <w:t>Вкус: свойственный данному продукту в зависимости от вида сырья, без посторонних привкусов и запахов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 и маркировка растворимого кофейного напитка по ГОСТ 24508. На этикетке должны быть указанны информационные данные о пищевой и энергетической ценности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мес.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а пшеничная высшего со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ГОСТ Р 52189-2003 «Мука пшеничная. Общие технические условия»:</w:t>
            </w:r>
          </w:p>
          <w:p>
            <w:pPr>
              <w:pStyle w:val="Normal"/>
              <w:jc w:val="center"/>
              <w:rPr/>
            </w:pPr>
            <w:r>
              <w:rPr/>
              <w:t>- по показателям безопасности (п.п.4.3-4.5)</w:t>
            </w:r>
          </w:p>
          <w:p>
            <w:pPr>
              <w:pStyle w:val="Normal"/>
              <w:jc w:val="center"/>
              <w:rPr/>
            </w:pPr>
            <w:r>
              <w:rPr/>
              <w:t>1).Содержание токсичных элементов, микотоксинов, пестицидов и радионуклидов не должны превышать допустимые уровни, установленные СанПиН 2.3.2.1078-2001.</w:t>
            </w:r>
          </w:p>
          <w:p>
            <w:pPr>
              <w:pStyle w:val="Normal"/>
              <w:jc w:val="center"/>
              <w:rPr/>
            </w:pPr>
            <w:r>
              <w:rPr/>
              <w:t>2).По органолептическим показателям (таблица 1):  вкус (свойственный, без посторонних привкусов, не кислый, не горький); запах (свойственный, без посторонних запахов, не затхлый, не плесневелый),   массовая доля влаги (не более 15,0%); наличие минеральной примеси (при разжевывании не должно ощущаться хруста); маталломагнитная примесь (не более 3,0 мг/кг); зараженность и загрязненность вредителями не допускаетс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). По физико-химическим показателям </w:t>
            </w:r>
            <w:r>
              <w:rPr>
                <w:u w:val="single"/>
              </w:rPr>
              <w:t>(в зависимости от сорта муки и типа муки)</w:t>
            </w:r>
            <w:r>
              <w:rPr/>
              <w:t xml:space="preserve"> (таблица 2 и таблица 3):</w:t>
            </w:r>
          </w:p>
          <w:p>
            <w:pPr>
              <w:pStyle w:val="Normal"/>
              <w:jc w:val="center"/>
              <w:rPr/>
            </w:pPr>
            <w:r>
              <w:rPr/>
              <w:t>Цвет - белый (или с кремовым оттенком) или кремовый (с желтоватым или сероватым оттенком).</w:t>
            </w:r>
          </w:p>
          <w:p>
            <w:pPr>
              <w:pStyle w:val="Normal"/>
              <w:jc w:val="center"/>
              <w:rPr/>
            </w:pPr>
            <w:r>
              <w:rPr/>
              <w:t>Массовая доля золы в пересчете на сухое вещество (не более: мин.0,45%, макс. 1,25%).</w:t>
            </w:r>
          </w:p>
          <w:p>
            <w:pPr>
              <w:pStyle w:val="Normal"/>
              <w:jc w:val="center"/>
              <w:rPr/>
            </w:pPr>
            <w:r>
              <w:rPr/>
              <w:t>Массовая доля сырой клейковины (не менее: мин.28 %, макс.30%).</w:t>
            </w:r>
          </w:p>
          <w:p>
            <w:pPr>
              <w:pStyle w:val="Normal"/>
              <w:rPr/>
            </w:pPr>
            <w:r>
              <w:rPr/>
              <w:t>Крупность помола. Число падения (не менее 185 с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 должна быть упакована в потребительскую тару: пакеты бумажные одинарные;  пачки картонные или бумажные с внутренним пакетом, или пакеты из пленки полиэтиленовой пищевой.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ая тара: ящики из гофрированного картона, дощатые ящики, фанерные ящики (массой нетто не более 15 кг) или металлические и полиэтиленовые ящики (массой не более 15-30 кг), тара-оборудование, новые или бывшие в употреблении тканевые продуктовые мешки, обеспечивающие сохранность продукции.</w:t>
            </w:r>
          </w:p>
          <w:p>
            <w:pPr>
              <w:pStyle w:val="Normal"/>
              <w:jc w:val="center"/>
              <w:rPr/>
            </w:pPr>
            <w:r>
              <w:rPr/>
              <w:t>Тара должна быть прочной, сухой и без посторонних запах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2нед.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упа манная 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ГОСТ 276-60 «Крупа пше-ничная.(Полтавская, «Артек» ТУ», ГОСТ 572-60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Крупа пшено шлифованное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У», ГОСТ 2929-75 «Толокно овсяное. ТУ», ГОСТ 3034-75 «Крупа овсяная.ТУ»,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5784-60 «Крупа ячменная.ТУ», ГОСТ 6002-69 «Крупа кукурузная. ТУ», ГОСТ 6292-93 «Крупа рисовая.ТУ», ГОСТ 7022-97 «Крупа манная.ТУ»,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18271-72 «Крупа пшеничная дробленая. ТУ»,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21149-93 «Хлопья овсяные. ТУ»:</w:t>
            </w:r>
          </w:p>
          <w:p>
            <w:pPr>
              <w:pStyle w:val="Normal"/>
              <w:jc w:val="center"/>
              <w:rPr/>
            </w:pPr>
            <w:r>
              <w:rPr/>
              <w:t>По показателям безопасности:</w:t>
            </w:r>
          </w:p>
          <w:p>
            <w:pPr>
              <w:pStyle w:val="Normal"/>
              <w:jc w:val="center"/>
              <w:rPr/>
            </w:pPr>
            <w:r>
              <w:rPr/>
              <w:t>1).минеральная примесь (не более мин.0,03, макс. 0,05%), вредная примесь (не более 0,05% и (или)- не допускается), испорченные ядра (не более мин. 0,2%, макс.3% и (или) – не допускается), металломагнитная примесь (не более 3,0 мг/кг), зараженность вредителями (не допускается).</w:t>
            </w:r>
          </w:p>
          <w:p>
            <w:pPr>
              <w:pStyle w:val="Normal"/>
              <w:jc w:val="center"/>
              <w:rPr/>
            </w:pPr>
            <w:r>
              <w:rPr/>
              <w:t>2).Содержание токсичных элементов, микотоксинов, пестицидов и радионуклидов не должны превышать допустимые уровни, установленные СанПиН 2.3.2.1078-2001.</w:t>
            </w:r>
          </w:p>
          <w:p>
            <w:pPr>
              <w:pStyle w:val="Normal"/>
              <w:jc w:val="center"/>
              <w:rPr/>
            </w:pPr>
            <w:r>
              <w:rPr/>
              <w:t>3).По показателям качества (в зависимости от наименования, сорта, номера и марки крупы):  внешний вид и цвет (свойственные), запах  (свойственный, без посторонних запахов, без затхлости, плесени), вкус (свойственный без посторонних привкусов, не кислый, не горький).</w:t>
            </w:r>
          </w:p>
          <w:p>
            <w:pPr>
              <w:pStyle w:val="Normal"/>
              <w:jc w:val="center"/>
              <w:rPr/>
            </w:pPr>
            <w:r>
              <w:rPr/>
              <w:t>- Влажность (не более 14,0%, для толокна - не более 10,0%, для крупы овсяной - не более 12,5%, для ячменной крупы, крупы рисовой - не более 15%, для крупы манной- не более 15,5%, для крупы пшеничной дробленой- не более 16,0%, для хлопьев овсяных – не более мин.12%, макс.12,5%).</w:t>
            </w:r>
          </w:p>
          <w:p>
            <w:pPr>
              <w:pStyle w:val="Normal"/>
              <w:jc w:val="center"/>
              <w:rPr/>
            </w:pPr>
            <w:r>
              <w:rPr/>
              <w:t>- Доброкачественное зерно (не менее мин.97%, макс. 99,6%);</w:t>
            </w:r>
          </w:p>
          <w:p>
            <w:pPr>
              <w:pStyle w:val="Normal"/>
              <w:jc w:val="center"/>
              <w:rPr/>
            </w:pPr>
            <w:r>
              <w:rPr/>
              <w:t>для крупы рисовой - в том числе пожелтевшие ядра риса (не более мин.1,0%, макс.8,0%); красные ядра риса (не допускаются).</w:t>
            </w:r>
          </w:p>
          <w:p>
            <w:pPr>
              <w:pStyle w:val="Normal"/>
              <w:jc w:val="center"/>
              <w:rPr/>
            </w:pPr>
            <w:r>
              <w:rPr/>
              <w:t>-  Испорченные ядра (не более 0,2%).</w:t>
            </w:r>
          </w:p>
          <w:p>
            <w:pPr>
              <w:pStyle w:val="Normal"/>
              <w:jc w:val="center"/>
              <w:rPr/>
            </w:pPr>
            <w:r>
              <w:rPr/>
              <w:t>- Сорная примесь (не более мин. 0,2%, макс.0,9%)</w:t>
            </w:r>
          </w:p>
          <w:p>
            <w:pPr>
              <w:pStyle w:val="Normal"/>
              <w:jc w:val="center"/>
              <w:rPr/>
            </w:pPr>
            <w:r>
              <w:rPr/>
              <w:t>-  Крупность круп (номер прохода и схода двух смежных сит - не менее 80%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ля крупы манной (проход через нормируемые сита – не более мин.1,0%, макс.8,0%); для крупы пшеничной дробленой( остаток на нормируемом сите- не более 2,0%, проход через нормируемое сито- не более 25,0%)</w:t>
            </w:r>
          </w:p>
          <w:p>
            <w:pPr>
              <w:pStyle w:val="Normal"/>
              <w:jc w:val="center"/>
              <w:rPr/>
            </w:pPr>
            <w:r>
              <w:rPr/>
              <w:t>-  Зольность (в пересчете на сухое вещество для крупы манной – не более (мин.0,60, макс.0,85%); для хлопьев овсяных- не более мин.1,9%, макс. 2,1%)</w:t>
            </w:r>
          </w:p>
          <w:p>
            <w:pPr>
              <w:pStyle w:val="Normal"/>
              <w:jc w:val="center"/>
              <w:rPr/>
            </w:pPr>
            <w:r>
              <w:rPr/>
              <w:t>- Мертвые вредители (не допускаются).</w:t>
            </w:r>
          </w:p>
          <w:p>
            <w:pPr>
              <w:pStyle w:val="Normal"/>
              <w:jc w:val="center"/>
              <w:rPr/>
            </w:pPr>
            <w:r>
              <w:rPr/>
              <w:t>- Мучка (мин.0,2%, макс.1,0% (или) – не допускается).</w:t>
            </w:r>
          </w:p>
          <w:p>
            <w:pPr>
              <w:pStyle w:val="Normal"/>
              <w:jc w:val="center"/>
              <w:rPr/>
            </w:pPr>
            <w:r>
              <w:rPr/>
              <w:t>- Кислотность (для крупы овсяной - не более 6,0 град; крупы рисовой- не более 2,0град., для хлопьев овсяных- не более 5,0 град.).</w:t>
            </w:r>
          </w:p>
          <w:p>
            <w:pPr>
              <w:pStyle w:val="Normal"/>
              <w:jc w:val="center"/>
              <w:rPr/>
            </w:pPr>
            <w:r>
              <w:rPr/>
              <w:t>- Развариваемость  для хлопьев овсяных - от мин. 5мин., макс.20 мин)</w:t>
            </w:r>
          </w:p>
          <w:p>
            <w:pPr>
              <w:pStyle w:val="Normal"/>
              <w:jc w:val="center"/>
              <w:rPr/>
            </w:pPr>
            <w:r>
              <w:rPr/>
              <w:t>- Мезофильные аэробные и факультативно-анаэробные микроорганизмы (не более мин.1,0 х10 в 4й степени клеток в 1г, макс.2,5 х 10 в 4 степени клеток в1г).</w:t>
            </w:r>
          </w:p>
          <w:p>
            <w:pPr>
              <w:pStyle w:val="Normal"/>
              <w:jc w:val="center"/>
              <w:rPr/>
            </w:pPr>
            <w:r>
              <w:rPr/>
              <w:t>- Плесневые грибы (не более 2,0 х 10² клеток в 1 г)</w:t>
            </w:r>
          </w:p>
          <w:p>
            <w:pPr>
              <w:pStyle w:val="Normal"/>
              <w:jc w:val="center"/>
              <w:rPr/>
            </w:pPr>
            <w:r>
              <w:rPr/>
              <w:t>- Бактерии группы кишечной палочки, клетки в 1 г (не допускаются)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а должна быть упакована в потребительскую тару: пакеты бумажные одинарные;  пачки картонные или бумажные с внутренним пакетом, или пакеты из пленки полиэтиленовой пищевой.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ая тара: ящики из гофрированного картона, дощатые ящики, фанерные ящики (массой нетто не более 15 кг) или металлические и полиэтиленовые ящики (массой не более 15-30 кг), тара-оборудование, новые или бывшие в употреблении тканевые продуктовые мешки, обеспечивающие сохранность продукции.</w:t>
            </w:r>
          </w:p>
          <w:p>
            <w:pPr>
              <w:pStyle w:val="Normal"/>
              <w:jc w:val="center"/>
              <w:rPr/>
            </w:pPr>
            <w:r>
              <w:rPr/>
              <w:t>Тара должна быть прочной, сухой и без посторонних запах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мес.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а геркулесовая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мес.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а</w:t>
            </w:r>
          </w:p>
          <w:p>
            <w:pPr>
              <w:pStyle w:val="Normal"/>
              <w:jc w:val="center"/>
              <w:rPr/>
            </w:pPr>
            <w:r>
              <w:rPr/>
              <w:t>ячневая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мес.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а пшеничная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мес.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шено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мес.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а перловая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мес.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ис 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мес.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х колоты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ГОСТ 6201-68 «Горох шлифованный.ТУ»:</w:t>
            </w:r>
          </w:p>
          <w:p>
            <w:pPr>
              <w:pStyle w:val="Normal"/>
              <w:jc w:val="center"/>
              <w:rPr/>
            </w:pPr>
            <w:r>
              <w:rPr/>
              <w:t>1) Содержание токсичных элементов, микотоксинов, пестицидов и радионуклидов не должны превышать допустимые уровни, установленные СанПиН 2.3.2.1078-2001.</w:t>
            </w:r>
          </w:p>
          <w:p>
            <w:pPr>
              <w:pStyle w:val="Normal"/>
              <w:jc w:val="center"/>
              <w:rPr/>
            </w:pPr>
            <w:r>
              <w:rPr/>
              <w:t>2) Органолептические показатели: внешний вид, цвет, вкус и запах (свойственные, без посторонних привкусов, не горький, не кислый,  без затхлого, плесенного или иного постороннего запаха)</w:t>
            </w:r>
          </w:p>
          <w:p>
            <w:pPr>
              <w:pStyle w:val="Normal"/>
              <w:jc w:val="center"/>
              <w:rPr/>
            </w:pPr>
            <w:r>
              <w:rPr/>
              <w:t>3) Физико- химические показатели: влажность (не более 15%); сорная примесь (не более мин.0,4%, макс.3,0%); минеральная примесь (не более 0,05%), испорченные семена (не более мин.0,4%, макс.3,0%)изъеденные семена (не более мин.0,5%, макс.1,0%); нешелушеные семена ( не более мин.0,8%, макс.4,0%), дробленый горох (не более мин.0,1%, макс.1,0%);сечка и мучка – не допускаются, металломагнитная примесь (не более 3 мг/кг); зараженность вредителями – не допускаетс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дукция должна быть упакована в потребительскую тару: пакеты бумажные одинарные;  пачки картонные или бумажные с внутренним пакетом, или пакеты из пленки полиэтиленовой пищевой.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ая тара: ящики из гофрированного картона, дощатые ящики, фанерные ящики (массой нетто не более 15 кг) или металлические и полиэтиленовые ящики (массой не более 15-30 кг), тара-оборудование, новые или бывшие в употреблении тканевые продуктовые мешки, обеспечивающие сохранность продукции.</w:t>
            </w:r>
          </w:p>
          <w:p>
            <w:pPr>
              <w:pStyle w:val="Normal"/>
              <w:jc w:val="center"/>
              <w:rPr/>
            </w:pPr>
            <w:r>
              <w:rPr/>
              <w:t>Тара должна быть прочной, сухой и без посторонних запах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мес.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ь иодированна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ГОСТ Р 51574-2000 «Соль поваренная пищевая. Технические условия»:</w:t>
            </w:r>
          </w:p>
          <w:p>
            <w:pPr>
              <w:pStyle w:val="Normal"/>
              <w:jc w:val="center"/>
              <w:rPr/>
            </w:pPr>
            <w:r>
              <w:rPr/>
              <w:t>1).Содержание токсичных элементов и радионуклидов не должны превышать допустимые уровни, установленные СанПиН 2.3.2.1078-2001.</w:t>
            </w:r>
          </w:p>
          <w:p>
            <w:pPr>
              <w:pStyle w:val="Normal"/>
              <w:jc w:val="center"/>
              <w:rPr/>
            </w:pPr>
            <w:r>
              <w:rPr/>
              <w:t>2).Органолептические показатели (в зависимости от сорта): внешний вид (не допускается наличие посторонних механических примесей, не связанных с происхождением и способом производства), запах (без постороннего запаха)</w:t>
            </w:r>
          </w:p>
          <w:p>
            <w:pPr>
              <w:pStyle w:val="Normal"/>
              <w:jc w:val="center"/>
              <w:rPr/>
            </w:pPr>
            <w:r>
              <w:rPr/>
              <w:t>3) Физико- химические показатели (в зависимости от сорта): содержание хлористого натрия (не менее мин.97%, макс.99,7%; содержание  катионов и анионов, не растворимого в воде осадка, массовой доли влаги (в зависимости от способа производства и от сорта) - не более нормативных значений, указанных в таблице 2; рН раствора  6,5-8,0 (для соли сорта «Экстра»). Массовая доля йода (40+-15,0)мкг/г.Массовая доля тиосульфата натрия (25,0+-5,0) х10 в (-3) степени %. Массовая доля ферроцианида калия должна быть не более 1х10 в (-3) степени %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ь поваренная пищевая должна быть расфасована и упакована в потребительскую и транспортную тару, разрешенную к применению для кон-такта с пищевывыми продуктами в установленном порядке.</w:t>
            </w:r>
          </w:p>
          <w:p>
            <w:pPr>
              <w:pStyle w:val="Normal"/>
              <w:jc w:val="center"/>
              <w:rPr/>
            </w:pPr>
            <w:r>
              <w:rPr/>
              <w:t>Тара должна обеспечивать сохранность продукции при ее транспортировании и хранении, должна быть прочной, сухой и чистой, не допускать проникновения влаги и просыпания, обеспечивать сохранность количества внесенной для профилактических целей добавки до истечения срока годност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2нед.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харный песок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1-94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:</w:t>
            </w:r>
          </w:p>
          <w:p>
            <w:pPr>
              <w:pStyle w:val="Normal"/>
              <w:jc w:val="center"/>
              <w:rPr/>
            </w:pPr>
            <w:r>
              <w:rPr/>
              <w:t>1).Микробиологические показатели, содержание токсичных элементов, пестицидов и радионуклидов не должно превышать норм, установленных Сан ПиН 2.3.2.1078-2001</w:t>
            </w:r>
          </w:p>
          <w:p>
            <w:pPr>
              <w:pStyle w:val="Normal"/>
              <w:jc w:val="center"/>
              <w:rPr/>
            </w:pPr>
            <w:r>
              <w:rPr/>
              <w:t>2). Органолептические показатели: вкус и запах (сладкий, без постороннего привкуса и запаха, как в сухом, так и в его водном растворе); сыпучесть (сыпучий без комков), цвет (белый); чистота раствора (должен быть прозрачным или слабоопалесцирующим, без нерастворимого осадка, механических или других посторонних примесе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) Физико-химические показатели: массовая доля сахарозы ( в пересчете на сухое вещество – не менее 99,75%- для сахара-песка); массовая доля редуцирующих веществ (в пересчете на сухое на сухое вещество - не более 0,050%- для сахара-песка); массовая доля золы ( в пересчете на сухое вещество- не более 0,04%); цветность (не более 0,8 условных единиц или 104 единиц оптической плотности(единиц </w:t>
            </w:r>
            <w:r>
              <w:rPr>
                <w:lang w:val="en-US"/>
              </w:rPr>
              <w:t>ICUMSA</w:t>
            </w:r>
            <w:r>
              <w:rPr/>
              <w:t>); массовая доля влаги (не более 0,14%- для сахара- песка); массовая доля ферропримесей ( не более 0,0003%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ая тара: ящики из гофрированного картона массой нетто до 20 кг; нижние клапаны ящиков должны быть оклеены бумажной лентой или прошиты металлическими скобами.</w:t>
            </w:r>
          </w:p>
          <w:p>
            <w:pPr>
              <w:pStyle w:val="Normal"/>
              <w:jc w:val="center"/>
              <w:rPr/>
            </w:pPr>
            <w:r>
              <w:rPr/>
              <w:t>Допускается использовать тканевые мешки с вкладышами  массой нетто 50 кг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2нед.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качеству поставляемого товар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Товар чистый,  пригодный к внутреннему употреблению, соответствует заявленным требованиям. Поставка товара осуществляется по согласованному графику поставки до оздоровительной организации транспортом поставщика. Транспортное средство поставщика имеет санитарный паспорт с отметкой о проведенной дезинфекции (при необходимости перевозки соответствующего товара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3975</wp:posOffset>
                </wp:positionV>
                <wp:extent cx="5940425" cy="876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Товар должен соответствовать заявленным характеристика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ставка товара должна быть осуществлена с предоставлением сертификатов соответствия и ветеринарных документ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Товар должен иметь характеристики не ниже требований и технических характеристи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Товар должен поставляться в упаковке без следов ее поврежд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69pt;mso-wrap-distance-left:0pt;mso-wrap-distance-right:9pt;mso-wrap-distance-top:0pt;mso-wrap-distance-bottom:0pt;margin-top:4.2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. Товар должен соответствовать заявленным характеристикам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. Поставка товара должна быть осуществлена с предоставлением сертификатов соответствия и ветеринарных документов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. Товар должен иметь характеристики не ниже требований и технических характеристик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. Товар должен поставляться в упаковке без следов ее поврежд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6. </w:t>
      </w:r>
      <w:r>
        <w:rPr/>
        <w:t>Продовольственное сырье и пищевые продукты, поступающие в оздоровительные учреждения, должны соответствовать требованиям п.п.:</w:t>
      </w:r>
    </w:p>
    <w:p>
      <w:pPr>
        <w:pStyle w:val="Style15"/>
        <w:ind w:left="0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, 5.2, 5.3, 5.4 СанПин 2.3.21940-05 «Продовольственное сырье и пищевые продукты. Организация детского питания» (с изм. от 27.06.2008г.);</w:t>
      </w:r>
    </w:p>
    <w:p>
      <w:pPr>
        <w:pStyle w:val="Style15"/>
        <w:ind w:left="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, 3.9, 3.10, 3.11, 3.17, 3.33, 3.34, 3.37 СанПин 2.3.2.1078-01 «Гигиенические требования безопасности и пищевой ценности пищевых продуктов (с изменениями и дополнениями);</w:t>
      </w:r>
    </w:p>
    <w:p>
      <w:pPr>
        <w:pStyle w:val="Style15"/>
        <w:ind w:left="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 СанПин 2.4.1.2660-10 «Санитарно-эпидемиологические требования к устройству, содержанию и организации режима работы в дошкольных организациях»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предоставлению гарантий качества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 объему предоставления гарантий качества:</w:t>
      </w:r>
    </w:p>
    <w:p>
      <w:pPr>
        <w:pStyle w:val="Norma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Должны быть представлены 100% гарантии на весь объем поставленного товар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 сроку предоставления гарантий качества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</w:rPr>
        <w:t xml:space="preserve">2.1 </w:t>
      </w:r>
      <w:r>
        <w:rPr>
          <w:color w:val="000000"/>
        </w:rPr>
        <w:t>Срок, в течение которого принимаются претензии на обнаруженные дефекты после подписания товарной накладной, должен быть не менее срока годности, установленного производителем данного товара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3. требования к сроку устранения дефектов поставленного товара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</w:rPr>
        <w:t xml:space="preserve">3.1 </w:t>
      </w:r>
      <w:r>
        <w:rPr>
          <w:color w:val="000000"/>
        </w:rPr>
        <w:t>Срок устранения дефектов с момента получения извещения об обнаружении дефектов должен составлять не более 24 часов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4. требования к остаточному сроку годности на момент поставки: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4.1 </w:t>
      </w:r>
      <w:r>
        <w:rPr/>
        <w:t>Остаточный срок годности на момент поставки должен составлять не менее 80%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отгрузке товара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. Товар должен быть доставлен до места, указанного в пункте 1. технического задания в ассортименте и в количестве, соответствующем заявке заказчика, иметь документы, согласно действующему законодательству на момент поставк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   Не допускается прием товара в поврежденной упаковке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 Доставка товара производится транспортом Поставщика с соблюдением сроков, указанных в пункте 3. Технического Задания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4.  </w:t>
      </w:r>
      <w:r>
        <w:rPr/>
        <w:t>Товар поставляется по заявке, ф</w:t>
      </w:r>
      <w:r>
        <w:rPr>
          <w:color w:val="000000"/>
        </w:rPr>
        <w:t xml:space="preserve">ормируемой </w:t>
      </w:r>
      <w:r>
        <w:rPr/>
        <w:t xml:space="preserve">Заказчиком, содержащей ассортимент и количество товара. </w:t>
      </w:r>
      <w:r>
        <w:rPr>
          <w:color w:val="000000"/>
        </w:rPr>
        <w:t>Отсутствующий в заявке Заказчика товар Поставщиком не поставляется, Заказчиком не принимается и не оплачивается.</w:t>
      </w:r>
    </w:p>
    <w:p>
      <w:pPr>
        <w:pStyle w:val="Normal"/>
        <w:jc w:val="both"/>
        <w:rPr/>
      </w:pPr>
      <w:r>
        <w:rPr/>
        <w:t>Все товары должны соответствовать ГОСТу, требованиям СанПин.</w:t>
      </w:r>
    </w:p>
    <w:p>
      <w:pPr>
        <w:pStyle w:val="Normal"/>
        <w:jc w:val="both"/>
        <w:rPr/>
      </w:pPr>
      <w:r>
        <w:rPr/>
        <w:t xml:space="preserve">Пищевые продукты и продовольственное должны сопровождаться документами, подтверждающими их качество и безопасность а также принадлежность к определенной партии пищевых продуктов в соответствии с законодательством РФ (удостоверение качества и безопасности пищевых продуктов, документы ветеринарно-санитарной экспертизы, документы изготовителя, поставщика пищевых продуктов, подтверждающих их происхождение, сертификатов соответствия)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4:55:00Z</dcterms:created>
  <dc:creator>Учитель</dc:creator>
  <dc:description/>
  <cp:keywords/>
  <dc:language>en-US</dc:language>
  <cp:lastModifiedBy>Учитель</cp:lastModifiedBy>
  <dcterms:modified xsi:type="dcterms:W3CDTF">2011-07-19T04:55:00Z</dcterms:modified>
  <cp:revision>1</cp:revision>
  <dc:subject/>
  <dc:title>Количество поставляемого товара, краткие характеристики товара:</dc:title>
</cp:coreProperties>
</file>