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Title1"/>
        <w:jc w:val="center"/>
        <w:rPr>
          <w:b/>
          <w:b/>
          <w:color w:val="FFFFFF"/>
          <w:lang w:val="en-US"/>
        </w:rPr>
      </w:pPr>
      <w:r>
        <w:rPr>
          <w:b/>
          <w:color w:val="FFFFFF"/>
          <w:highlight w:val="black"/>
          <w:lang w:val="en-US"/>
        </w:rPr>
        <w:t>ASGO1611ZK01</w:t>
      </w:r>
    </w:p>
    <w:p>
      <w:pPr>
        <w:pStyle w:val="Normal"/>
        <w:rPr>
          <w:b/>
          <w:b/>
          <w:color w:val="FFFFFF"/>
          <w:lang w:val="en-US"/>
        </w:rPr>
      </w:pPr>
      <w:r>
        <w:rPr>
          <w:b/>
          <w:color w:val="FFFFFF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3048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бакалейной продукции в муниципальное дошкольное образовательное учреждение детский сад комбинированного вида №16 «Тополек» для обеспечения муниципальных нужд Серовского городского округ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детский сад комбинированного вида № 16 "Тополе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Заславского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Заславского, 19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Заславского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OU16TOPOLEK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385) 544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385) 6326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альчич Лариса Александ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бакалейной продукции в муниципальное дошкольное образовательное учреждение детский сад комбинированного вида №16 «Тополек» для обеспечения муниципальных нужд Серовского городского округ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8 367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ов включены расходы на доставку товаров до Заказчика, страхование, уплату таможенным пошлин, налогов, НДС, сборов и иных обязательных платежей, проценты инфля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>1422010 Соль природная [1422100] - [1422144]</w:t>
              <w:br/>
              <w:t>1531010 Мука [1531100] - [1531143]</w:t>
              <w:br/>
              <w:t>1542000 Сахар</w:t>
              <w:br/>
              <w:t>1544000 Макароны, лапша и аналогичные мучные изделия</w:t>
              <w:br/>
              <w:t>1549020 Кофе и его заменители [1549200] - [1549223]</w:t>
              <w:br/>
              <w:t>1549301 Кисели на плодово - ягодной основе (сухой кисель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спецификации (прилагается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Заславского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до 31 декабр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 в течение 14 дней с момента поставки товаров Заказчику, на основании подписанной накладной и предоставления счета-фактуры к оплате за переданный товар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Серовского городского округ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Заславского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7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форме заявки прикреплены к извещению в виде файла на странице 'Сопроводительная документация'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6" w:type="dxa"/>
              <w:left w:w="86" w:type="dxa"/>
              <w:bottom w:w="86" w:type="dxa"/>
              <w:right w:w="86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5:20:00Z</dcterms:created>
  <dc:creator>Учитель</dc:creator>
  <dc:description/>
  <cp:keywords/>
  <dc:language>en-US</dc:language>
  <cp:lastModifiedBy>User</cp:lastModifiedBy>
  <dcterms:modified xsi:type="dcterms:W3CDTF">2011-07-21T04:13:00Z</dcterms:modified>
  <cp:revision>2</cp:revision>
  <dc:subject/>
  <dc:title>Извещение</dc:title>
</cp:coreProperties>
</file>