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ОСНОВАНИЕ НАЧАЛЬНОЙ (МАКСИМАЛЬНОЙ) ЦЕНЫ КОНТРАКТА НА ПОСТАВКУ КОНСЕРВИРОВАННЫХ ОВОЩЕЙ И ФРУКТОВ в МУ ДОД ДООЦ «Чайка»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5"/>
        <w:gridCol w:w="1260"/>
        <w:gridCol w:w="1260"/>
        <w:gridCol w:w="1260"/>
        <w:gridCol w:w="1620"/>
        <w:gridCol w:w="1260"/>
        <w:gridCol w:w="1260"/>
      </w:tblGrid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1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2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3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урцы консервированные в стеклянной тар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6,5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шек зеленый консервированный,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,93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куруза консервированн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3,33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кра кабачков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3,33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жем, повидло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к фруктовый, овощно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17,7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к фруктовый, овощной в упаковке по 0,2л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98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матная паст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6,67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от консервированный в ассортимент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 на сумму 153 416,47,00 рублей, включая расходы на доставку 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8"/>
      <w:szCs w:val="28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22:00Z</dcterms:created>
  <dc:creator>дом</dc:creator>
  <dc:description/>
  <cp:keywords/>
  <dc:language>en-US</dc:language>
  <cp:lastModifiedBy>Admin</cp:lastModifiedBy>
  <cp:lastPrinted>2011-12-16T15:56:00Z</cp:lastPrinted>
  <dcterms:modified xsi:type="dcterms:W3CDTF">2012-04-23T15:28:00Z</dcterms:modified>
  <cp:revision>18</cp:revision>
  <dc:subject/>
  <dc:title/>
</cp:coreProperties>
</file>