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3 416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3304 Икра овощная</w:t>
              <w:br/>
              <w:t>1513321 Кукуруза сахарная</w:t>
              <w:br/>
              <w:t>1513322 Горошек зеленый</w:t>
              <w:br/>
              <w:t>1513325 Огурцы консервированные</w:t>
              <w:br/>
              <w:t>1513410 Консервы томатные (продукция томатная, сок, паста, пюре и соусы)</w:t>
              <w:br/>
              <w:t>1513451 Компоты</w:t>
              <w:br/>
              <w:t>1513461 Повидло</w:t>
              <w:br/>
              <w:t>1513470 Варенье, джем, фруктово - ягодные смеси</w:t>
              <w:br/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спецификации Приложение № 4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гражданско-правового характера по 31 августа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29:00Z</dcterms:created>
  <dc:creator>Учитель</dc:creator>
  <dc:description/>
  <cp:keywords/>
  <dc:language>en-US</dc:language>
  <cp:lastModifiedBy>Учитель</cp:lastModifiedBy>
  <dcterms:modified xsi:type="dcterms:W3CDTF">2012-05-02T07:30:00Z</dcterms:modified>
  <cp:revision>2</cp:revision>
  <dc:subject/>
  <dc:title>Извещение</dc:title>
</cp:coreProperties>
</file>