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Краткие характеристики и объем поставляемых товаров в МУ ДОД ДООЦ «Чайка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57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519"/>
        <w:gridCol w:w="2059"/>
        <w:gridCol w:w="1292"/>
        <w:gridCol w:w="1373"/>
        <w:gridCol w:w="1248"/>
      </w:tblGrid>
      <w:tr>
        <w:trPr>
          <w:trHeight w:val="76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848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гурцы консервированные 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Р 52477-2005.</w:t>
            </w:r>
          </w:p>
          <w:p>
            <w:pPr>
              <w:pStyle w:val="Normal"/>
              <w:jc w:val="center"/>
              <w:rPr/>
            </w:pPr>
            <w:r>
              <w:rPr/>
              <w:t>Консервированные огурцы изготовляют в соответствии с требованием стандарта по технологической инструкции и рецептурам, с соблюдением санитарных норм и правил:</w:t>
            </w:r>
          </w:p>
          <w:p>
            <w:pPr>
              <w:pStyle w:val="Normal"/>
              <w:jc w:val="center"/>
              <w:rPr/>
            </w:pPr>
            <w:r>
              <w:rPr/>
              <w:t>Овощи цельные или резанные, однородные по размерам и конфигурации, здоровые, чистые, не сморщенные, не мятые, без механических повреждений. Не допускается посторонний привкус и запах. Цвет с оттенками от зеленого до оливкового. Вкус приятные слабокислый или кисло-сладкий, с ароматом пряностей. Огурцы упругие с хрустящей мякотью, без пустоты, с недоразвитыми семенами. Содержание токсичных элементов, микотоксина, патулина, нитратов, хлорорганических пестицидов и радионуклидов не должно превышать норм, установленных нормативными правовыми актами Российской Федерации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упаковки продукции применяется стеклянные банки. Тара должна быть целой, чистой, без подтеков продукции. Не допускается продукция в банках бомбажных, другими дефектами. Тара и материалы применяемые для непосредственного соприкосновения с консервированной продукции должны быть разрешены органами государственного санитарно-эпидимиологического надзора для пищевой промышленности по ГОСТУ 13799-81, масса нетто не менее 0,5 литра и не более 1 литра.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878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шек зеленый консервированный,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15842-90.</w:t>
            </w:r>
          </w:p>
          <w:p>
            <w:pPr>
              <w:pStyle w:val="Normal"/>
              <w:jc w:val="center"/>
              <w:rPr/>
            </w:pPr>
            <w:r>
              <w:rPr/>
              <w:t>Консервы должы изготавливаться из зёрен целых, без примесей, без оболочек зерен и кормового гороха коричневого цвета. Цвет зёрен зеленый, светло-зеленый или оливковый, однородный в одной банке. Вкус изапах натуральные, свойственные молодому нежному, некрахмаленому консервированному зеленому горошку. Посторонние привкус и запах не допускается. Заливочная жидкость прозрачная, характерного цвета с зеленоватым или оливковым оттенком. Содержание  токсичных элементов не должно превышать допустимого уровня, утвержденного органами государственного санитарно-эпидемиологического надзора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по ГОСТ 13799</w:t>
            </w:r>
          </w:p>
          <w:p>
            <w:pPr>
              <w:pStyle w:val="Normal"/>
              <w:jc w:val="center"/>
              <w:rPr/>
            </w:pPr>
            <w:r>
              <w:rPr/>
              <w:t>Горошек зеленый должна быть упакованы в металлические, лакированные  банки по ГОСТ 5981, вместимостью не более 1 дм3.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714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куруза консервированная 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Товар должен соответствовать ГОСТ 15877-70 </w:t>
            </w:r>
            <w:r>
              <w:rPr/>
              <w:t xml:space="preserve">Кукуруза сахарная в стадий молочной зрелости желтозерных белозерных сортов. Внешний вид: зерна целные, без кусочков стержней и початков. Заливка молочного оттенка. Вкус характерный для нежной сахарной кукурузы в стадии молочной зрелости, без постороннего привкуса и запаха. 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куруза консервированная должна быть упакованы в металлические банки по ГОСТ 5981 вместимостью не более 0,5 дм3. 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71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кра кабачковая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овар должен соответствовать </w:t>
            </w:r>
            <w:r>
              <w:rPr/>
              <w:t xml:space="preserve">. </w:t>
            </w:r>
            <w:r>
              <w:rPr>
                <w:b/>
                <w:u w:val="single"/>
              </w:rPr>
              <w:t>ГОСТ 2654-98</w:t>
            </w:r>
          </w:p>
          <w:p>
            <w:pPr>
              <w:pStyle w:val="Normal"/>
              <w:jc w:val="center"/>
              <w:rPr/>
            </w:pPr>
            <w:r>
              <w:rPr/>
              <w:t>Икру кабачковую изготовляют в соответствии с требованием стандарта по технологической инструкции и рецептурам, с соблюдением санитарных норм и прави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упаковки продукции применяется стеклянные банки. Тара должна быть целой, чистой, без подтеков продукции. Не допускается продукция в банках бомбажных, другими дефектами. Тара и материалы применяемые для непосредственного соприкосновения с консервированной продукции должны быть разрешены органами государственного санитарно-эпидимиологического надзора для пищевой промышленности по ГОСТУ 13799-81, масса нетто не более 0,5 литр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71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жем, повидло 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Товар должен соответствовать ГОСТ 51934-2002 </w:t>
            </w:r>
            <w:r>
              <w:rPr/>
              <w:t>Повидло и джем</w:t>
            </w:r>
            <w:r>
              <w:rPr>
                <w:b/>
                <w:u w:val="single"/>
              </w:rPr>
              <w:t xml:space="preserve"> </w:t>
            </w:r>
            <w:r>
              <w:rPr/>
              <w:t>изготовляют в соответствии с требованием стандарта по технологической инструкции и рецептурам, с соблюдением санитарных норм и правил. Однородной протертой массы без семян, семенных гнезд косточек и непротертых кусочков кожицы и других растительных примесей. Вкус кисловато-сладкий. Посторонние привкус и запах не допускается. Цвет свойственный цвету пюре из которого изготовлено повидло. Консистенция мажущейся массы, не растекающаяся по горизонтальной поверхност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ем, повидло должна быть упакованы в стеклянные или металлические лакированные банки, герметически укупориваемые металлическими лакированными крышками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714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к фруктовый, овощной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Федеральному закону от 27.10.2008 №178-ФЗ «Технический регламент на соковую продукцию из фруктов и овощей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182-2003 « Консервы. Соки, нектары и сокосодержащие напитки, овощные и овоще-фруктовые.ТУ»</w:t>
              <w:br/>
              <w:t>ГОСТ Р 52183-2003 «Консервы.Соки овощные. Сок томатный.ТУ», ГОСТ Р 52184-2003 « Консервы. Соки фруктовые прямого ожима.ТУ», ГОСТ Р 52185-2003 «Соки фруктовые концентрированные. Т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186-2003 «Консервы. Соки фруктовые вооостановленные. Т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187-2003 «Консервы. Нектары фруктовые. ОТ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188-2003 «Консервы. Напитки сокосодержащие фруктовые. ОТУ»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474-2005 «Консервы. Соки, нектары и коктейли для питания детей раннего возраста. Т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475-2005 «Консервы на фруктовой основе для питания детей раннего возраста. Т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476-2005 «Консервы на овощной основе для питания детей раннего возраста. ТУ» и др. НД:</w:t>
            </w:r>
          </w:p>
          <w:p>
            <w:pPr>
              <w:pStyle w:val="Normal"/>
              <w:rPr/>
            </w:pPr>
            <w:r>
              <w:rPr/>
              <w:t>1) Микробиологические показатели, содержание токсичных элементов, микотоксинов, нитратов, пестицидов, радионуклидов должна не превышать допустимые уровни, установленные ФЗ от 27.10.2008№178-ФЗ.</w:t>
            </w:r>
          </w:p>
          <w:p>
            <w:pPr>
              <w:pStyle w:val="Normal"/>
              <w:jc w:val="center"/>
              <w:rPr/>
            </w:pPr>
            <w:r>
              <w:rPr/>
              <w:t>2).Содержание растворимых сухих веществ в восстановленных соках и во фруктовых пюре или в овощных пюре; объемная доля сока из фруктов либо соков из овощей, или фруктового пюре, или овощного пюре во фруктовых и (или) в овощных нектарах должны  быть не менее уровня,  указанного в приложении 2 к ФЗ от 27.10.2008№178-ФЗ, без учета содержания сухих веществ любых других добавленных компоненто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u w:val="single"/>
              </w:rPr>
              <w:t>Запрещается разбавление сока прямого отжима либо фруктового пюре или овощного пюре водой в целях снижения содержания в них растворимых сухих веществ.</w:t>
            </w:r>
          </w:p>
          <w:p>
            <w:pPr>
              <w:pStyle w:val="Normal"/>
              <w:jc w:val="center"/>
              <w:rPr/>
            </w:pPr>
            <w:r>
              <w:rPr/>
              <w:t>3) Допустимые пищевые добавки,  разрешенные при производстве соковой продукции из фруктов и (или) овощей  указаны в приложении 3  к ФЗ от 27.10.2008№178-ФЗ.</w:t>
            </w:r>
          </w:p>
        </w:tc>
        <w:tc>
          <w:tcPr>
            <w:tcW w:w="2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соковой продукции из</w:t>
            </w:r>
          </w:p>
          <w:p>
            <w:pPr>
              <w:pStyle w:val="Normal"/>
              <w:jc w:val="center"/>
              <w:rPr/>
            </w:pPr>
            <w:r>
              <w:rPr/>
              <w:t>фруктов и (или) овощей должна обеспечивать сохранение безопасности продукции на всех этапах обращения при соблюдении условий перевозки и хранения. Материалы должны соответствовать требованиям, установленным техническим регламентом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714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к фруктовый, овощной в упаковке по 0,2л.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714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матная паста 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Товар должен соответствовать ГОСТ 3343-89 </w:t>
            </w:r>
            <w:r>
              <w:rPr/>
              <w:t>Однородная концентрированная масса от полужидкой до мажущиеся консистенции без темных включений остатков кожицы семян и других грубых частиц плодов. Цвет красный, оранжево-красный ярко выраженный, равномерный. Вкус и запах свойственные концентрированной томатной массе, без горечи, пригара и других посторонних привкуса и запаха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атная паста должна быть упакована в стеклянной банки по ГОСТ 5717.2 укупориваемые металлическими лакированными крышками, или в металлические лакированные банки по ГОСТ 5981.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885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от консервированный в ассортименте 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816-9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месь плодов или ягод, или плодов и ягод, соответствующем образом подготовленных, равномерных по величине в пределах каждого из видов плодов, без механических повреждений и червоточин, не разваренных, нетреснувших хорошо сохранивших форму в сиропе. Сироп прозрачный или слабо опалесцирующий без посторонних примесей. Плоды и части плодов упругие, ягоды нежные иметь вкус свойственный консервированным плодам без посторенних примесей.  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ты консервированные должна быть упакованы в стеклянные банки по ГОСТ 5717, укупориваемые металлическими лакированными крышками, или в металлические лакированные банки по ГОСТ 5981.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оздоровительной организации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79540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69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5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, 8.8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 (с изменениями и дополнениями);</w:t>
      </w:r>
    </w:p>
    <w:p>
      <w:pPr>
        <w:pStyle w:val="Normal"/>
        <w:ind w:firstLine="707"/>
        <w:jc w:val="both"/>
        <w:rPr/>
      </w:pPr>
      <w:r>
        <w:rPr/>
        <w:t>9.19, 9.20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Товар должен быть доставлен до места, указанного в пункте 1. технического задания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ставка товара производится транспортом Поставщика с соблюдением сроков, указанных в пункте 3. Технического Задани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rPr/>
      </w:pPr>
      <w:r>
        <w:rPr/>
        <w:t>На все продукты питания должны быть сертификаты качества, ветеринарные справки, все продукты должны соответствовать ГОСТу, СанПиН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/>
        <w:t>Сертификаты качества на продукцию должны быть представлены Муниципальному заказчику после подписания договора гражданско-правового характера, вместе с поставляемым товаром</w:t>
      </w:r>
    </w:p>
    <w:p>
      <w:pPr>
        <w:pStyle w:val="Normal"/>
        <w:jc w:val="both"/>
        <w:rPr/>
      </w:pPr>
      <w:r>
        <w:rPr>
          <w:b/>
          <w:bCs/>
        </w:rPr>
        <w:t>Место поставки товаров:</w:t>
      </w:r>
      <w:r>
        <w:rPr/>
        <w:t xml:space="preserve"> поставка продукции производится транспортом Поставщика по адресу: 624940, Свердловская область, город Серов, Киселевское ш., д.20 в здание столовой МУ ДОД ДООЦ «Чайк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5:44:00Z</dcterms:created>
  <dc:creator>User</dc:creator>
  <dc:description/>
  <cp:keywords/>
  <dc:language>en-US</dc:language>
  <cp:lastModifiedBy>Admin</cp:lastModifiedBy>
  <dcterms:modified xsi:type="dcterms:W3CDTF">2012-04-08T18:18:00Z</dcterms:modified>
  <cp:revision>5</cp:revision>
  <dc:subject/>
  <dc:title/>
</cp:coreProperties>
</file>