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62300305811000001-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FFFF"/>
          <w:sz w:val="24"/>
          <w:szCs w:val="24"/>
          <w:highlight w:val="black"/>
          <w:lang w:val="en-US"/>
        </w:rPr>
        <w:t>ASGD1101ZK05</w:t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31 августа 2011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25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мяса в муниципальное дошкольное образовательное учреждение детский сад общеразвивающего вида с приоритетным осуществлением деятельности по позновательно-речевому направлению детей № 11 для обеспечения муниципальных нужд Серовского городского округа.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11 (ИНН 6632032953, КПП 663201001)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100" w:after="24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тавка мяса в муниципальное дошкольное образовательное учреждение детский сад общеразвивающего вида с приоритетным осуществлением деятельности по позновательно-речевому направлению детей № 11 для обеспечения муниципальных нужд Серовского городского округа.» </w:t>
        <w:br/>
        <w:t>Начальная (максимальная) цена контракта (с указанием валюты): 113 706,00 (сто тринадцать тысяч семьсот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62300305811000001 от 24.08.2011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2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Городилова Наталья Борисовна</w:t>
      </w:r>
    </w:p>
    <w:p>
      <w:pPr>
        <w:pStyle w:val="Normal"/>
        <w:spacing w:lineRule="auto" w:line="240" w:before="100" w:after="100"/>
        <w:ind w:left="2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ашина Татьяна Валерьевна</w:t>
      </w:r>
    </w:p>
    <w:p>
      <w:pPr>
        <w:pStyle w:val="Normal"/>
        <w:spacing w:lineRule="auto" w:line="240" w:before="100" w:after="100"/>
        <w:ind w:left="2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улакова Елена Александровна</w:t>
      </w:r>
    </w:p>
    <w:p>
      <w:pPr>
        <w:pStyle w:val="Normal"/>
        <w:spacing w:lineRule="auto" w:line="240" w:before="100" w:after="100"/>
        <w:ind w:left="2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Никонова Татьяна Адольфовна</w:t>
      </w:r>
    </w:p>
    <w:p>
      <w:pPr>
        <w:pStyle w:val="Normal"/>
        <w:spacing w:lineRule="auto" w:line="240" w:before="100" w:after="100"/>
        <w:ind w:left="2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Жирякова Инна Фаридовна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31.08.2011 по адресу: МДОУ № 11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1905"/>
        <w:gridCol w:w="3565"/>
        <w:gridCol w:w="295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Попова Мария Юрьевна 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97,г.Серов,ул.Кирова 49 склад № 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ЭГ ФРЕШ ПЛЮС" 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97,г.Серов,ул.Кирова,49 строение № 8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ТК "МЕГА-ОПТ" 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97,г.Серов,ул.Кирова,49,офис № 8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Рычкова Юлия Викторовна 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80,г.Серов,ул.Ленина 18-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Юбилейное" 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80,г.Серов,п.Медянкино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5</w:t>
        <w:br/>
        <w:t>ИНН 6632018074, КПП 663201001 Общество с ограниченной ответственностью "Юбилейное" (Адрес: 624980,г.Серов,п.Медянкино).</w:t>
        <w:br/>
        <w:t>Предложение о цене контракта: 100 080,00 (сто тысяч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663207552713, КПП Индивидуальный предприниматель Попова Мария Юрьевна (Адрес: 624997,г.Серов,ул.Кирова 49 склад № 3).</w:t>
        <w:br/>
        <w:t>Предложение о цене контракта: 100 200,00 (сто тысяч двест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ородилова Наталья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ашина Татьян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улаков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Никонова Татьяна Адольф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Жирякова Инна Фар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65"/>
        <w:gridCol w:w="7290"/>
      </w:tblGrid>
      <w:tr>
        <w:trPr/>
        <w:tc>
          <w:tcPr>
            <w:tcW w:w="20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ДОУ № 11</w:t>
            </w:r>
          </w:p>
        </w:tc>
        <w:tc>
          <w:tcPr>
            <w:tcW w:w="7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7260"/>
            </w:tblGrid>
            <w:tr>
              <w:trPr/>
              <w:tc>
                <w:tcPr>
                  <w:tcW w:w="72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60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1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31.08.2011 №03623003058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мяса в муниципальное дошкольное образовательное учреждение детский сад общеразвивающего вида с приоритетным осуществлением деятельности по позновательно-речевому направлению детей № 11 для обеспечения муниципальных нужд Серовского городского ок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31.08.2011 №03623003058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мяса в муниципальное дошкольное образовательное учреждение детский сад общеразвивающего вида с приоритетным осуществлением деятельности по позновательно-речевому направлению детей № 11 для обеспечения муниципальных нужд Серовского городского ок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13 706,00 (сто тринадцать тысяч семьсо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286"/>
        <w:gridCol w:w="32"/>
        <w:gridCol w:w="381"/>
        <w:gridCol w:w="227"/>
      </w:tblGrid>
      <w:tr>
        <w:trPr/>
        <w:tc>
          <w:tcPr>
            <w:tcW w:w="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я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(прописью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1905"/>
        <w:gridCol w:w="3565"/>
        <w:gridCol w:w="295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Попова Мария Юрьевна , ИНН 663207552713, КПП 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97,г.Серов,ул.Кирова 49 склад № 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ЭГ ФРЕШ ПЛЮС" , ИНН 6632033210, КПП 663201001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97,г.Серов,ул.Кирова,49 строение № 8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ТК "МЕГА-ОПТ" , ИНН 6632033379, КПП 663201001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97,г.Серов,ул.Кирова,49,офис № 8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Рычкова Юлия Викторовна , ИНН 663200217787, КПП 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80,г.Серов,ул.Ленина 18-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Юбилейное" , ИНН 6632018074, КПП 663201001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80,г.Серов,п.Медянкино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31.08.2011 №03623003058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мяса в муниципальное дошкольное образовательное учреждение детский сад общеразвивающего вида с приоритетным осуществлением деятельности по позновательно-речевому направлению детей № 11 для обеспечения муниципальных нужд Серовского городского ок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63207552713, КПП , Индивидуальный предприниматель Попова Мария Юр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632033210, КПП 663201001, Общество с ограниченной ответственностью "ЭГ ФРЕШ ПЛЮ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632033379, КПП 663201001, Общество с ограниченной ответственностью ТК "МЕГА-ОП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63200217787, КПП , Индивидуальный предприниматель Рычкова Юлия Виктор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632018074, КПП 663201001, Общество с ограниченной ответственностью "Юбилейное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31.08.2011 №03623003058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мяса в муниципальное дошкольное образовательное учреждение детский сад общеразвивающего вида с приоритетным осуществлением деятельности по позновательно-речевому направлению детей № 11 для обеспечения муниципальных нужд Серовского городского ок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Попова Мария Юр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2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ЭГ ФРЕШ ПЛЮ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 8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ТК "МЕГА-ОП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Рычкова Юлия Виктор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8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Юбилейное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08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36:00Z</dcterms:created>
  <dc:creator>User</dc:creator>
  <dc:description/>
  <cp:keywords/>
  <dc:language>en-US</dc:language>
  <cp:lastModifiedBy>User</cp:lastModifiedBy>
  <dcterms:modified xsi:type="dcterms:W3CDTF">2011-08-31T10:37:00Z</dcterms:modified>
  <cp:revision>1</cp:revision>
  <dc:subject/>
  <dc:title/>
</cp:coreProperties>
</file>