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24"/>
        </w:rPr>
      </w:pPr>
      <w:r>
        <w:rPr>
          <w:b/>
          <w:bCs/>
          <w:kern w:val="2"/>
          <w:sz w:val="48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362300305111000008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тавка мебели в муниципальное дошкольное образовательное учреждение детский сад № 10 «Елочка» для обеспечения муниципальных нужд Серовского городского округа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ниципальное дошкольное образовательное учреждение детский сад № 10 "Елочка"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63, Свердловская обл, Серовский р-н, Красноглинный п, ул.Школьная, 16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63, Свердловская обл, Серовский р-н, Красноглинный п, ул.Школьная, 16, -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63, Свердловская обл, Серовский р-н, Красноглинный п, ул.Школьная, 16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mucrmou@mail.ru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007 (34385) 63269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007 (34385) 63269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рнева Еле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тавка мебели в муниципальное дошкольное образовательное учреждение детский сад № 10 «Елочка» для обеспечения муниципальных нужд Серовского городского округа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420 428,81 Российский рубль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 цену товаров включены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% инфляции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610000 Мебель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казаны в спецификации товаров, являющейся приложением к настоящему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63, Свердловская обл, Серовский р-н, Красноглинный п, ул.Лесная, 6а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 момента заключения муниципального контракта по 30.08.2011г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езналичный расчет, 30% от общей стоимости контракта – предоплата, в течение 10 банковских дней с момента подписания контракта, остальные 70% - в течение 20 банковских дней с момента выполнения Поставщиком своих обязательств по контракту, на основании счета-фактуры и накладной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юджет Серовского городского округа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63, Свердловская обл, Серовский р-н, Красноглинный п, ул.Лесная, 6а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2.08.2011 08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0.08.2011 17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ребования к форме заявки прикреплены к извещению в виде файла на странице 'Сопроводительная документация'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6"/>
        <w:gridCol w:w="4168"/>
      </w:tblGrid>
      <w:tr>
        <w:trPr/>
        <w:tc>
          <w:tcPr>
            <w:tcW w:w="603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1.08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6:54:00Z</dcterms:created>
  <dc:creator>User</dc:creator>
  <dc:description/>
  <cp:keywords/>
  <dc:language>en-US</dc:language>
  <cp:lastModifiedBy>User</cp:lastModifiedBy>
  <dcterms:modified xsi:type="dcterms:W3CDTF">2011-08-02T06:55:00Z</dcterms:modified>
  <cp:revision>1</cp:revision>
  <dc:subject/>
  <dc:title>Извещение</dc:title>
</cp:coreProperties>
</file>