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нование максимальной цены контракт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216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   </w:t>
            </w:r>
          </w:p>
          <w:p>
            <w:pPr>
              <w:pStyle w:val="Normal"/>
              <w:jc w:val="both"/>
              <w:rPr/>
            </w:pPr>
            <w:r>
              <w:rPr/>
              <w:t>«Спец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олот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Рохлов О. В.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ф для одежды (5-секций)</w:t>
            </w:r>
            <w:r>
              <w:rPr/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шкафа для одежды 5 секций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шкафа для одежды 5 секций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540,00+7550,00+8740,00)/3=8276,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276,66*6  = </w:t>
            </w:r>
            <w:r>
              <w:rPr>
                <w:b/>
              </w:rPr>
              <w:t>49659,96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амь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скамьи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скамьи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925,00+864,00+968,00)/3=91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9,00*6=</w:t>
            </w:r>
            <w:r>
              <w:rPr>
                <w:b/>
              </w:rPr>
              <w:t>5514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овать детская1400*640*5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 кровати детской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 за шт.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310,00+2332,00+2500,00)/3=2380,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80,60*16  =</w:t>
            </w:r>
            <w:r>
              <w:rPr>
                <w:b/>
              </w:rPr>
              <w:t>38090</w:t>
            </w:r>
            <w:r>
              <w:rPr/>
              <w:t xml:space="preserve"> </w:t>
            </w:r>
            <w:r>
              <w:rPr>
                <w:b/>
              </w:rPr>
              <w:t>,5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овать детская 3-х ярус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кровати детской 3-ёх ярусной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кровати детской 3-ёх ярусной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7280,00+8800,00+11000,00)/3=9026,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26,66* 5  = </w:t>
            </w:r>
            <w:r>
              <w:rPr>
                <w:b/>
              </w:rPr>
              <w:t>45133,3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детский 4-ёх местный (регул. по высоте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стола детского 4 местного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 стола детского 4 местного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080,00+2300,00+2100,00)/3=21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160,00* 4  = </w:t>
            </w:r>
            <w:r>
              <w:rPr>
                <w:b/>
              </w:rPr>
              <w:t>864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2-ух местный (регул. по высоте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стола детского 2 местного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 стола детского 2 местного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500,00+2800,00+2700,00)/3=2666,66</w:t>
            </w:r>
          </w:p>
        </w:tc>
      </w:tr>
      <w:tr>
        <w:trPr>
          <w:trHeight w:val="7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666,66* 8  = </w:t>
            </w:r>
            <w:r>
              <w:rPr>
                <w:b/>
              </w:rPr>
              <w:t>21333,28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стенная вешалка для полотенец 5-ти секцион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вешалки для полотенец 5 секций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 вешалки для полотенец 5 секций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680,00+1713,60+2070,00)/3=1821,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21,20 * 6  = </w:t>
            </w:r>
            <w:r>
              <w:rPr>
                <w:b/>
              </w:rPr>
              <w:t>10927,2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ул детский регулируем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стула детского регулируемого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 стула детского регулируемого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690,00+940,00+750,00)/3=793,33</w:t>
            </w:r>
          </w:p>
        </w:tc>
      </w:tr>
      <w:tr>
        <w:trPr>
          <w:trHeight w:val="8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793,33* 60  = </w:t>
            </w:r>
            <w:r>
              <w:rPr>
                <w:b/>
              </w:rPr>
              <w:t>47599,8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письменн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комплекта пристенной мебели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комплекта пристенной мебели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470,00+1264,00+1930,00)/3=1554,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54,66* 1  = </w:t>
            </w:r>
            <w:r>
              <w:rPr>
                <w:b/>
              </w:rPr>
              <w:t>1554,66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каф для одежды персонал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шкафа для одежды персонала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услуг за единицу заказа (стоимость комплекта пристенной мебели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991,00+4100,00+4400,00)/3=4163,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3,66*6=</w:t>
            </w:r>
            <w:r>
              <w:rPr>
                <w:b/>
              </w:rPr>
              <w:t>24981,96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ф для хозяйственного инвентар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шкафа для хоз.инвентаря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6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шкафа для хоз.инвентаря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5222,00+6447,00+5666,00)/3=5778,3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8,33*4=</w:t>
            </w:r>
            <w:r>
              <w:rPr>
                <w:b/>
              </w:rPr>
              <w:t>23113,32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каф для документов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шкафа для документов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шкафа для документов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920,00+5747,00+4260,00)/3=4309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9,00*2=</w:t>
            </w:r>
            <w:r>
              <w:rPr>
                <w:b/>
              </w:rPr>
              <w:t>8618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каф для документов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шкафа для документов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шкафа для документов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249,00+5011,00+4260,00)/3=4506,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6,66*6=</w:t>
            </w:r>
            <w:r>
              <w:rPr>
                <w:b/>
              </w:rPr>
              <w:t>27039,96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каф для документов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шкафа для документов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шкафа для документов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517,00+3867,00+4260,00)/3=354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8,00*1=</w:t>
            </w:r>
            <w:r>
              <w:rPr>
                <w:b/>
              </w:rPr>
              <w:t>3548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каф для документов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шкафа для документов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шкафа для документов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313,00+4161,00+4260,00)/3=3911,3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1,33*1=</w:t>
            </w:r>
            <w:r>
              <w:rPr>
                <w:b/>
              </w:rPr>
              <w:t>3911,33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ол письменный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письменного стола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письменного стол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264,00+3000,00+3500,00)/3=258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,00*6=</w:t>
            </w:r>
            <w:r>
              <w:rPr>
                <w:b/>
              </w:rPr>
              <w:t>15528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журнальн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журнального столика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журнального столик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322,00+2100,00+1835,00)/3=1752,3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2,33*3=</w:t>
            </w:r>
            <w:r>
              <w:rPr>
                <w:b/>
              </w:rPr>
              <w:t>5256,99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ул для персона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стула офисного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стула офисного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580,00+990,00+760,00)/3=776,6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6,66*25=</w:t>
            </w:r>
            <w:r>
              <w:rPr>
                <w:b/>
              </w:rPr>
              <w:t>19416,5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умба для бель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доски гладильной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доски гладильной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950,00+1520,00+2000,00)/3=1823,3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3,33*1=</w:t>
            </w:r>
            <w:r>
              <w:rPr>
                <w:b/>
              </w:rPr>
              <w:t>1823,33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ллаж (нерж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стеллажей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стеллажей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708,00+4200,00+6900,00)/3=4936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36,00*2=</w:t>
            </w:r>
            <w:r>
              <w:rPr>
                <w:b/>
              </w:rPr>
              <w:t>9872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енный сто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производственного стола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производственного стол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100,00+2824,00+4840,00)/3=358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8,00*6=</w:t>
            </w:r>
            <w:r>
              <w:rPr>
                <w:b/>
              </w:rPr>
              <w:t>21528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 грифельная,настен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мольберта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мольберт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800,00+4500,00+5700,00)/3=5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0*2=1</w:t>
            </w:r>
            <w:r>
              <w:rPr>
                <w:b/>
              </w:rPr>
              <w:t>00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ф двух медикамент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плиты с духовым шкафом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плиты с духвым шкафом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0516,00+7680,00+12000,00)/3=10065,3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65,33*1=</w:t>
            </w:r>
            <w:r>
              <w:rPr>
                <w:b/>
              </w:rPr>
              <w:t>10065,33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ф для игруше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плиты с духовым шкафом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плиты с духвым шкафом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5150,00+5280,00+6350,00)/3=5593,3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3,33*1=</w:t>
            </w:r>
            <w:r>
              <w:rPr>
                <w:b/>
              </w:rPr>
              <w:t>5593,33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ллаж для книже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плиты с духовым шкафом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ед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плиты с духвым шкафом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720,00+1800,00+2120,00)/3=188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0,00*1=</w:t>
            </w:r>
            <w:r>
              <w:rPr>
                <w:b/>
              </w:rPr>
              <w:t>188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чет общей максимальной цены контракта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59,96+5514,00+38090,56+45133,30+8640,00+21333,28+10927,20+47599,80+1554,66+24981,96+23113,32+8618+27039,96+3548,00+3911,33+15328,00+5256,99+19416,50+1823,33+9872,00+21528,00+10000,00+10065,33+5593,33+1880,00=420428,81 рубл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7:00Z</dcterms:created>
  <dc:creator>User</dc:creator>
  <dc:description/>
  <cp:keywords/>
  <dc:language>en-US</dc:language>
  <cp:lastModifiedBy>User</cp:lastModifiedBy>
  <dcterms:modified xsi:type="dcterms:W3CDTF">2011-08-02T06:57:00Z</dcterms:modified>
  <cp:revision>1</cp:revision>
  <dc:subject/>
  <dc:title>Обоснование максимальной цены контракта:</dc:title>
</cp:coreProperties>
</file>