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фикация товаров (мебел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ставки в МДОУ №10 «Елочк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>Краткие характеристики товара и объем поставляемого товара:</w:t>
      </w:r>
      <w:r>
        <w:rPr/>
        <w:t xml:space="preserve">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4860"/>
        <w:gridCol w:w="900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32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Шкаф для одежды (5-секций)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Шкаф под одежду 5-ти секционный. одежду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Состав: ЛДСП.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змер: 1280*300*1400м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Цвет: бук. Двери разноцветные(относительно ярких оттенков), внутри отверстие для сушки одежды. В каждом шкафчике должны быть вешалки. На дверях ручк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>
          <w:trHeight w:val="16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кам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камья приставная для шкафа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остав: ЛДСП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змер:1240*300*250м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Цвет: бук, по цвет шкафа.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язательные условия: края  поверхности скамьи должны быть закруглё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овать дет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ровать детская односпаль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остав: ЛДСП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змеры: 1400*640*510м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Цвет: бук, спинки кровати допускаются разноцветные (синие, красные, зеленные)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язательные условия: спинки кровати должны быть закруглён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</w:tr>
      <w:tr>
        <w:trPr>
          <w:trHeight w:val="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овать детская 3-х ярус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ать детская 3-ёх ярусная выдвижная с полкой. </w:t>
            </w:r>
          </w:p>
          <w:p>
            <w:pPr>
              <w:pStyle w:val="Normal"/>
              <w:rPr/>
            </w:pPr>
            <w:r>
              <w:rPr/>
              <w:t>Состав: ЛДСП.</w:t>
            </w:r>
          </w:p>
          <w:p>
            <w:pPr>
              <w:pStyle w:val="Normal"/>
              <w:rPr/>
            </w:pPr>
            <w:r>
              <w:rPr/>
              <w:t>Размер: 1460*640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ол детский 4-ёх местный (регулируется по высот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ол детский 4-ёх местный  ножки регулируются по высот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: ЛДСП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Цвет столешницы: бу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язательные условия: регулируемые, металлические ножи, края спинки должны быть округленны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мер: 700*700*58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тол 2-ух местный (регулируется по высот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ол детский 2-ух местный  ножки регулируются по высот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: ЛДСП</w:t>
            </w:r>
          </w:p>
          <w:p>
            <w:pPr>
              <w:pStyle w:val="Normal"/>
              <w:rPr/>
            </w:pPr>
            <w:r>
              <w:rPr/>
              <w:t>Обязательные условия: регулируемые, металлические ножи, края спинки должны быть округленными.</w:t>
            </w:r>
          </w:p>
          <w:p>
            <w:pPr>
              <w:pStyle w:val="Normal"/>
              <w:rPr/>
            </w:pPr>
            <w:r>
              <w:rPr/>
              <w:t>Цвет столешницы: бук</w:t>
            </w:r>
          </w:p>
          <w:p>
            <w:pPr>
              <w:pStyle w:val="Normal"/>
              <w:rPr/>
            </w:pPr>
            <w:r>
              <w:rPr/>
              <w:t>Размер:110*500*58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Настенная вешалка для полотенец (5-ти секционн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ешалка для полотенец 5-ти секционная, настенна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остав: ЛДСП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азмеры: 1100*200*1000м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Цвет: бук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Ячейка должна быть оснащена крюч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тул детский регулируем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ул детский регулируемый по высоте, сиденье сплошно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 стула:270*290*6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Шкаф для одежды персон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Шкаф для одежды персонала двустворчатый: 1 отдел - с 4 полками;  2 отдел – перекладина для плечиков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остав: ЛДСП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меры: 800*450*18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Шкаф для хозяйственного инвентар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каф для хозяйственного инвентаря двустворчатый с двумя отделениями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но из двух отделений оснащено 4 полк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800*400*200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Шкаф для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каф для документов: верхние две  полки открытые для документов,  низ двустворчатый, дверки с ручкам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.  Состав: ЛДСП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800*370*18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Шкаф для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каф широкий полуоткрытый со стеклом, дверки с ручкам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800*370*1800мм. 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Шкаф для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аф широкий закрытый, двустворчатый     (5 полок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800*370*180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аф для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аф  для документов и канцелярских товаров. Шкаф закрытый,  вверху и внизу на распашных петлях. В середине 4 выдвижных ящ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800*370*180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ол письменный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ол письменный с двумя тумбами. Тумбы имеют по 3 выдвижных ящика, каждый оснащен ручко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1400*700*75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ол письменный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ол письменны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1000*700*75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тол журналь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ол журнальный овальный, с полкой. Ножки стола укреплены на колесиках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600*600*600м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тул для персон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ул для персонала: мягкие спинки и сиденья.  Основание: трубка металлокаркас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черны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ысота сиденья – 470мм, ширина – 390мм, высота спинки – 800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Тумба для бель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Шкаф тумба для белья двустворчатая, с 3 полками внутр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б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800*400*78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теллаж (нерж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олешница – шлифованная нержавеющая сталь. Решетчитая полка. Четыре угловые стойки с нержавеющими регулируемыми опорами, четыре полки, на крайних полках уголки для придания конструкции дополнительной жесткости, полностью нержавеющ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750*500*18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оизводственный сто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олешница – шлифованная нержавеющая сталь. Решетчатая пол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600*600*8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оска грифельная, настен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ска грифельная, настенная (алюминиевый профиль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1500*7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аф для медика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аф двух створчатый цельносварной конструкции, толщиной металла 1 мм, покрытие полимерно-порошковое, верхняя секция с дверцами из стекла и двумя стеклянными полками, нижняя секция с металлическими дверцами  с замками и полко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1760*700*300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каф для игруш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еллаж для игрушек двухсекционны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1350*420*171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: по соглас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ерх открытый без дверок с 4 полками. Внизу 3 выдвижных шкафчик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еллаж для книж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еллаж для книжек односторонний с 5 полк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металлокаркас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: 90*32*180м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: Л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качеству товаров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/>
        <w:t>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09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техническим характеристикам. На товары должна быть установлена гарантия не менее </w:t>
      </w:r>
      <w:r>
        <w:rPr/>
        <w:t xml:space="preserve">12 (двенадцати)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функциональным характеристикам (потребительским свойствам) товаров:</w:t>
      </w:r>
      <w:r>
        <w:rPr>
          <w:color w:val="000000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</w:rPr>
        <w:t>Требования к упаковке товаров:</w:t>
      </w:r>
      <w:r>
        <w:rPr>
          <w:color w:val="000000"/>
        </w:rPr>
        <w:t xml:space="preserve"> т</w:t>
      </w:r>
      <w:r>
        <w:rPr/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>
          <w:b/>
          <w:color w:val="000000"/>
        </w:rPr>
        <w:t>Иные показатели, связанные с определением соответствия поставляемого товара:</w:t>
      </w:r>
      <w:r>
        <w:rPr>
          <w:color w:val="000000"/>
        </w:rPr>
        <w:t xml:space="preserve"> предлагаемые к поставке товары </w:t>
      </w:r>
      <w:r>
        <w:rPr/>
        <w:t xml:space="preserve"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</w:t>
      </w:r>
      <w:r>
        <w:rPr>
          <w:b/>
        </w:rPr>
        <w:t>запрещающие или ограничивающие поставку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6:00Z</dcterms:created>
  <dc:creator>User</dc:creator>
  <dc:description/>
  <cp:keywords/>
  <dc:language>en-US</dc:language>
  <cp:lastModifiedBy>User</cp:lastModifiedBy>
  <dcterms:modified xsi:type="dcterms:W3CDTF">2011-08-02T06:56:00Z</dcterms:modified>
  <cp:revision>1</cp:revision>
  <dc:subject/>
  <dc:title>Спецификация товаров (мебели)</dc:title>
</cp:coreProperties>
</file>