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08612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2 авгус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кухонного и технологического оборудова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средняя общеобразовательная школа № 1 с углубленным изучением отдельных предметов "Полифорум" (ИНН 6632002765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кухонного и технологического оборудования» </w:t>
        <w:br/>
        <w:t>Начальная (максимальная) цена контракта (с указанием валюты): 367 988,20 (триста шестьдесят семь тысяч девятьсот восемьдесят во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08612000003 от 23.07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олганов Александр Александ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нтипова Вероника Вяче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ькова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Усольцев Александр Викторо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урина Ирина Валерьевна</w:t>
      </w:r>
    </w:p>
    <w:p>
      <w:pPr>
        <w:pStyle w:val="Offset251"/>
        <w:rPr/>
      </w:pPr>
      <w:r>
        <w:rPr/>
        <w:t xml:space="preserve">Присутствовали 5 (пят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2.08.2012 по адресу: Российская Федерация, 624992, Свердловская обл, Серов г, ул.Короленко, 16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а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00, Свердловская область, г.Березовский, улица Энергостроителей, 6а-10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ко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37 г.Екатеринбург, ул. Бехтерева, 6-7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ай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39 г.Екатеринбург, ул. Донбасская, 31а-35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6673215988, КПП 667301001 Общество с ограниченной ответственностью "Прайм" (Адрес: 620039 г.Екатеринбург, ул. Донбасская, 31а-35.).</w:t>
        <w:br/>
        <w:t>Предложение о цене контракта: 359 520,00 (триста пятьдесят девять тысяч пятьсот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6673237195, КПП 667301001 Общество с ограниченной ответственностью "Инком" (Адрес: 620137 г.Екатеринбург, ул. Бехтерева, 6-78).</w:t>
        <w:br/>
        <w:t>Предложение о цене контракта: 367 000,00 (триста шестьдесят 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ганов Александр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нтипова Вероника Вячесла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ьков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сольцев Александр Викто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на Ирина Вале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СОШ № 1 "Полифорум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2.08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2.08.2012 №03623002086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ухонного и технологического оборудов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2.08.2012 №03623002086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ухонного и технологического оборудова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67 988,20 (триста шестьдесят семь тысяч девятьсот восем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айд" , ИНН 6604019414, КПП 66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00, Свердловская область, г.Березовский, улица Энергостроителей, 6а-10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ипятильник KSY-10 ERGO Тип электрокипятильника-проточный; мощность – 10 кВт; производительность 100 литров в час; врема закипания с момента включения в пределах 6 минут; вес 25 кг, габаритные размеры 450х390х560мм., напряжение 380В; Корпус Выполнен из пищевой нержавеющей стали; Конструкция электрокипятильника позволяет довести воду до кипения с последующим поддерживанием температуры жидкости близкой к температуре кипения. Товар новый ранее не использованный. Год выпуска – 2010 год. Электроводонагреватель ЭВАН ЭПВН-15 Тип электроводонагревателя-проточный; Вертикальное исполнение; используется для мытья посуды, необходим для постоянного наличия горячей воды в моменты отключения центрального отопления; мощность – 15 кВт , производительность 100 литров в час при температуре воды +60оС; вес 20 кг, габаритные размеры 22х24х47,5 см, возможно отклонение в размерах в пределах плюс минус 30%; напряжение 380В; Корпус выполнен из пищевой стали; Конструкция электрокипятильника позволяет довести воду до температуры +75оС. Товар новый ранее не использованный. Год выпуска –2010 год. Холодильный шкаф ШХ-0,5 Модель работает при температуре окружающей среды до +50 °С и относительной влажности воздуха до 90%. Холодильный шкаф имеет объем 500 литров; имеет температурный режим работы в пределах от -5°С до +8°С, так как подобный температурный диапазон идеально подходит для хранения охлажденного мяса и рыбы, полуфабрикатов, готовых блюд, овощей, деликатесов кондитерских изделий и т.п.; дверь глухая; количество полок от 6; Размораживание — автоматическое; Напряжение питания – 220-240В.; Тип управления – электронное; Количество дверей — 1; Исполнение двери — распашная; Максимальная нагрузка на полку 25 кг; Подсветка — есть; Габаритные размеры — 69х85х202 см, Товар новый ранее не использованный. Год выпуска –2010 года. Слайсер GE-220 CELME Материал корпуса — сплав алюминия; Диаметр ножа — 350; Толщина нарезки – до 15 мм.; Рабочее напряжение — 230 В; Мощность слайсера 250 Вт, Достаточное расстояние между двигателем и лезвием для более удобной очистки; Вентилируемый двигатель; Лезвие высокотемпературной ковки; Скольжение каретки по самосмазывающимся втулкам и притирочным стержням; Гаечный комплект и разделитель ломтиков из нержавеющей стали; Держатель рабочего стола; Наличие встроенного заточного устройства; Габариты — 57х48х42 см, Товар новый ранее не использованный. Год выпуска –2010 год. Пароконвектомат ПКА10-1/1ПМ Тип — электрический; Номинальная потребляемая мощность, кВт, – 12,5; Напряжение — 380 В; Рабочая температура шкафа в диапазоне от +20°С и +350°С; Мощность двигателя вентилятора, кВт, – 0,5; Количество воздушных тэнов, – 3 шт; Количество тэнов парогенератора, – 3 шт; Количество и наличие гастроемкостей обязательн – 10 шт; Масса нетто 135 кг; Обязательно поддерживает следующие режимы работы: режим конвекции, режим парообразования, режим разогрева; Обязательно наличие подсветки, подключение к канализации, к холодной воде. Предусмотрен впрыск воды. Обязательно наличие температурного щупа для определения температуры внутри продукта; Предусмотрена автоматическая мойка пароконвектомата; Товар новый ранее не использованный. Год выпуска – 2010 года. </w:t>
              <w:br/>
              <w:t>Сведения о включенных или не включенных расходах в цену товара, работы, услуги: включающую расходы на доставку товаров, оформление необходимых справок, уплату налогов, НДС (18%), и уплату иных обязательных платежей, а так же проценты инфляци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ком" , ИНН 6673237195, КПП 667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37 г.Екатеринбург, ул. Бехтерева, 6-7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Эл.кипятильник КНЭ-100-01 (нерж.) непрерывного действия Тип электрокипятильника-проточный; мощность – 10 кВт; производительность 100 литров в час; врема закипания с момента включения в пределах 6 минут; вес 25 кг, габаритные размеры 450х390х560мм., напряжение 380В; Корпус Выполнен из пищевой нержавеющей стали; Конструкция электрокипятильника позволяет довести воду до кипения с последующим поддерживанием температуры жидкости близкой к температуре кипения. Товар новый ранее не использованный. Год выпуска – 2011 год. Электроводонагреватель ЭВАН ЭПВН-15 Тип электроводонагревателя-проточный; Вертикальное исполнение; используется для мытья посуды, необходим для постоянного наличия горячей воды в моменты отключения центрального отопления; мощность – 15 кВт , производительность 120 литров в час при температуре воды +60оС; вес 20 кг, габаритные размеры 22х24х47,5 см, возможно отклонение в размерах в пределах плюс минус 30%; напряжение 380В; Корпус выполнен из пищевой стали; Конструкция электрокипятильника позволяет довести воду до температуры +75оС. Товар новый ранее не использованный. Год выпуска –2012 год. Холодильный шкаф СМ 107-S (ШХ-0,7) Модель работает при температуре окружающей среды до +50 °С и относительной влажности воздуха до 90%. Холодильный шкаф имеет объем 700 литров; имеет температурный режим работы в пределах от -5°С до +8°С, так как подобный температурный диапазон идеально подходит для хранения охлажденного мяса и рыбы, полуфабрикатов, готовых блюд, овощей, деликатесов кондитерских изделий и т.п.; дверь глухая; количество полок от 6; Размораживание — автоматическое; Напряжение питания – 220-240В.; Тип управления – электронное; Количество дверей — 1; Исполнение двери — распашная; Максимальная нагрузка на полку 25 кг; Подсветка — есть; Габаритные размеры — 69х85х202 см, Товар новый ранее не использованный. Год выпуска –2011 года. Слайсер Fimar HM 300 Материал корпуса — сплав алюминия; Диаметр ножа — 300; Толщина нарезки – до 15 мм.; Рабочее напряжение — 230 В; Мощность слайсера 250 Вт, Достаточное расстояние между двигателем и лезвием для более удобной очистки; Вентилируемый двигатель; Лезвие высокотемпературной ковки; Скольжение каретки по самосмазывающимся втулкам и притирочным стержням; Гаечный комплект и разделитель ломтиков из нержавеющей стали; Держатель рабочего стола; Наличие встроенного заточного устройства; Габариты — 57х48х42 см, Товар новый ранее не использованный. Год выпуска –2011 год. Пароконвектомат ПКА10-1/1ПМ Тип — электрический; Номинальная потребляемая мощность, кВт, – 12,5; Напряжение — 380 В; Рабочая температура шкафа в диапазоне от +20°С и +350°С; Мощность двигателя вентилятора, кВт, – 0,5; Количество воздушных тэнов, – 3 шт; Количество тэнов парогенератора, – 3 шт; Количество и наличие гастроемкостей обязательн – 10 шт; Масса нетто 145 кг; Обязательно поддерживает следующие режимы работы: режим конвекции, режим парообразования, режим разогрева; Обязательно наличие подсветки, подключение к канализации, к холодной воде. Предусмотрен впрыск воды. Обязательно наличие температурного щупа для определения температуры внутри продукта; Предусмотрена автоматическая мойка пароконвектомата; Товар новый ранее не использованный. Год выпуска – 2011 года. </w:t>
              <w:br/>
              <w:t>Сведения о включенных или не включенных расходах в цену товара, работы, услуги: включающую расходы на доставку товаров, оформление необходимых справок, уплату налогов, НДС (18%), и уплату иных обязательных платежей, а так же проценты инфляци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айм" , ИНН 6673215988, КПП 667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39 г.Екатеринбург, ул. Донбасская, 31а-35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Электрический кипятильник КНЭ-100 Тип электрокипятильника-проточный; мощность – 10 кВт; производительность 100 литров в час; врема закипания с момента включения в пределах 6 минут; вес 25 кг, габаритные размеры 450х390х560мм., напряжение 380В; Корпус Выполнен из пищевой нержавеющей стали; Конструкция электрокипятильника позволяет довести воду до кипения с последующим поддерживанием температуры жидкости близкой к температуре кипения. Товар новый ранее не использованный. Год выпуска – 2012 год. Электроводонагреватель проточный ЭПВН-15 Тип электроводонагревателя-проточный; Вертикальное исполнение; используется для мытья посуды, необходим для постоянного наличия горячей воды в моменты отключения центрального отопления; мощность – 15 кВт , производительность 120 литров в час при температуре воды +60оС; вес 20 кг, габаритные размеры 22х24х47,5 см, возможно отклонение в размерах в пределах плюс минус 30%; напряжение 380В; Корпус выполнен из пищевой стали; Конструкция электрокипятильника позволяет довести воду до температуры +75оС. Товар новый ранее не использованный. Год выпуска –2012 год. Холодильный шкаф ШХ-0,7 Модель работает при температуре окружающей среды до +50 °С и относительной влажности воздуха до 90%. Холодильный шкаф имеет объем 700 литров; имеет температурный режим работы в пределах от -5°С до +8°С, так как подобный температурный диапазон идеально подходит для хранения охлажденного мяса и рыбы, полуфабрикатов, готовых блюд, овощей, деликатесов кондитерских изделий и т.п.; дверь глухая; количество полок от 6; Размораживание — автоматическое; Напряжение питания – 220-240В.; Тип управления – электронное; Количество дверей — 1; Исполнение двери — распашная; Максимальная нагрузка на полку 25 кг; Подсветка — есть; Габаритные размеры — 69х85х202 см, Товар новый ранее не использованный. Год выпуска –2012 года. Слайсер Fimar HM 300 Материал корпуса — сплав алюминия; Диаметр ножа — 300; Толщина нарезки – до 15 мм.; Рабочее напряжение — 230 В; Мощность слайсера 250 Вт, Достаточное расстояние между двигателем и лезвием для более удобной очистки; Вентилируемый двигатель; Лезвие высокотемпературной ковки; Скольжение каретки по самосмазывающимся втулкам и притирочным стержням; Гаечный комплект и разделитель ломтиков из нержавеющей стали; Держатель рабочего стола; Наличие встроенного заточного устройства; Габариты — 57х48х42 см, Товар новый ранее не использованный. Год выпуска –2012 год. Пароконвектомат ПКА10-1/1ПМ Тип — электрический; Номинальная потребляемая мощность, кВт, – 12,5; Напряжение — 380 В; Рабочая температура шкафа в диапазоне от +20°С и +350°С; Мощность двигателя вентилятора, кВт, – 0,5; Количество воздушных тэнов, – 3 шт; Количество тэнов парогенератора, – 3 шт; Количество и наличие гастроемкостей обязательн – 10 шт; Масса нетто 145 кг; Обязательно поддерживает следующие режимы работы: режим конвекции, режим парообразования, режим разогрева; Обязательно наличие подсветки, подключение к канализации, к холодной воде. Предусмотрен впрыск воды. Обязательно наличие температурного щупа для определения температуры внутри продукта; Предусмотрена автоматическая мойка пароконвектомата; Товар новый ранее не использованный. Год выпуска – 2012 года. </w:t>
              <w:br/>
              <w:t>Сведения о включенных или не включенных расходах в цену товара, работы, услуги: включающую расходы на доставку товаров, оформление необходимых справок, уплату налогов, НДС (18%), и уплату иных обязательных платежей, а так же проценты инфляци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2.08.2012 №03623002086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ухонного и технологического оборудов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04019414, КПП 660401001, Общество с ограниченной ответственностью "Пра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требованиям, установленным в соответствии с законодательством Российской Федерации к лицам, осуществляющим поставку товаров, выполнение работ, оказание услуг</w:t>
              <w:br/>
              <w:t>Пояснение: отсутствие оттиска печат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3237195, КПП 667301001, Общество с ограниченной ответственностью "Инк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3215988, КПП 667301001, Общество с ограниченной ответственностью "Прай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2.08.2012 №03623002086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ухонного и технологического оборудов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а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7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к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7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ай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9 5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27:00Z</dcterms:created>
  <dc:creator>Admin</dc:creator>
  <dc:description/>
  <cp:keywords/>
  <dc:language>en-US</dc:language>
  <cp:lastModifiedBy>Admin</cp:lastModifiedBy>
  <dcterms:modified xsi:type="dcterms:W3CDTF">2012-08-02T07:27:00Z</dcterms:modified>
  <cp:revision>2</cp:revision>
  <dc:subject/>
  <dc:title/>
</cp:coreProperties>
</file>