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185112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февраля 2012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энергетического обследования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разовательное учреждение дополнительного образования детей Серовская детская музыкальная школа им.Г.Свиридова (ИНН 6632010043, КПП 6632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оведение энергетического обследования » </w:t>
        <w:br/>
        <w:t>Начальная (максимальная) цена контракта (с указанием валюты): 90 702,00 (девяносто тысяч семьсот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185112000001 от 15.02.2012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ивкова Ирина Никола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ергеечева Любовь Владимир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елезнева Юлия Серге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итов Александр Ивано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колова Елена Александровн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2.2012 по адресу: 624992. г. Серов, ул. К. Маркса д. 24. кабинет директора время 10.30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кспертный центр "Энергоауди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Екатеринбург, ул. Челюскинцев, 2/5, оф.10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Инженерная компания "Техническое обслуживание предприяти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281,РФ, Свердловская область, г. Ревда, ул. П. Зыкина, д.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нергетические Сберегающие Системы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40, г. Москва, ул. Русаковская д.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Технологии энергетического сбережения Лаборатория Ауди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760, Пермский край, г. Чайковский, ул. Ленина 73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удитЭнер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4330, Свердловская область, г. Красноуральск, ул. Советская, 1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5</w:t>
        <w:br/>
        <w:t>ИНН 6618002869, КПП 661801001 Общество с ограниченной ответственностью "АудитЭнерго" (Адрес: 624330, Свердловская область, г. Красноуральск, ул. Советская, 11 ).</w:t>
        <w:br/>
        <w:t>Предложение о цене контракта: 38 998,00 (тридцать восемь тысяч девятьсот девяносто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27021480, КПП 662701001 Общество с ограниченной ответственностью "Инженерная компания "Техническое обслуживание предприятий" (Адрес: 623280,РФ, Свердловская область, г. Ревда, ул. Кленовая д.4).</w:t>
        <w:br/>
        <w:t>Предложение о цене контракта: 50 000,00 (пят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ив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ргеечева Любовь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лезнева Юли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итов Александр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колова Елен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240"/>
        <w:gridCol w:w="7115"/>
      </w:tblGrid>
      <w:tr>
        <w:trPr/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ДОД СДМШ им.Г.Свиридова</w:t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7085"/>
            </w:tblGrid>
            <w:tr>
              <w:trPr/>
              <w:tc>
                <w:tcPr>
                  <w:tcW w:w="70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85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2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2.2012 №03623001851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роведение энергетического обслед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2.2012 №03623001851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роведение энергетического обслед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90 702,00 (девяносто тысяч семьсо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кспертный центр "Энергоаудит" , ИНН 6658378674, КПП 655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Екатеринбург, ул. Челюскинцев, 2/5, оф.10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. Г. Свиридова, составление программ повышения энергетической эффективности объекта, разработка и экспертиза энергетического паспорта в саморегулируемой организации (СРО), регистрация энергетического паспорта в Минэнерго в соответствии с с техническим заданием.</w:t>
              <w:br/>
              <w:t xml:space="preserve">Сведения о включенных или не включенных расходах в цену товара, работы, услуги: В данную стоимость включаются все расходы на выполнение работ, в том числе командировочные и транспортные расходы, затраты на приобретение материалов, оборудования, комплектующих и их доставку до места выполнения работ, затраты на страхование, уплату таможенных пошлин, налогов, сборов и других обязательных платежей, а также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Инженерная компания "Техническое обслуживание предприятий" , ИНН 6627021480, КПП 662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281,РФ, Свердловская область, г. Ревда, ул. П. Зыкина, д.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. Г. Свиридова, составление программ повышения энергетической эффективности объекта, разработка и экспертиза энергетического паспорта в саморегулируемой организации (СРО), регистрация энергетического паспорта в Минэнерго в соответствии с техническим заданием.</w:t>
              <w:br/>
              <w:t xml:space="preserve">Сведения о включенных или не включенных расходах в цену товара, работы, услуги: В данную стоимость включаются все расходы на выполнение работ, в том числе командировочные и транспортные расходы, затраты на приобретение материалов, оборудования, комплектующих и их доставку до места выполнения работ, затраты на страхование, уплату таможенных пошлин, налогов, сборов и других обязательных платежей, а также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нергетические Сберегающие Системы" , ИНН 7708731434, КПП 77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40, г. Москва, ул. Русаковская д.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. Г. Свиридова, составление программ повышения энергетической эффективности объекта, разработка и экспертиза энергетического паспорта в саморегулируемой организации (СРО), регистрация энергетического паспорта в Минэнерго в соответствии с с техническим заданием.</w:t>
              <w:br/>
              <w:t xml:space="preserve">Сведения о включенных или не включенных расходах в цену товара, работы, услуги: В данную стоимость включаются все расходы на выполнение работ, в том числе командировочные и транспортные расходы, затраты на приобретение материалов, оборудования, комплектующих и их доставку до места выполнения работ, затраты на страхование, уплату таможенных пошлин, налогов, сборов и других обязательных платежей, а также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ехнологии энергетического сбережения Лаборатория Аудит" , ИНН 5920036568, КПП 5920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760, Пермский край, г. Чайковский, ул. Ленина 73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. Г. Свиридова, составление программ повышения энергетической эффективности объекта, разработка и экспертиза энергетического паспорта в саморегулируемой организации (СРО), регистрация энергетического паспорта в Минэнерго в соответствии с с техническим заданием.</w:t>
              <w:br/>
              <w:t xml:space="preserve">Сведения о включенных или не включенных расходах в цену товара, работы, услуги: В данную стоимость включаются все расходы на выполнение работ, в том числе командировочные и транспортные расходы, затраты на приобретение материалов, оборудования, комплектующих и их доставку до места выполнения работ, затраты на страхование, уплату таможенных пошлин, налогов, сборов и других обязательных платежей, а также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удитЭнерго" , ИНН 6618002869, КПП 661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4330, Свердловская область, г. Красноуральск, ул. Советская, 1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ведение энергетического обследования с разработкой рекомендаций и технически обоснованных решений по рациональному использованию энергетических ресурсов в муниципальном казенном образовательном учреждении дополнительного образования детей Серовская детская музыкальная школа им. Г. Свиридова, составление программ повышения энергетической эффективности объекта, разработка и экспертиза энергетического паспорта в саморегулируемой организации (СРО), регистрация энергетического паспорта в Минэнерго в соответствии с с техническим заданием.</w:t>
              <w:br/>
              <w:t xml:space="preserve">Сведения о включенных или не включенных расходах в цену товара, работы, услуги: В данную стоимость включаются все расходы на выполнение работ, в том числе командировочные и транспортные расходы, затраты на приобретение материалов, оборудования, комплектующих и их доставку до места выполнения работ, затраты на страхование, уплату таможенных пошлин, налогов, сборов и других обязательных платежей, а также прочие расходы Исполнителя, которые могут возникнуть при исполнении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2.2012 №03623001851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роведение энергетического обслед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58378674, КПП 655801001, Общество с ограниченной ответственностью "Экспертный центр "Энергоауди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 предоставлены документы</w:t>
              <w:br/>
              <w:t xml:space="preserve">Пояснение: К участию допускаются организации, являющиеся членами саморегулируемых организаций в области энергетического обследования, в соответствии с требованиями Федеральных законов от 01 декабря 2007 г. № 315-ФЗ и от 23 ноября 2009 г. № 261-ФЗ, и иметь все необходимые допуски и сертификаты на проведение энергетического обследования. Членство участника в данной организации и регистрация ее в Реестре Минэнерго должно быть подтверждено документально. Отсутствие сведений о состоянии в СРО в области энергетического обследования является основанием для отклонения котировочной заявк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27021480, КПП 662701001, Общество с ограниченной ответственностью "Инженерная компания "Техническое обслуживание предприяти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08731434, КПП 770801001, Общество с ограниченной ответственностью "Энергетические Сберегающие Систем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 предоставлены документы</w:t>
              <w:br/>
              <w:t xml:space="preserve">Пояснение: 2. К участию допускаются организации, являющиеся членами саморегулируемых организаций в области энергетического обследования, в соответствии с требованиями Федеральных законов от 01 декабря 2007 г. № 315-ФЗ и от 23 ноября 2009 г. № 261-ФЗ, и иметь все необходимые допуски и сертификаты на проведение энергетического обследования. Членство участника в данной организации и регистрация ее в Реестре Минэнерго должно быть подтверждено документально. Отсутствие сведений о состоянии в СРО в области энергетического обследования является основанием для отклонения котировочной заявк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20036568, КПП 592001001, Общество с ограниченной ответственностью "Технологии энергетического сбережения Лаборатория Ауди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18002869, КПП 661801001, Общество с ограниченной ответственностью "АудитЭнер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2.2012 №03623001851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роведение энергетического обслед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кспертный центр "Энергоауди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Инженерная компания "Техническое обслуживание предприяти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нергетические Сберегающие Систем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ехнологии энергетического сбережения Лаборатория Ауди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удитЭнер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99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21:00Z</dcterms:created>
  <dc:creator>Владелец</dc:creator>
  <dc:description/>
  <cp:keywords/>
  <dc:language>en-US</dc:language>
  <cp:lastModifiedBy>Владелец</cp:lastModifiedBy>
  <dcterms:modified xsi:type="dcterms:W3CDTF">2012-02-22T09:21:00Z</dcterms:modified>
  <cp:revision>2</cp:revision>
  <dc:subject/>
  <dc:title/>
</cp:coreProperties>
</file>