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 от 28 марта 2011 года №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940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5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№ 94 «Петушок»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3 Свердловская область, г. Серов, ул. Каляева д.11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7-60-35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 и напитки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ясной продук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76"/>
        <w:gridCol w:w="2121"/>
        <w:gridCol w:w="1001"/>
        <w:gridCol w:w="1643"/>
        <w:gridCol w:w="1480"/>
        <w:gridCol w:w="991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ткие характеристик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 момента заключ. мун. контракта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ия поставк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-ность поста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пос-тавки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со говяжье бескостное полуфабрикат</w:t>
            </w:r>
          </w:p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9214-005-54780900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9214-756-00419779-05 со сроком хранения не более 6 мес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раза в меся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аксимальная цена контракта: </w:t>
      </w:r>
      <w:r>
        <w:rPr>
          <w:rFonts w:cs="Arial" w:ascii="Arial" w:hAnsi="Arial"/>
          <w:b/>
          <w:color w:val="000000"/>
          <w:sz w:val="28"/>
          <w:szCs w:val="28"/>
        </w:rPr>
        <w:t>210000,00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Попова М.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ТК «МЕГА-ОПТ»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ООО «ЭГ ФРЕШ ПЛЮС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Рычкова Ю.В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лонение котировочных заявок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ТК «МЕГА-ОПТ» по причине превышения суммы в извещении о проведении запроса котиро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ложение о наиболее низкой цене: 205200,00 </w:t>
      </w:r>
      <w:r>
        <w:rPr>
          <w:rFonts w:cs="Arial" w:ascii="Arial" w:hAnsi="Arial"/>
          <w:sz w:val="28"/>
          <w:szCs w:val="28"/>
        </w:rPr>
        <w:t xml:space="preserve">ру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о победителе: </w:t>
      </w:r>
      <w:r>
        <w:rPr>
          <w:rFonts w:cs="Arial" w:ascii="Arial" w:hAnsi="Arial"/>
          <w:sz w:val="28"/>
          <w:szCs w:val="28"/>
        </w:rPr>
        <w:t xml:space="preserve">Индивидуальный предприниматель Рычкова Ю.В., Адрес: г. Серов, ул. Ленина, 18-1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ИП Попова М.Ю., адрес: Свердловская область, г.Серов, ул. Кирова, 49, строение 3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8:00Z</dcterms:created>
  <dc:creator>Admin</dc:creator>
  <dc:description/>
  <cp:keywords/>
  <dc:language>en-US</dc:language>
  <cp:lastModifiedBy>User</cp:lastModifiedBy>
  <cp:lastPrinted>2010-05-20T15:04:00Z</cp:lastPrinted>
  <dcterms:modified xsi:type="dcterms:W3CDTF">2011-03-28T10:48:00Z</dcterms:modified>
  <cp:revision>2</cp:revision>
  <dc:subject/>
  <dc:title>Протокол</dc:title>
</cp:coreProperties>
</file>