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100" w:after="10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змещение заказа для субъектов малого предпринимательств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25071200000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мяс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100" w:after="10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дошкольное образовательное учреждение детский сад комбинированного вида № 9 "Семицветик"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bl>
    <w:p>
      <w:pPr>
        <w:pStyle w:val="Normal"/>
        <w:numPr>
          <w:ilvl w:val="0"/>
          <w:numId w:val="0"/>
        </w:numPr>
        <w:spacing w:lineRule="auto" w:line="240" w:before="100" w:after="1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100" w:after="10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serov26@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67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67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хина Любовь Ильинична </w:t>
            </w:r>
          </w:p>
        </w:tc>
      </w:tr>
    </w:tbl>
    <w:p>
      <w:pPr>
        <w:pStyle w:val="Normal"/>
        <w:numPr>
          <w:ilvl w:val="0"/>
          <w:numId w:val="0"/>
        </w:numPr>
        <w:spacing w:lineRule="auto" w:line="240" w:before="100" w:after="10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мяс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42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я Источник информации о цене товаров, являющихся предметом заказа (коммерческое предложение) 1 поставщик 2 поставщик 3 поставщик Стоимость товара за единицу заказа, рублей 195,5 руб. 209,7 руб. 216,2 руб. Объем заказа, штук 200 кг 200 кг 200 кг Расчет средней цены товара за единицу заказа, рублей 195,5 + 209,7 + 216,2 =621,4 руб. : 3 = 207,1 руб. Расчет максимальной цены контракта, рублей 207,1 Х 200 = 41 420,0 руб.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расходы подрядчика на материалы, проведение работ, уплату подрядчиком всех необходимых налогов и обязательных платежей, НДС.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000 Мясо и мясные продукты</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ГОСТ 3739-89«Мясо фасованное. ТУ», ГОСТ 779-55 «Мясо – говядина в полутушах и четвертинах. ТУ», ГОСТ 16867-71 «Мясо-телятина в тушах и полутушах. ТУ» в объеме 200 кг </w:t>
            </w:r>
          </w:p>
        </w:tc>
      </w:tr>
    </w:tbl>
    <w:p>
      <w:pPr>
        <w:pStyle w:val="Normal"/>
        <w:numPr>
          <w:ilvl w:val="0"/>
          <w:numId w:val="0"/>
        </w:numPr>
        <w:spacing w:lineRule="auto" w:line="240" w:before="100" w:after="10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3.2012г. Не заказанное Заказчиком количество продукции не поставляется, не принимается Заказчиком, не оплачивается Заказчик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банковских дней по факту поставки с момента поставки товара на основании счета-фактуры и накладной. </w:t>
            </w:r>
          </w:p>
        </w:tc>
      </w:tr>
    </w:tbl>
    <w:p>
      <w:pPr>
        <w:pStyle w:val="Normal"/>
        <w:numPr>
          <w:ilvl w:val="0"/>
          <w:numId w:val="0"/>
        </w:numPr>
        <w:spacing w:lineRule="auto" w:line="240" w:before="100" w:after="10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Серовского городского округа </w:t>
            </w:r>
          </w:p>
        </w:tc>
      </w:tr>
    </w:tbl>
    <w:p>
      <w:pPr>
        <w:pStyle w:val="Normal"/>
        <w:numPr>
          <w:ilvl w:val="0"/>
          <w:numId w:val="0"/>
        </w:numPr>
        <w:spacing w:lineRule="auto" w:line="240" w:before="100" w:after="10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1.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1.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1.2012 </w:t>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7:00Z</dcterms:created>
  <dc:creator>Пользователь</dc:creator>
  <dc:description/>
  <cp:keywords/>
  <dc:language>en-US</dc:language>
  <cp:lastModifiedBy>Пользователь</cp:lastModifiedBy>
  <dcterms:modified xsi:type="dcterms:W3CDTF">2012-01-12T05:47:00Z</dcterms:modified>
  <cp:revision>1</cp:revision>
  <dc:subject/>
  <dc:title>Извещение</dc:title>
</cp:coreProperties>
</file>