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21211200000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0 апрел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Уборка территории в муниципальном учреждении дополнительного образования детей детском оздоровительно-образовательном центре «Чайка», расположенном по адресу: Свердловская область, город Серов, Киселевское ш., д.20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дополнительного образования детей детский оздоровительно-образовательный центр "Чайка" (ИНН 6632016983, КПП 663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Уборка территории в муниципальном учреждении дополнительного образования детей детском оздоровительно-образовательном центре «Чайка», расположенном по адресу: Свердловская область, город Серов, Киселевское ш., д.20» </w:t>
        <w:br/>
        <w:t>Начальная (максимальная) цена контракта (с указанием валюты): 119 955,00 (сто девятнадцать тысяч девятьсот пятьдесят п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62300212112000004 от 10.04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услова Анна Пет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рев Вадим Дмитри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сарова Людмила Карп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еменова Еле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Бельцева Наталья Серг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0.04.2012 по адресу: Свердловская область, город Серов, Киселевское шоссе, 20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Интерьер 2003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катеринбург, пер. Калиновский, д.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тройкомплек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0, г. Екатеринбург, ул. Белиноского, 37, офис 3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6284673174, КПП 667301001 Общество с ограниченной ответственностью Интерьер 2003 (Адрес: г. Екатеринбург, пер. Калиновский, д.3).</w:t>
        <w:br/>
        <w:t>Предложение о цене контракта: 110 955,00 (сто десять тысяч девятьсот пятьдесят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6672337246, КПП 667201001 Общество с ограниченной ответственностью "Стройкомплект" (Адрес: 620000, г. Екатеринбург, ул. Белиноского, 37, офис 35).</w:t>
        <w:br/>
        <w:t>Предложение о цене контракта: 119 955,00 (сто девятнадцать тысяч девятьсот пятьдесят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услова Ан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рев Вадим Дмитр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сарова Людмила Карп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менова Еле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ельцева Наталья Серг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 ДОД ДООЦ "Чайка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0.04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0.04.2012 №03623002121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борка территории в муниципальном учреждении дополнительного образования детей детском оздоровительно-образовательном центре «Чайка», расположенном по адресу: Свердловская область, город Серов, Киселевское ш., д.20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0.04.2012 №03623002121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борка территории в муниципальном учреждении дополнительного образования детей детском оздоровительно-образовательном центре «Чайка», расположенном по адресу: Свердловская область, город Серов, Киселевское ш., д.20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19 955,00 (сто девятнадцать тысяч девятьсот пятьдеся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Интерьер 2003 , ИНН 6284673174, КПП 667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Екатеринбург, пер. Калиновский, д.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борка территории в муниципальном учреждении дополнительного образования детей детском оздоровительно-образовательном центре «Чайка», расположенном по адресу: Свердловская область, город Серов, Киселевское ш., д.20</w:t>
              <w:br/>
              <w:t>Сведения о включенных или не включенных расходах в цену товара, работы, услуги: расходы на уплату таможенных пошлин, уплату налогов, сборов и ины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комплект" , ИНН 6672337246, КПП 667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0, г. Екатеринбург, ул. Белиноского, 37, офис 3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Уборка территории в муниципальном учреждении дополнительного образования детей детском оздоровительно-образовательном центре «Чайка», расположенном по адресу: Свердловская область, город Серов, Киселевское ш., д.20 </w:t>
              <w:br/>
              <w:t>Сведения о включенных или не включенных расходах в цену товара, работы, услуги: расходы на уплату таможенных пошлин, уплату налогов, сборов и ины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0.04.2012 №03623002121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борка территории в муниципальном учреждении дополнительного образования детей детском оздоровительно-образовательном центре «Чайка», расположенном по адресу: Свердловская область, город Серов, Киселевское ш., д.20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284673174, КПП 667301001, Общество с ограниченной ответственностью Интерьер 2003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72337246, КПП 667201001, Общество с ограниченной ответственностью "Стройкомплек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0.04.2012 №03623002121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борка территории в муниципальном учреждении дополнительного образования детей детском оздоровительно-образовательном центре «Чайка», расположенном по адресу: Свердловская область, город Серов, Киселевское ш., д.20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Интерьер 2003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 95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комплек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 95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3:40:00Z</dcterms:created>
  <dc:creator>Учитель</dc:creator>
  <dc:description/>
  <cp:keywords/>
  <dc:language>en-US</dc:language>
  <cp:lastModifiedBy>Учитель</cp:lastModifiedBy>
  <dcterms:modified xsi:type="dcterms:W3CDTF">2012-04-20T03:41:00Z</dcterms:modified>
  <cp:revision>1</cp:revision>
  <dc:subject/>
  <dc:title>Протокол №0362300212112000004-1</dc:title>
</cp:coreProperties>
</file>