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191013000005-П от 02.08.2013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2 августа 2013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выполнение работ по замене покрытия кровли из наплавляемых материалов над спортзалом в Муниципальном бюджетном общеобразовательном учреждении средней общеобразовательной школе №15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Муниципальное бюджетное общеобразовательное учреждение средняя общеобразовательная школа № 15 (ИНН 663201506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выполнение работ по замене покрытия кровли из наплавляемых материалов над спортзалом в Муниципальном бюджетном общеобразовательном учреждении средней общеобразовательной школе №15» </w:t>
        <w:br/>
        <w:t>Начальная (максимальная) цена контракта (с указанием валюты): 304 602,00 (триста четыре тысячи шестьсот два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191013000005 от 23.07.2013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Черепанова Ирина Борис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Бабикова Светлана Никола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стырева Наталья Васи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Ушакова Елена Александ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Чуманова Юлия Владими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2.08.2013 по адресу: Российская Федерация, 624981, Свердловская обл, Серов г, ул. Крупской, 36, - кабинет директора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2116"/>
        <w:gridCol w:w="3021"/>
        <w:gridCol w:w="4043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Урал Ремонт Строй»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г. Серов, ул. Якова Свердлова, 46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ОО «Уралремонтстрой»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., Г.Серов ул. Гагарина,29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28749 Общество с ограниченной ответственностью «Урал Ремонт Строй» (Адрес: 624992, г. Серов, ул. Якова Свердлова, 46).</w:t>
        <w:br/>
        <w:t>Предложение о цене контракта: 299 000,00 (двести девяносто дев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28273 ООО «Уралремонтстрой» (Адрес: Свердловская обл., Г.Серов ул. Гагарина,29).</w:t>
        <w:br/>
        <w:t>Предложение о цене контракта: 304 602,00 (триста четыре тысячи шестьсо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Черепанова Ирина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абикова Светла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стырева Наталья Васи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Ушакова Еле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Чуманова Юлия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БОУ СОШ № 15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2.08.2013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№0362300191013000005-П от 02.08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абот по замене покрытия кровли из наплавляемых материалов над спортзалом в Муниципальном бюджетном общеобразовательном учреждении средней общеобразовательной школе №15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.07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.07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№0362300191013000005-П от 02.08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абот по замене покрытия кровли из наплавляемых материалов над спортзалом в Муниципальном бюджетном общеобразовательном учреждении средней общеобразовательной школе №15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304 602,00 (триста четыре тысячи шестьсо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323"/>
        <w:gridCol w:w="36"/>
        <w:gridCol w:w="356"/>
        <w:gridCol w:w="256"/>
      </w:tblGrid>
      <w:tr>
        <w:trPr/>
        <w:tc>
          <w:tcPr>
            <w:tcW w:w="10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5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2116"/>
        <w:gridCol w:w="3021"/>
        <w:gridCol w:w="4043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Урал Ремонт Строй» , ИНН 6632028749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г. Серов, ул. Якова Свердлова, 46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в соответствии с Техническим заданием и локальным сметным расчетом указанным в котировочной документации Муниципального заказчика, включающую расходы на: материалы, проведение работ, уплату подрядчиком всех необходимых налогов и обязательных платежей, иные расходы, связанные с выполнение работ, указанных в настоящем извещении.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Уралремонтстрой» , ИНН 6632028273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., Г.Серов ул. Гагарина,29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в соответствии с Техническим заданием и локальным сметным расчетом указанным в котировочной документации Муниципального заказчика, включающую расходы на: материалы, проведение работ, уплату подрядчиком всех необходимых налогов и обязательных платежей, иные расходы, связанные с выполнение работ, указанных в настоящем извещении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№0362300191013000005-П от 02.08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абот по замене покрытия кровли из наплавляемых материалов над спортзалом в Муниципальном бюджетном общеобразовательном учреждении средней общеобразовательной школе №15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2116"/>
        <w:gridCol w:w="3021"/>
        <w:gridCol w:w="4043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8749, Общество с ограниченной ответственностью «Урал Ремонт Строй»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8273, ООО «Уралремонтстрой»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№0362300191013000005-П от 02.08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абот по замене покрытия кровли из наплавляемых материалов над спортзалом в Муниципальном бюджетном общеобразовательном учреждении средней общеобразовательной школе №15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2116"/>
        <w:gridCol w:w="3021"/>
        <w:gridCol w:w="4043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Урал Ремонт Строй»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99 000,00 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Уралремонтстрой»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4 602,00 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26:00Z</dcterms:created>
  <dc:creator>Пользователь</dc:creator>
  <dc:description/>
  <cp:keywords/>
  <dc:language>en-US</dc:language>
  <cp:lastModifiedBy>Пользователь</cp:lastModifiedBy>
  <dcterms:modified xsi:type="dcterms:W3CDTF">2013-08-19T02:26:00Z</dcterms:modified>
  <cp:revision>1</cp:revision>
  <dc:subject/>
  <dc:title>Протокол рассмотрения и оценки котировочных заявок №0362300191013000005-П от 02</dc:title>
</cp:coreProperties>
</file>