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Директору муниципального   бюджетного общеобразовательного учреждения средней общеобразовательной школы № 27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624993, Свердловская область, г.Серов, ул.Ленина, 18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>Дата:     __________ 201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у:     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кого: __________________________________________________________________</w:t>
      </w:r>
    </w:p>
    <w:p>
      <w:pPr>
        <w:pStyle w:val="Normal"/>
        <w:jc w:val="center"/>
        <w:rPr/>
      </w:pPr>
      <w:r>
        <w:rPr>
          <w:b/>
          <w:i/>
          <w:sz w:val="18"/>
          <w:szCs w:val="18"/>
        </w:rPr>
        <w:t>Наименование организации, местонахождение, банковские реквизиты, ИНН, КПП, ОГРН, телефон юр. лица , ФИО руководителя (полностью), наименование должности/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Фамилия, имя, отчество физического лица, место жительства физ.лица, паспортные данные, если заявку подает физическое лицо, ИНН, банковские реквизиты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Изучив направленный Вами запрос для проведения закупок путем запроса котировок, мы, нижеподписавшиеся, предлагаем выполнить работы по замене оконных  блоков на блоки из ПВХ  в    Муниципальном бюджетном общеобразовательном учреждении средней общеобразовательной школе № 27, расположенной  по адресу: Свердловская область,  г. Серов, ул. Ленина,185 в соответствии с техническим заданием Муниципального заказчика на общую сумму __________,00 руб., включающую (не включающие) расходы на: материалы, проведение работ, уплату подрядчиком  всех необходимых налогов и обязательных платежей.</w:t>
      </w:r>
    </w:p>
    <w:p>
      <w:pPr>
        <w:pStyle w:val="Normal"/>
        <w:ind w:firstLine="840"/>
        <w:jc w:val="both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выполнить работы, предусмотренные гражданско-правовым договором и согласны с определенными в извещении о запросе котировок условиями их оплаты.</w:t>
      </w:r>
    </w:p>
    <w:p>
      <w:pPr>
        <w:pStyle w:val="Normal"/>
        <w:ind w:firstLine="840"/>
        <w:jc w:val="both"/>
        <w:rPr/>
      </w:pPr>
      <w:r>
        <w:rPr/>
        <w:t>Мы гарантируем качество выполнения работ по  договору в течение ______ с момента подписания акта выполненных  работ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Требования к сроку и объему предоставления гарантий качества раб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 xml:space="preserve">Предоставление гарантии качества  на монтажные швы  -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 xml:space="preserve">Предоставление гарантии качества на уплотняющие прокладки  -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 xml:space="preserve">Предоставление гарантии качества на ПВХ профили  -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 xml:space="preserve">Предоставление гарантии качества на установленные стеклопакеты -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 xml:space="preserve"> </w:t>
      </w:r>
      <w:r>
        <w:rPr/>
        <w:t xml:space="preserve">Предоставление гарантии качества на отделку  -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            ________________              ____________________    </w:t>
      </w:r>
    </w:p>
    <w:p>
      <w:pPr>
        <w:pStyle w:val="Normal"/>
        <w:rPr/>
      </w:pPr>
      <w:r>
        <w:rPr/>
        <w:t xml:space="preserve">       </w:t>
      </w:r>
      <w:r>
        <w:rPr/>
        <w:t>(должность)                               (подпись)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07:00Z</dcterms:created>
  <dc:creator>Берстенева</dc:creator>
  <dc:description/>
  <cp:keywords/>
  <dc:language>en-US</dc:language>
  <cp:lastModifiedBy>Берстенева</cp:lastModifiedBy>
  <dcterms:modified xsi:type="dcterms:W3CDTF">2012-09-04T11:17:00Z</dcterms:modified>
  <cp:revision>3</cp:revision>
  <dc:subject/>
  <dc:title/>
</cp:coreProperties>
</file>