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3"/>
      </w:tblGrid>
      <w:tr>
        <w:trPr>
          <w:trHeight w:val="87" w:hRule="atLeast"/>
        </w:trPr>
        <w:tc>
          <w:tcPr>
            <w:tcW w:w="4966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940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iCs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муниципального бюджетного  общеобразовательного учреждения  средней общеобразовательной школы  №  2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__________И.С. Бабина </w:t>
            </w:r>
          </w:p>
          <w:p>
            <w:pPr>
              <w:pStyle w:val="Normal"/>
              <w:ind w:firstLine="59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 сентября   2012 год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на  оконных  блоков на блоки из ПВХ в </w:t>
      </w:r>
    </w:p>
    <w:p>
      <w:pPr>
        <w:pStyle w:val="Normal"/>
        <w:jc w:val="center"/>
        <w:rPr/>
      </w:pPr>
      <w:r>
        <w:rPr>
          <w:b/>
        </w:rPr>
        <w:t xml:space="preserve">муниципальном бюджетном общеобразовательном  учре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 общеобразовательной школе 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Свердловская область, г. Серов, ул. Ленина,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г. Серов Свердл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012 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запроса котировок цен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highlight w:val="black"/>
        </w:rPr>
      </w:pPr>
      <w:r>
        <w:rPr>
          <w:rFonts w:cs="Times New Roman"/>
          <w:color w:val="FFFFFF"/>
          <w:sz w:val="28"/>
          <w:szCs w:val="28"/>
          <w:highlight w:val="black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highlight w:val="black"/>
          <w:lang w:val="en-US"/>
        </w:rPr>
        <w:t>ASGO</w:t>
      </w:r>
      <w:r>
        <w:rPr>
          <w:b/>
          <w:color w:val="FFFFFF"/>
          <w:sz w:val="28"/>
          <w:szCs w:val="28"/>
          <w:highlight w:val="black"/>
        </w:rPr>
        <w:t>2755</w:t>
      </w:r>
      <w:r>
        <w:rPr>
          <w:b/>
          <w:color w:val="FFFFFF"/>
          <w:sz w:val="28"/>
          <w:szCs w:val="28"/>
          <w:highlight w:val="black"/>
          <w:lang w:val="en-US"/>
        </w:rPr>
        <w:t>Z</w:t>
      </w:r>
      <w:r>
        <w:rPr>
          <w:b/>
          <w:color w:val="FFFFFF"/>
          <w:sz w:val="28"/>
          <w:szCs w:val="28"/>
          <w:highlight w:val="black"/>
        </w:rPr>
        <w:t>K01</w:t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бюджетное общеобразовательное учреждение средняя общеобразовательная  школа № 27. Почтовый адрес: 624993, Свердловская обл., г. Серов, ул. Ленина, д.185 телефоны: (34385)7-42-77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erov</w:t>
      </w:r>
      <w:r>
        <w:rPr/>
        <w:t>-</w:t>
      </w:r>
      <w:r>
        <w:rPr>
          <w:lang w:val="en-US"/>
        </w:rPr>
        <w:t>School</w:t>
      </w:r>
      <w:r>
        <w:rPr/>
        <w:t>-2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еровского городского округа, областной  бюджет. 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исле обязательных реквизитов в заявке необходимо наличие собственноручной  подписи и оригинального оттиска печати организации. 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>
          <w:i/>
        </w:rPr>
        <w:t xml:space="preserve"> </w:t>
      </w:r>
      <w:r>
        <w:rPr/>
        <w:t xml:space="preserve"> выполнение работ по замене оконных  блоков на блоки из ПВХ  в    Муниципальном бюджетном общеобразовательном учреждении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jc w:val="both"/>
        <w:rPr/>
      </w:pPr>
      <w:r>
        <w:rPr>
          <w:b/>
        </w:rPr>
        <w:t xml:space="preserve">Краткие характеристики и объем работ: </w:t>
      </w:r>
      <w:r>
        <w:rPr/>
        <w:t>указаны</w:t>
      </w:r>
      <w:r>
        <w:rPr>
          <w:b/>
        </w:rPr>
        <w:t xml:space="preserve"> </w:t>
      </w:r>
      <w:r>
        <w:rPr/>
        <w:t>в техническом задании  Муниципального</w:t>
      </w:r>
      <w:r>
        <w:rPr>
          <w:b/>
        </w:rPr>
        <w:t xml:space="preserve"> </w:t>
      </w:r>
      <w:r>
        <w:rPr/>
        <w:t>заказчика</w:t>
      </w:r>
      <w:r>
        <w:rPr>
          <w:b/>
        </w:rPr>
        <w:t xml:space="preserve"> (</w:t>
      </w:r>
      <w:r>
        <w:rPr/>
        <w:t>приложение</w:t>
      </w:r>
      <w:r>
        <w:rPr>
          <w:b/>
        </w:rPr>
        <w:t xml:space="preserve"> </w:t>
      </w:r>
      <w:r>
        <w:rPr/>
        <w:t>№ 2).</w:t>
      </w:r>
    </w:p>
    <w:p>
      <w:pPr>
        <w:pStyle w:val="Normal"/>
        <w:jc w:val="both"/>
        <w:rPr/>
      </w:pPr>
      <w:r>
        <w:rPr/>
        <w:t>Все работы должны быть выполнены в соответствии с требованиями ГОСта, ТУ, СНиП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jc w:val="both"/>
        <w:rPr/>
      </w:pPr>
      <w:r>
        <w:rPr/>
        <w:t>Объем гарантийных обязательств: 100% на все виды работ и используемые материалы.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выполнения работ: </w:t>
      </w:r>
      <w:r>
        <w:rPr/>
        <w:t xml:space="preserve"> в течение 10 дней с момента подписания  гражданско-правового  договора.</w:t>
      </w:r>
    </w:p>
    <w:p>
      <w:pPr>
        <w:pStyle w:val="Normal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г.Серов Свердловской области, ул. Ленина,185.  </w:t>
      </w:r>
    </w:p>
    <w:p>
      <w:pPr>
        <w:pStyle w:val="Normal"/>
        <w:jc w:val="both"/>
        <w:rPr/>
      </w:pPr>
      <w:r>
        <w:rPr>
          <w:b/>
        </w:rPr>
        <w:t>Максимальная цена договора:</w:t>
      </w:r>
      <w:r>
        <w:rPr/>
        <w:t xml:space="preserve">  283 980 руб. 00коп.</w:t>
      </w:r>
    </w:p>
    <w:p>
      <w:pPr>
        <w:pStyle w:val="Normal"/>
        <w:jc w:val="both"/>
        <w:rPr/>
      </w:pPr>
      <w:r>
        <w:rPr/>
        <w:t>Обоснование максимальной цены  гражданско-правового договора: локальный сметный расчет муниципального заказчика (прилагается).</w:t>
      </w:r>
    </w:p>
    <w:p>
      <w:pPr>
        <w:pStyle w:val="Normal"/>
        <w:jc w:val="both"/>
        <w:rPr/>
      </w:pPr>
      <w:r>
        <w:rPr>
          <w:b/>
        </w:rPr>
        <w:t>Сведения о включенных (не включенных) в цену товаров (работ, услуг расходах):</w:t>
      </w:r>
      <w:r>
        <w:rPr/>
        <w:t xml:space="preserve"> цена включает расходы подрядчика на материалы, проведение работ, уплату подрядчиком  всех необходимых налогов и обязательных платежей, НД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и условия оплаты выполняемых работ:</w:t>
      </w:r>
    </w:p>
    <w:p>
      <w:pPr>
        <w:pStyle w:val="Normal"/>
        <w:suppressAutoHyphens w:val="true"/>
        <w:ind w:right="82" w:firstLine="360"/>
        <w:jc w:val="both"/>
        <w:rPr/>
      </w:pPr>
      <w:r>
        <w:rPr/>
        <w:t xml:space="preserve">Оплата производится в порядке, предусмотренном в проекте  гражданско-правового договора, а именно:  в безналичной форме </w:t>
      </w:r>
      <w:r>
        <w:rPr>
          <w:spacing w:val="1"/>
        </w:rPr>
        <w:t xml:space="preserve">путем перечисления денежных на расчетный счет Подрядчика </w:t>
      </w:r>
      <w:r>
        <w:rPr/>
        <w:t>по факту выполнения</w:t>
      </w:r>
      <w:r>
        <w:rPr>
          <w:b/>
        </w:rPr>
        <w:t xml:space="preserve"> </w:t>
      </w:r>
      <w:r>
        <w:rPr/>
        <w:t xml:space="preserve">всех работ, </w:t>
      </w:r>
      <w:r>
        <w:rPr>
          <w:b/>
        </w:rPr>
        <w:t xml:space="preserve"> </w:t>
      </w:r>
      <w:r>
        <w:rPr/>
        <w:t>после подписания Муниципальным заказчиком окончательных актов выполненных работ ф. КС-2 и ф. КС-3 и представления Подрядчиком счёта-фактуры   до 20 декабря 2012 года.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624993, Свердловская область, г. Серов, ул. Ленина, 185, в муниципальное  бюджетное общеобразовательное учреждение  среднюю общеобразовательную школу № 27, кабинет директора.</w:t>
      </w:r>
    </w:p>
    <w:p>
      <w:pPr>
        <w:pStyle w:val="Normal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о дня размещения на сайте извещения  до 17.00 часов местного времени 14 сентября  2012 года. Заявки принимаются в рабочие дни (понедельник- пятница) с 09.00 часов до 17.00 часов местного времени. </w:t>
      </w:r>
    </w:p>
    <w:p>
      <w:pPr>
        <w:pStyle w:val="Normal"/>
        <w:jc w:val="both"/>
        <w:rPr/>
      </w:pPr>
      <w:r>
        <w:rPr>
          <w:b/>
        </w:rPr>
        <w:t xml:space="preserve">Срок подписания договора: </w:t>
      </w:r>
      <w:r>
        <w:rPr/>
        <w:t>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Директору муниципального   бюджетного общеобразовательного учреждения средней общеобразовательной школы № 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624993, Свердловская область, г.Серов, ул.Ленина, 1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Дата:     __________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:    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ого: 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Наименование организации, местонахождение, банковские реквизиты, ИНН, КПП, ОГРН, телефон юр. лица , ФИО руководителя (полностью), наименование должности/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амилия, имя, отчество физического лица, место жительства физ.лица, паспортные данные, если заявку подает физическое лицо, ИНН, банковские реквизи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работы по замене оконных  блоков на блоки из ПВХ в  Муниципальном бюджетном общеобразовательном учреждении средней общеобразовательной школе № 27, расположенной  по адресу: Свердловская область,  г. Серов, ул. Ленина,185 в соответствии с техническим заданием Муниципального заказчика на общую сумму ___________________,00 руб., включающую (не включающие) расходы на: материалы, проведение работ, уплату подрядчиком  всех необходимых налогов и обязательных платежей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предусмотренные гражданско-правовым договором 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выполнения работ по  договору в течение ______ с момента подписания акта выполненных  работ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 на монтажные швы  -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уплотняющие прокладки  -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ПВХ профили 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Предоставление гарантии качества на установленные стеклопакеты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 xml:space="preserve">Предоставление гарантии качества на отделку  -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________________              ____________________    </w:t>
      </w:r>
    </w:p>
    <w:p>
      <w:pPr>
        <w:pStyle w:val="Normal"/>
        <w:rPr/>
      </w:pPr>
      <w:r>
        <w:rPr/>
        <w:t xml:space="preserve">       </w:t>
      </w:r>
      <w:r>
        <w:rPr/>
        <w:t>(должность)                               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>на выполнение работ по замене оконных  блоков на блоки из ПВХ в Муниципальном бюджетном  общеобразовательном учреждении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tabs>
          <w:tab w:val="clear" w:pos="708"/>
          <w:tab w:val="left" w:pos="6096" w:leader="none"/>
        </w:tabs>
        <w:ind w:right="-1" w:hanging="0"/>
        <w:jc w:val="both"/>
        <w:rPr/>
      </w:pPr>
      <w:r>
        <w:rPr/>
        <w:t xml:space="preserve">     </w:t>
      </w:r>
      <w:r>
        <w:rPr/>
        <w:t xml:space="preserve">Объемы и содержание работ: На объекте предусматривается:  снятие  оконных  переплетов остекленных, демонтаж оконных  коробок  в  каменных  стенах с отбивкой  штукатурки в откосах, снятие подоконных досок деревянных в каменных  зданиях, установка оконных  блоков  из  ПВХ  профиля поворотных, установка москитной  сетки, установка подоконных  досок  из  ПВХ в каменных стенах, облицовка оконных  откосов Сэндвич – панелями, ремонт  штукатурки наружных прямолинейных откосов по камню и бетону цементно-известковым раствором с земли и лесов, окраска поливинилацетатными водоэмульсионными  составами улучшенная  по  штукатурке  стен, смена обделок из  листовой  стали, погрузочные  работы.  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настоящей документацией, техническим заданием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Все используемые материалы должны быть новыми, ранее не использованными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емонтных 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ых 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tbl>
      <w:tblPr>
        <w:tblW w:w="100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576"/>
      </w:tblGrid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 № 1 к техническому  заданию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ОСТЬ ОБЪЕМОВ РАБОТ №</w:t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1. Демонтаж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онных перепл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ороб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2. Монтаж оконных блоков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из поливинилхлоридных профилей с листовым стеклом и стеклопакетом трехстворные с форточными створками с москитными сетками, профиль VEKA толщиной 58, трехкамерный стеклопак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оконных откосов декоративным бумажно-слоистым пластиком или листами из синтетических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3. Уборка мусор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. ПРОЕКТ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ЖДАНСКО-ПРАВОВОЙ ДОГОВОР №_________</w:t>
      </w:r>
    </w:p>
    <w:p>
      <w:pPr>
        <w:pStyle w:val="Normal"/>
        <w:jc w:val="both"/>
        <w:rPr/>
      </w:pPr>
      <w:r>
        <w:rPr>
          <w:b/>
        </w:rPr>
        <w:t xml:space="preserve">на выполнение  работ по  </w:t>
        <w:tab/>
        <w:t>замене  оконных  блоков на  блоки из  ПВХ в   муниципальном бюджетном общеобразовательном учреждении  средней  общеобразовательной  школе  № 27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. Серов                    </w:t>
        <w:tab/>
        <w:tab/>
        <w:tab/>
        <w:tab/>
        <w:t xml:space="preserve">                                           «_____»________________ 2012 г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вердловская область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Муниципальное бюджетное общеобразовательное учреждение средняя общеобразовательная школа №27,  именуемое в дальнейшем Муниципальный заказчик, в лице директора Бабиной Ирины Сергеевны, действующей на основании Устава, с одной стороны, и __________________________________________________, именуемое в дальнейшем Подрядчик в лице______________________________________, действующего на основании _____________________ с другой стороны, вместе именуемые «Стороны» действуя на основании результатов размещения муниципального заказа в форме запроса котировок, утвержденных Протоколом  рассмотрения  и  оценки котировочных  заявок № ____ от «___» _________ 2012г., заключили  гражданско-правовой  договор  (далее по тексту - договор) о нижеследующем: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82" w:firstLine="360"/>
        <w:jc w:val="both"/>
        <w:rPr>
          <w:sz w:val="20"/>
        </w:rPr>
      </w:pPr>
      <w:r>
        <w:rPr>
          <w:spacing w:val="-12"/>
          <w:sz w:val="20"/>
        </w:rPr>
        <w:t>1.1.</w:t>
      </w:r>
      <w:r>
        <w:rPr>
          <w:sz w:val="20"/>
        </w:rPr>
        <w:tab/>
        <w:t>Муниципальный</w:t>
      </w:r>
      <w:r>
        <w:rPr>
          <w:spacing w:val="-2"/>
          <w:sz w:val="20"/>
        </w:rPr>
        <w:t xml:space="preserve"> заказчик поручает, а Подрядчик обязуется в установленный настоящим договором</w:t>
      </w:r>
      <w:r>
        <w:rPr>
          <w:spacing w:val="2"/>
          <w:sz w:val="20"/>
        </w:rPr>
        <w:t xml:space="preserve"> срок в соответствии с условиями договора выполнить </w:t>
      </w:r>
      <w:r>
        <w:rPr>
          <w:spacing w:val="2"/>
          <w:sz w:val="20"/>
          <w:szCs w:val="20"/>
        </w:rPr>
        <w:t xml:space="preserve">работы </w:t>
      </w:r>
      <w:r>
        <w:rPr>
          <w:sz w:val="20"/>
          <w:szCs w:val="20"/>
        </w:rPr>
        <w:t>по  замене  оконных блоков на блоки из ПВХ в  муниципальном бюджетном общеобразовательном  учреждении  средней  общеобразовательной школе № 27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расположенного по адресу Свердловская область</w:t>
      </w:r>
      <w:r>
        <w:rPr>
          <w:sz w:val="20"/>
        </w:rPr>
        <w:t xml:space="preserve">, г.Серов, ул.Ленина, 185, </w:t>
      </w:r>
      <w:r>
        <w:rPr>
          <w:spacing w:val="-1"/>
          <w:sz w:val="20"/>
        </w:rPr>
        <w:t>(именуемого в дальнейшем - «Объект») в соответствии с техническим заданием (Приложение</w:t>
      </w:r>
      <w:r>
        <w:rPr>
          <w:sz w:val="20"/>
        </w:rPr>
        <w:t xml:space="preserve"> </w:t>
      </w:r>
      <w:r>
        <w:rPr>
          <w:spacing w:val="-1"/>
          <w:sz w:val="20"/>
        </w:rPr>
        <w:t>№ 1 к договору).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>Муниципальный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 договора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РАБОТ И ПОРЯДОК ОПЛАТЫ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2.1. Стоимость работ по настоящему договору определяется в соответствии с Локальным сметным расчетом (Приложение № 2 к договору), результатами запроса котировок составляет - ____________ руб. ______коп., в  том числе НДС ___ %____________ руб. _______ коп.</w:t>
      </w:r>
    </w:p>
    <w:p>
      <w:pPr>
        <w:pStyle w:val="Normal"/>
        <w:spacing w:before="58" w:after="0"/>
        <w:ind w:right="82" w:firstLine="360"/>
        <w:jc w:val="both"/>
        <w:rPr/>
      </w:pPr>
      <w:r>
        <w:rPr>
          <w:color w:val="333333"/>
          <w:spacing w:val="-7"/>
          <w:sz w:val="20"/>
          <w:szCs w:val="20"/>
        </w:rPr>
        <w:t>2.2. Цена договора</w:t>
      </w:r>
      <w:r>
        <w:rPr>
          <w:color w:val="333333"/>
          <w:sz w:val="20"/>
          <w:szCs w:val="20"/>
        </w:rPr>
        <w:t xml:space="preserve"> включает </w:t>
      </w:r>
      <w:r>
        <w:rPr>
          <w:sz w:val="20"/>
          <w:szCs w:val="20"/>
        </w:rPr>
        <w:t>в себя все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.</w:t>
      </w:r>
    </w:p>
    <w:p>
      <w:pPr>
        <w:pStyle w:val="Normal"/>
        <w:suppressAutoHyphens w:val="true"/>
        <w:ind w:right="82" w:firstLine="360"/>
        <w:jc w:val="both"/>
        <w:rPr/>
      </w:pPr>
      <w:r>
        <w:rPr>
          <w:sz w:val="20"/>
          <w:szCs w:val="20"/>
        </w:rPr>
        <w:t xml:space="preserve">2.3. Оплата производится в порядке, предусмотренном в проекте договора, а именно:  в безналичной форме </w:t>
      </w:r>
      <w:r>
        <w:rPr>
          <w:spacing w:val="1"/>
          <w:sz w:val="20"/>
          <w:szCs w:val="20"/>
        </w:rPr>
        <w:t xml:space="preserve">путем перечисления денежных на расчетный счет Подрядчика </w:t>
      </w:r>
      <w:r>
        <w:rPr>
          <w:sz w:val="20"/>
          <w:szCs w:val="20"/>
        </w:rPr>
        <w:t>по факту выполн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сех работ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ле подписания Муниципальным заказчиком окончательных актов выполненных работ ф. КС-2 и ф. КС-3 и представления Подрядчиком счёта-фактуры до 20.12.2012  года .</w:t>
      </w:r>
    </w:p>
    <w:p>
      <w:pPr>
        <w:pStyle w:val="Normal"/>
        <w:suppressAutoHyphens w:val="true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2.4. Обязательства Муниципального заказчика по оплате считаются исполненными с момента зачисления денежных средств на расчетный счет Подрядчика.</w:t>
      </w:r>
    </w:p>
    <w:p>
      <w:pPr>
        <w:pStyle w:val="Normal"/>
        <w:shd w:fill="FFFFFF" w:val="clear"/>
        <w:spacing w:before="240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3. СРОК ВЫПОЛНЕНИЯ РАБОТ</w:t>
      </w:r>
    </w:p>
    <w:p>
      <w:pPr>
        <w:pStyle w:val="Normal"/>
        <w:shd w:fill="FFFFFF" w:val="clear"/>
        <w:spacing w:before="211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1. Календарные сроки выполнения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чало работ: с момента заключения 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О</w:t>
      </w:r>
      <w:r>
        <w:rPr>
          <w:spacing w:val="-3"/>
          <w:sz w:val="20"/>
          <w:szCs w:val="20"/>
        </w:rPr>
        <w:t>кончание работ:  до «_____» _____________2012 года</w:t>
      </w:r>
      <w:r>
        <w:rPr>
          <w:b/>
          <w:spacing w:val="-3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z w:val="20"/>
          <w:szCs w:val="20"/>
        </w:rPr>
        <w:t xml:space="preserve">3.2. Сроки выполнения отдельных видов работ определяются в соответствии с графиком выполнения работ, являющимся неотъемлемой частью настоящего договора </w:t>
      </w:r>
      <w:r>
        <w:rPr>
          <w:color w:val="000000"/>
          <w:spacing w:val="-1"/>
          <w:sz w:val="20"/>
          <w:szCs w:val="20"/>
        </w:rPr>
        <w:t xml:space="preserve">(Приложение № 3 к договору). График выполнения работ разрабатывается Подрядчиком и утверждается Муниципальным заказчиком. 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3. Подрядчик вправе выполнить работы досрочно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4. ОБЕСПЕЧЕНИЕ МАТЕРИАЛАМИ И ОБОРУДОВАНИЕМ</w:t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4.1. Подрядчик принимает на себя обязательство по обеспечению работ материалами, изделиями и конструкциями, инженерным (технологическим) оборудованием, необходимым для выполнения полного объема работ, упомянутых в разделе 1 настоящего договора.</w:t>
      </w:r>
    </w:p>
    <w:p>
      <w:pPr>
        <w:pStyle w:val="Normal"/>
        <w:ind w:right="82" w:firstLine="360"/>
        <w:jc w:val="both"/>
        <w:rPr/>
      </w:pPr>
      <w:r>
        <w:rPr>
          <w:spacing w:val="-6"/>
          <w:sz w:val="20"/>
          <w:szCs w:val="20"/>
        </w:rPr>
        <w:t xml:space="preserve">4.2. </w:t>
      </w:r>
      <w:r>
        <w:rPr>
          <w:spacing w:val="4"/>
          <w:sz w:val="20"/>
          <w:szCs w:val="20"/>
        </w:rPr>
        <w:t xml:space="preserve">Все поставляемые материалы и оборудование должны иметь сертификаты (сертификат качества, пожарный сертификат, гигиенический сертификат) и  </w:t>
      </w:r>
      <w:r>
        <w:rPr>
          <w:spacing w:val="1"/>
          <w:sz w:val="20"/>
          <w:szCs w:val="20"/>
        </w:rPr>
        <w:t xml:space="preserve">технические паспорта. Копии сертификатов и технических паспортов </w:t>
      </w:r>
      <w:r>
        <w:rPr>
          <w:sz w:val="20"/>
          <w:szCs w:val="20"/>
        </w:rPr>
        <w:t>должны быть предоставлены Муниципальному заказчику до начала производства работ и укладки материалов в дело. Все используемые материалы должны быть новыми, ранее не использованным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right="82" w:firstLine="360"/>
        <w:jc w:val="both"/>
        <w:rPr/>
      </w:pPr>
      <w:r>
        <w:rPr>
          <w:color w:val="000000"/>
          <w:spacing w:val="-5"/>
          <w:sz w:val="20"/>
          <w:szCs w:val="20"/>
        </w:rPr>
        <w:t xml:space="preserve">4.3. </w:t>
      </w:r>
      <w:r>
        <w:rPr>
          <w:sz w:val="20"/>
          <w:szCs w:val="20"/>
        </w:rPr>
        <w:t>Подрядчик несет ответственность за сохранность всех поставленных для реализации договора материалов и оборудования до подписания акта приемки работ, а также их соответствие СНиПам, ГОСТам и техническому заданию (Приложение №1)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5. ОБЯЗАННОСТИ ПОДРЯДЧИК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30" w:after="0"/>
        <w:ind w:right="82" w:firstLine="360"/>
        <w:jc w:val="both"/>
        <w:rPr/>
      </w:pPr>
      <w:r>
        <w:rPr>
          <w:color w:val="000000"/>
          <w:spacing w:val="-8"/>
          <w:sz w:val="20"/>
          <w:szCs w:val="20"/>
        </w:rPr>
        <w:t>Для надлежащего исполнения настоящего договора, Подрядчик обязуется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7"/>
          <w:sz w:val="20"/>
          <w:szCs w:val="20"/>
        </w:rPr>
        <w:t xml:space="preserve">5.1. </w:t>
      </w:r>
      <w:r>
        <w:rPr>
          <w:sz w:val="20"/>
          <w:szCs w:val="20"/>
        </w:rPr>
        <w:t>Выполнить все работы в объёме и в сроки, предусмотренные настоящим договором  и приложениями к нему, согласно действующим нормативным документам СНиПам, ГОСТам. 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ГОСТ 30971-2002 "Швы монтажные узлов премыканий оконных блоков к стеновым проемам", ГОСТ 30673-99 "Профили поливинилхлоридные для оконных и дверных блоков" ГОСТ 23166-99 "блоки оконные. Общие технические условия"), дефектной ведомости Заказчика. Оконные приборы должны соответствовать ГОСТ 538-2001 "Изделия замочные и скобяные. Общие технические условия". Подрядчик после выполнения работ обязан сдать выполненные работы Муниципальному заказчику в соответствии с разделом 8 настоящего контракт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До начала ремонтных работ Подрядчик должен установить узлы учета потребления электроэнергии, холодной воды и отопления с заключением договора с поставщиками данных услуг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3. Письменно уведомлять Муниципального заказчика для освидетельствования скрытых работ за 2 дня до их закрытия. Подрядчик, в соответствии с требованиями нормативных документов, оформляет акты на скрытые работы и протоколы установленной формы и визирует их представителем Заказчика. Если закрытие работ выполнено без подтверждения  Муниципального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Муниципального 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</w:t>
      </w:r>
      <w:r>
        <w:rPr>
          <w:color w:val="000000"/>
          <w:spacing w:val="4"/>
          <w:sz w:val="20"/>
          <w:szCs w:val="20"/>
        </w:rPr>
        <w:t>Представлять Муниципальному заказчику по его требованию информацию о ходе работ, исполнять указания Муниципального заказчика, если такие указания не противоречат условиям контракта и не предоставляют собой вмешательства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</w:t>
      </w:r>
      <w:r>
        <w:rPr>
          <w:color w:val="000000"/>
          <w:sz w:val="20"/>
          <w:szCs w:val="20"/>
        </w:rPr>
        <w:t xml:space="preserve">Устранять за свой счет недостатки и дефекты, выявленные при приемке работ в течение гарантийного срока. 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/>
      </w:pPr>
      <w:r>
        <w:rPr>
          <w:sz w:val="20"/>
          <w:szCs w:val="20"/>
        </w:rPr>
        <w:t>5.6. Обеспечить при выполнении ремонтных работ соблюдение необходимых мероприятий техники безопасности, охраны окружающей среды, а также проведение противопожарных мероприятий. Назначить лицо ответственное за проведение работ и соблюдение вышеуказанных правил. Копия приказа представляется в отдел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7. Осуществлять систематическую уборку объекта и ежедневный вывоз мусора. По завершении работ – окончательную уборку рабочих мест от остатков материалов, конструкций и отходов произвести </w:t>
      </w:r>
      <w:r>
        <w:rPr>
          <w:color w:val="333333"/>
          <w:spacing w:val="-2"/>
          <w:sz w:val="20"/>
          <w:szCs w:val="20"/>
        </w:rPr>
        <w:t xml:space="preserve">до </w:t>
      </w:r>
      <w:r>
        <w:rPr>
          <w:color w:val="000000"/>
          <w:spacing w:val="-2"/>
          <w:sz w:val="20"/>
          <w:szCs w:val="20"/>
        </w:rPr>
        <w:t>подписания акта приема выполненных работ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8. Информировать Муниципального заказчика о привлечении субподрядчиков и представлять Муниципальному заказчику договоры, свидетельства о допуске и уставные документы субподрядных организаций, привлекаемых для проведения работ. Нести ответственность перед Муниципальным заказчиком и третьими лицами гражданско-правовую и материальную ответственность за ненадлежащее качество работ, нанесение ущерба, произведенных и совершенных на Объекте субподрядными организациями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4"/>
          <w:sz w:val="20"/>
          <w:szCs w:val="20"/>
        </w:rPr>
        <w:t>5.9.</w:t>
      </w:r>
      <w:r>
        <w:rPr>
          <w:sz w:val="20"/>
          <w:szCs w:val="20"/>
        </w:rPr>
        <w:t>Вести общий журнал производства работ формы КС-6 с момента начала работ. При этом Подрядчик обязан по требованию Муниципального заказчика представить последнему документы, подтверждающие сведения, заносимые в журнал производства работ. Подрядчик обязуется в трехдневный срок устранить недостатки, указанные Муниципальным заказчиком в журнале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0. Оформить акт приёма-сдачи объекта в работу и акт передачи  объекта по установленным формам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1. Приступив к выполнению работ на объекте, устанавливать информационный плакат с указанием: начала и окончания работ, ответственного лица на объекте, контактного телефона ответственного лица.</w:t>
      </w:r>
    </w:p>
    <w:p>
      <w:pPr>
        <w:pStyle w:val="Normal"/>
        <w:ind w:right="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И ПРАВА МУНИЦИПАЛЬНОГО ЗАКАЗЧИКА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надлежащего исполнения настоящего договора Муниципальный зака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right="82" w:firstLine="36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 xml:space="preserve">6.1. Производить </w:t>
      </w:r>
      <w:r>
        <w:rPr>
          <w:spacing w:val="-1"/>
          <w:sz w:val="20"/>
          <w:szCs w:val="20"/>
        </w:rPr>
        <w:t>приёмку выполненных работ в порядке, предусмотренном разделом 8 настоящего договора и осуществлять их последующую оплату в соответствии с разделом 2 настоящего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6.2. Выполнить в полном объеме все свои обязательства, предусмотренные в других статьях настоящего договора.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6.3. Н</w:t>
      </w:r>
      <w:r>
        <w:rPr>
          <w:sz w:val="20"/>
          <w:szCs w:val="20"/>
        </w:rPr>
        <w:t>азначить приказом своего уполномоченного представителя, который от имени Муниципального заказчика осуществляет технический надзор и контроль за ходом, объемом и качеством выполняемых работ, соблюдением графика выполнения работ, качеством используемых Подрядчиком материалов и соответствия используемого оборудования условиям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ind w:right="8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6.4. При осуществлении надзора и контроля за выполнением работ не вмешиваться в оперативно-хозяйственную деятельность Подрядчика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 ГАРАНТИИ КАЧЕСТВА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1"/>
          <w:sz w:val="20"/>
          <w:szCs w:val="20"/>
        </w:rPr>
        <w:t xml:space="preserve">      </w:t>
      </w:r>
      <w:r>
        <w:rPr>
          <w:color w:val="000000"/>
          <w:spacing w:val="1"/>
          <w:sz w:val="20"/>
          <w:szCs w:val="20"/>
        </w:rPr>
        <w:t>7.1</w:t>
      </w:r>
      <w:r>
        <w:rPr>
          <w:spacing w:val="-1"/>
          <w:sz w:val="20"/>
          <w:szCs w:val="20"/>
        </w:rPr>
        <w:t>. Гарантии и качества распространяются на все конструктивные элементы и работы, выполняемые Подрядчиком по настоящему договору.</w:t>
      </w:r>
    </w:p>
    <w:p>
      <w:pPr>
        <w:pStyle w:val="Normal"/>
        <w:shd w:fill="FFFFFF" w:val="clear"/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2.  Требования к сроку и объему предоставления гарантий качества рабо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 на монтажные швы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уплотняющие прокладки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ПВХ профили не менее 20 (двадца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установленные стеклопакеты не менее 10 (дес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едоставление гарантии качества на отделку не менее 3 (трех) лет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3. Если в период гарантийной эксплуатации объекта обнаружатся дефекты, вызванные результатом выполненных работ, Подрядчик обязан их устранить за свой счет в течение 15 рабочих дней, если иные сроки не будут согласованы сторонами дополнительно, гарантийный срок в этом случае продлевается</w:t>
      </w:r>
      <w:r>
        <w:rPr>
          <w:color w:val="000000"/>
          <w:spacing w:val="2"/>
          <w:sz w:val="20"/>
          <w:szCs w:val="20"/>
        </w:rPr>
        <w:t xml:space="preserve"> на </w:t>
      </w:r>
      <w:r>
        <w:rPr>
          <w:color w:val="000000"/>
          <w:spacing w:val="-1"/>
          <w:sz w:val="20"/>
          <w:szCs w:val="20"/>
        </w:rPr>
        <w:t>период устранения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color w:val="333333"/>
          <w:spacing w:val="-1"/>
          <w:sz w:val="20"/>
          <w:szCs w:val="20"/>
        </w:rPr>
        <w:t xml:space="preserve">      </w:t>
      </w:r>
      <w:r>
        <w:rPr>
          <w:color w:val="333333"/>
          <w:spacing w:val="-1"/>
          <w:sz w:val="20"/>
          <w:szCs w:val="20"/>
        </w:rPr>
        <w:t xml:space="preserve">7.4. При обнаружении дефектов и недоделок сторонами подписывается акт обнаруженных дефектов и недоделок. Срок возврата Подрядчиком подписанного с его стороны акта обнаруженных дефектов и недоделок составляет 2 дня с момента его получения.  </w:t>
      </w:r>
      <w:r>
        <w:rPr>
          <w:color w:val="000000"/>
          <w:spacing w:val="-1"/>
          <w:sz w:val="20"/>
          <w:szCs w:val="20"/>
        </w:rPr>
        <w:t xml:space="preserve">При отказе Подрядчика от составления или подписания акта обнаруженных дефектов и недоделок, </w:t>
      </w:r>
      <w:r>
        <w:rPr>
          <w:color w:val="000000"/>
          <w:spacing w:val="2"/>
          <w:sz w:val="20"/>
          <w:szCs w:val="20"/>
        </w:rPr>
        <w:t xml:space="preserve">для их подтверждения Муниципальный заказчик вправе назначить квалифицированную экспертизу, для </w:t>
      </w:r>
      <w:r>
        <w:rPr>
          <w:color w:val="000000"/>
          <w:spacing w:val="4"/>
          <w:sz w:val="20"/>
          <w:szCs w:val="20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color w:val="000000"/>
          <w:spacing w:val="-1"/>
          <w:sz w:val="20"/>
          <w:szCs w:val="20"/>
        </w:rPr>
        <w:t>оплаты расходов на проведение экспертизы указан в п. 1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ind w:right="82" w:firstLine="360"/>
        <w:jc w:val="both"/>
        <w:rPr/>
      </w:pPr>
      <w:r>
        <w:rPr>
          <w:color w:val="000000"/>
          <w:spacing w:val="-8"/>
          <w:sz w:val="20"/>
          <w:szCs w:val="20"/>
        </w:rPr>
        <w:t>7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 xml:space="preserve">В случае, когда работа выполнена Подрядчиком с отступлениями от настоящего договора, </w:t>
      </w:r>
      <w:r>
        <w:rPr>
          <w:color w:val="000000"/>
          <w:spacing w:val="-1"/>
          <w:sz w:val="20"/>
          <w:szCs w:val="20"/>
        </w:rPr>
        <w:t xml:space="preserve">ухудшившими результат работ, или с иными недостатками, то Муниципальный заказчик вправе задержать </w:t>
      </w:r>
      <w:r>
        <w:rPr>
          <w:color w:val="000000"/>
          <w:spacing w:val="-3"/>
          <w:sz w:val="20"/>
          <w:szCs w:val="20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color w:val="000000"/>
          <w:spacing w:val="3"/>
          <w:sz w:val="20"/>
          <w:szCs w:val="20"/>
        </w:rPr>
        <w:t xml:space="preserve">и потребовать от Подрядчика по своему выбору возмещения расходов Муниципального заказчика или </w:t>
      </w:r>
      <w:r>
        <w:rPr>
          <w:color w:val="000000"/>
          <w:sz w:val="20"/>
          <w:szCs w:val="20"/>
        </w:rPr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color w:val="000000"/>
          <w:spacing w:val="-2"/>
          <w:sz w:val="20"/>
          <w:szCs w:val="20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color w:val="000000"/>
          <w:spacing w:val="-1"/>
          <w:sz w:val="20"/>
          <w:szCs w:val="20"/>
        </w:rPr>
        <w:t>Муниципальным заказчиком срок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8. СДАЧА И ПРИЁМКА ВЫПОЛНЕННЫХ РАБОТ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333333"/>
          <w:spacing w:val="4"/>
          <w:sz w:val="20"/>
          <w:szCs w:val="20"/>
        </w:rPr>
        <w:t xml:space="preserve">8.1. </w:t>
      </w:r>
      <w:r>
        <w:rPr>
          <w:sz w:val="20"/>
          <w:szCs w:val="20"/>
        </w:rPr>
        <w:t>Подрядчик уведомляет Муниципального заказчика письменно за 2 рабочих дня о готовности объекта к сдаче.</w:t>
      </w:r>
    </w:p>
    <w:p>
      <w:pPr>
        <w:pStyle w:val="Normal"/>
        <w:ind w:right="82" w:firstLine="360"/>
        <w:jc w:val="both"/>
        <w:rPr/>
      </w:pPr>
      <w:r>
        <w:rPr>
          <w:color w:val="000000"/>
          <w:spacing w:val="-3"/>
          <w:sz w:val="20"/>
          <w:szCs w:val="20"/>
        </w:rPr>
        <w:t xml:space="preserve">8.2. </w:t>
      </w:r>
      <w:r>
        <w:rPr>
          <w:sz w:val="20"/>
          <w:szCs w:val="20"/>
        </w:rPr>
        <w:t>Подрядчик передает Муниципальному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общий журнал работ ф.КС-6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акты на скрытые работы с фотофиксацией всех скрытых работ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журнал сварочных работ, копии удостоверений сварщика, пожарные талоны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- акты гидравлических испытаний; 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гарантийные талоны предприятия-изготовителя на поставленное оборудование и изделия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исполнительные схемы на скрытые коммуникации.</w:t>
      </w:r>
    </w:p>
    <w:p>
      <w:pPr>
        <w:pStyle w:val="Normal"/>
        <w:ind w:right="82" w:firstLine="360"/>
        <w:rPr/>
      </w:pPr>
      <w:r>
        <w:rPr>
          <w:color w:val="0000FF"/>
          <w:sz w:val="20"/>
          <w:szCs w:val="20"/>
        </w:rPr>
        <w:t xml:space="preserve">       </w:t>
      </w:r>
      <w:r>
        <w:rPr>
          <w:color w:val="000000"/>
          <w:spacing w:val="8"/>
          <w:sz w:val="20"/>
          <w:szCs w:val="20"/>
        </w:rPr>
        <w:t xml:space="preserve">8.3. </w:t>
      </w:r>
      <w:r>
        <w:rPr>
          <w:sz w:val="20"/>
          <w:szCs w:val="20"/>
        </w:rPr>
        <w:t xml:space="preserve">Приемка отремонтированного объекта производится комиссией с участием уполномоченных представителей Муниципального заказчика, в течение пяти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, подписанным обеими сторон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8.4. Подписание актов выполненных работ в объемах,  соответствующих графику выполнения работ, производится ежемесячно при предъявлении в полном объеме исполнитель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5. В случае мотивированного отказа Муниципального заказчика от приёмки работ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6. Риск случайной гибели или случайного повреждения результата работ до окончательной сдачи его Муниципальному заказчику лежит на Подрядчике.</w:t>
      </w:r>
    </w:p>
    <w:p>
      <w:pPr>
        <w:pStyle w:val="Normal"/>
        <w:ind w:right="82" w:firstLine="36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ФОРС-МАЖОР</w:t>
      </w:r>
    </w:p>
    <w:p>
      <w:pPr>
        <w:pStyle w:val="Normal"/>
        <w:shd w:fill="FFFFFF" w:val="clear"/>
        <w:spacing w:before="21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9.1. Стороны освобождаются от ответственности за частичное или полное неисполнение обязательств </w:t>
      </w:r>
      <w:r>
        <w:rPr>
          <w:color w:val="000000"/>
          <w:spacing w:val="1"/>
          <w:sz w:val="20"/>
          <w:szCs w:val="20"/>
        </w:rPr>
        <w:t xml:space="preserve">по настоящему контракту, если оно явилось следствием обстоятельств непреодолимой силы, на время </w:t>
      </w:r>
      <w:r>
        <w:rPr>
          <w:color w:val="000000"/>
          <w:spacing w:val="-2"/>
          <w:sz w:val="20"/>
          <w:szCs w:val="20"/>
        </w:rPr>
        <w:t>действия этих обстоятельств, если эти обстоятельства непосредственно повлияли на исполнение настоящего договора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 xml:space="preserve">При наступлении таких обстоятельств сторона должна известить об этом другую сторону и предоставить </w:t>
      </w:r>
      <w:r>
        <w:rPr>
          <w:color w:val="000000"/>
          <w:spacing w:val="6"/>
          <w:sz w:val="20"/>
          <w:szCs w:val="20"/>
        </w:rPr>
        <w:t xml:space="preserve">справку торгово-промышленной палаты или иного компетентного органа, подтверждающую их </w:t>
      </w:r>
      <w:r>
        <w:rPr>
          <w:color w:val="000000"/>
          <w:spacing w:val="-3"/>
          <w:sz w:val="20"/>
          <w:szCs w:val="20"/>
        </w:rPr>
        <w:t>наступление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21" w:after="0"/>
        <w:ind w:right="82" w:firstLine="360"/>
        <w:jc w:val="both"/>
        <w:rPr>
          <w:color w:val="333333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1.</w:t>
      </w:r>
      <w:r>
        <w:rPr>
          <w:color w:val="000000"/>
          <w:sz w:val="20"/>
          <w:szCs w:val="20"/>
        </w:rPr>
        <w:tab/>
        <w:t xml:space="preserve">За невыполнение или ненадлежащее выполнение обязательств по настоящему договору стороны </w:t>
      </w:r>
      <w:r>
        <w:rPr>
          <w:color w:val="000000"/>
          <w:spacing w:val="-1"/>
          <w:sz w:val="20"/>
          <w:szCs w:val="20"/>
        </w:rPr>
        <w:t xml:space="preserve">несут ответственность в соответствии </w:t>
      </w:r>
      <w:r>
        <w:rPr>
          <w:color w:val="333333"/>
          <w:spacing w:val="-1"/>
          <w:sz w:val="20"/>
          <w:szCs w:val="20"/>
        </w:rPr>
        <w:t>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z w:val="20"/>
          <w:szCs w:val="20"/>
        </w:rPr>
      </w:pPr>
      <w:r>
        <w:rPr>
          <w:color w:val="333333"/>
          <w:spacing w:val="-10"/>
          <w:sz w:val="20"/>
          <w:szCs w:val="20"/>
        </w:rPr>
        <w:t>10.2.</w:t>
      </w:r>
      <w:r>
        <w:rPr>
          <w:color w:val="333333"/>
          <w:sz w:val="20"/>
          <w:szCs w:val="20"/>
        </w:rPr>
        <w:tab/>
        <w:t>За нарушение установленного срока выполнения обязательства</w:t>
      </w:r>
      <w:r>
        <w:rPr>
          <w:color w:val="000000"/>
          <w:sz w:val="20"/>
          <w:szCs w:val="20"/>
        </w:rPr>
        <w:t xml:space="preserve"> Подрядчик уплачивает Муниципальному</w:t>
      </w:r>
      <w:r>
        <w:rPr>
          <w:color w:val="000000"/>
          <w:spacing w:val="4"/>
          <w:sz w:val="20"/>
          <w:szCs w:val="20"/>
        </w:rPr>
        <w:t xml:space="preserve"> заказчику за каждый просроченный день неустойку в размере 1 % от стоимости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0.3. Кроме предусмотренных настоящим договором санкций за неисполнение обязательств по договору, Подрядчик несет ответственность за ущерб, причиненный имуществу Муниципального заказчика, а также имуществу третьих лиц, находящихся на территории Муниципального заказчика, возмещает Муниципальному заказчику и (или) третьему лицу в полном объеме убытки, выразившиеся в произведенных Муниципальным заказчиком и (или) третьим лицом  расходах, утрате, повреждении или порче их имущества, приостановке муниципальным заказчиком работы и учебного процесса на срок более чем на 1 академический час, а также упущенную материальную выгоду. Подтверждением причиненного ущерба, упущенной выгоды является требование Муниципального заказчика. Подрядчик производит возмещение  ущерба,  упущенной выгоды в размере и срок, указанные Муниципальным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0.4. Подрядчик вправе, вместо возмещения ущерба, за который он несет имущественную ответственность, безвозмездно выполнить работы заново, устранить нанесенный материальный ущерб своими силами и средствами, восполнить урон за свой счет, возместить муниципальному заказчику убытки за срыв работы и учебного процесса сверх установленного срока. 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0.5. Подрядчик во всех случаях принимает срочные, возможные в конкретной ситуации, меры по минимизации нанесенного ущерб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6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Уплата пени и неустоек не освобождают виновную сторону от выполнения работ, за исключением случая расторжения  договора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РАЗРЕШЕНИЕ СПОРОВ МЕЖДУ СТОРОНАМИ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11.1. При расторжении контракта до приемки Муниципальным заказчиком результата работы, </w:t>
      </w:r>
      <w:r>
        <w:rPr>
          <w:color w:val="000000"/>
          <w:spacing w:val="2"/>
          <w:sz w:val="20"/>
          <w:szCs w:val="20"/>
        </w:rPr>
        <w:t xml:space="preserve">выполненной Подрядчиком, Муниципальный заказчик вправе требовать передачи ему результата </w:t>
      </w:r>
      <w:r>
        <w:rPr>
          <w:color w:val="000000"/>
          <w:spacing w:val="-1"/>
          <w:sz w:val="20"/>
          <w:szCs w:val="20"/>
        </w:rPr>
        <w:t>незавершенной работы с компенсацией Подрядчику произведенных затрат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2. Спорные вопросы между сторонами, возникшие по поводу недостатков выполненной работы или </w:t>
      </w:r>
      <w:r>
        <w:rPr>
          <w:color w:val="000000"/>
          <w:spacing w:val="-2"/>
          <w:sz w:val="20"/>
          <w:szCs w:val="20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color w:val="000000"/>
          <w:spacing w:val="4"/>
          <w:sz w:val="20"/>
          <w:szCs w:val="20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color w:val="000000"/>
          <w:spacing w:val="-2"/>
          <w:sz w:val="20"/>
          <w:szCs w:val="20"/>
        </w:rPr>
        <w:t xml:space="preserve">нарушений Подрядчиком контракта или причинной связи между действиями Подрядчика и обнаруженными </w:t>
      </w:r>
      <w:r>
        <w:rPr>
          <w:color w:val="000000"/>
          <w:spacing w:val="-1"/>
          <w:sz w:val="20"/>
          <w:szCs w:val="20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color w:val="000000"/>
          <w:sz w:val="20"/>
          <w:szCs w:val="20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3. Спорные вопросы, не урегулированные путем переговоров между сторонами, разрешаются арбитражным судом с соблюдением претензионного порядка. Срок рассмотрения претензий - 15 рабочих </w:t>
      </w:r>
      <w:r>
        <w:rPr>
          <w:color w:val="000000"/>
          <w:spacing w:val="-1"/>
          <w:sz w:val="20"/>
          <w:szCs w:val="20"/>
        </w:rPr>
        <w:t>дней с момента ее получения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ОСОБЫЕ УСЛОВИЯ</w:t>
      </w:r>
    </w:p>
    <w:p>
      <w:pPr>
        <w:pStyle w:val="Normal"/>
        <w:shd w:fill="FFFFFF" w:val="clear"/>
        <w:spacing w:before="226" w:after="0"/>
        <w:ind w:right="82" w:hanging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2.1. Ущерб, нанесенный третьему лицу в результате выполнения работ по вине Подрядчика или Муниципального</w:t>
      </w:r>
      <w:r>
        <w:rPr>
          <w:color w:val="000000"/>
          <w:spacing w:val="-1"/>
          <w:sz w:val="20"/>
          <w:szCs w:val="20"/>
        </w:rPr>
        <w:t xml:space="preserve"> заказчика, компенсируются виновной сторон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Стороны обязуются не разглашать, не передавать и/или не распространять каким-либо еще </w:t>
      </w:r>
      <w:r>
        <w:rPr>
          <w:color w:val="000000"/>
          <w:sz w:val="20"/>
          <w:szCs w:val="20"/>
        </w:rPr>
        <w:t xml:space="preserve">доступным третьим лицам способом сведения, содержащиеся в документах, оформляющих совместную </w:t>
      </w:r>
      <w:r>
        <w:rPr>
          <w:color w:val="000000"/>
          <w:spacing w:val="-2"/>
          <w:sz w:val="20"/>
          <w:szCs w:val="20"/>
        </w:rPr>
        <w:t xml:space="preserve">деятельность сторон в рамках настоящего контракта, иначе как с письменного согласия обеих сторон, кроме </w:t>
      </w:r>
      <w:r>
        <w:rPr>
          <w:color w:val="000000"/>
          <w:spacing w:val="3"/>
          <w:sz w:val="20"/>
          <w:szCs w:val="20"/>
        </w:rPr>
        <w:t xml:space="preserve">запросов государственных органов, которые вправе запрашивать данную информацию в соответствии с </w:t>
      </w:r>
      <w:r>
        <w:rPr>
          <w:color w:val="000000"/>
          <w:spacing w:val="-1"/>
          <w:sz w:val="20"/>
          <w:szCs w:val="20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2.3. Любое уведомление по данному договору отправляется получателю в виде заказного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835" w:leader="none"/>
        </w:tabs>
        <w:autoSpaceDE w:val="false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2.4. При выполнении условий настоящего договора стороны руководствуются нормами действующего законодательства </w:t>
      </w:r>
      <w:r>
        <w:rPr>
          <w:color w:val="000000"/>
          <w:spacing w:val="-1"/>
          <w:sz w:val="20"/>
          <w:szCs w:val="20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5424" w:leader="underscore"/>
          <w:tab w:val="left" w:pos="6912" w:leader="underscore"/>
        </w:tabs>
        <w:autoSpaceDE w:val="false"/>
        <w:spacing w:before="5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12.5. Договор вступает в силу с момента подписания и действует в части </w:t>
      </w:r>
      <w:r>
        <w:rPr>
          <w:color w:val="000000"/>
          <w:spacing w:val="-1"/>
          <w:sz w:val="20"/>
          <w:szCs w:val="20"/>
        </w:rPr>
        <w:t>взятых на себя обязательств до полного их исполнения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АДРЕСА И БАНКОВСКИЕ РЕКВИЗИТЫ СТОРОН:</w:t>
      </w:r>
    </w:p>
    <w:tbl>
      <w:tblPr>
        <w:tblW w:w="10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95"/>
      </w:tblGrid>
      <w:tr>
        <w:trPr/>
        <w:tc>
          <w:tcPr>
            <w:tcW w:w="4970" w:type="dxa"/>
            <w:tcBorders/>
          </w:tcPr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бюджетное общеобразовательное учреждение  средняя  общеобразовательная  школа № 27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Серовского городского округа ( МБОУ СОШ № 27, л/с 20906002710)</w:t>
            </w:r>
          </w:p>
          <w:p>
            <w:pPr>
              <w:pStyle w:val="Normal"/>
              <w:shd w:fill="FFFFFF" w:val="clear"/>
              <w:ind w:right="-55" w:hanging="0"/>
              <w:rPr/>
            </w:pPr>
            <w:r>
              <w:rPr>
                <w:b/>
                <w:sz w:val="20"/>
                <w:szCs w:val="20"/>
              </w:rPr>
              <w:t>ИНН 6632010660, КПП  663201001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 40701810000003000001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Ц г.Серов Г. Серов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6521000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 90600000000000000180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__ И.С.Бабина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18"/>
                <w:szCs w:val="18"/>
              </w:rPr>
              <w:t>«_____» ___________________ 2012 г.</w:t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к  договору</w:t>
      </w:r>
    </w:p>
    <w:p>
      <w:pPr>
        <w:pStyle w:val="Normal"/>
        <w:ind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 от «____» ________________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 работ по   замене оконных  блоков на  блоки  из  ПВХ  профиля в   муниципальном бюджетном общеобразовательном учреждении  средней  общеобразовательной  школе № 27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Объемы и содержание работ: на объекте предусматривается   снятие  оконных переплетов остекленных, снятие подоконных досок деревянных в каменных  зданиях, установка оконных  блоков из ПВХ профилей поворотных, установка  подоконных  досок из ПВХ ,облицовка оконных  откосов декоративным бумажно-слоистым пластиком или  листами  из  синтетических  материалов, ремонт штукатурки  наружных прямолинейных откосов,  окраска поливинилацетатными водоэмульсионными составами улучшенная по штукатурке стен смена обделок из листовой  стали, , погрузочные  работы при автомобильных перевозках: мусор строительный. 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настоящей документацией, техническим заданием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Используемые материалы должны быть новыми, ранее не использованными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муниципального контракт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Копия приказа представляется в МБОУ СОШ №27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по замене оконных  блоков на блоки из ПВХ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ind w:firstLine="540"/>
        <w:rPr/>
      </w:pPr>
      <w:r>
        <w:rPr/>
        <w:t>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ГОСТ 30971-2002 "Швы монтажные узлов премыканий оконных блоков к стеновым проемам", ГОСТ 30673-99 "Профили поливинилхлоридные для оконных и дверных блоков"</w:t>
        <w:br/>
        <w:t>ГОСТ 23166-99 "блоки оконные. Общие технические условия"), дефектной ведомости Заказчика. Оконные приборы должны соответствовать ГОСТ 538-2001</w:t>
        <w:br/>
        <w:t>"Изделия замочные и скобяные. Общие технические условия"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 № 1 к техническому заданию</w:t>
      </w:r>
    </w:p>
    <w:tbl>
      <w:tblPr>
        <w:tblW w:w="100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576"/>
      </w:tblGrid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ОСТЬ ОБЪЕМОВ РАБОТ №</w:t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1. Демонтаж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онных перепле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ороб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2. Монтаж оконных блоков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из поливинилхлоридных профилей с листовым стеклом и стеклопакетом трехстворные с форточными створками с москитными сетками, профиль VEKA толщиной 58, трехкамерный стеклопак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оконных откосов декоративным бумажно-слоистым пластиком или листами из синтетических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3. Уборка мусор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 к договору                                           от                                 года</w:t>
      </w:r>
    </w:p>
    <w:p>
      <w:pPr>
        <w:pStyle w:val="Normal"/>
        <w:rPr/>
      </w:pPr>
      <w:r>
        <w:rPr/>
        <w:t>График  выполнения 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71"/>
        <w:gridCol w:w="842"/>
        <w:gridCol w:w="702"/>
        <w:gridCol w:w="702"/>
        <w:gridCol w:w="512"/>
        <w:gridCol w:w="611"/>
        <w:gridCol w:w="702"/>
        <w:gridCol w:w="724"/>
        <w:gridCol w:w="680"/>
        <w:gridCol w:w="894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Демонтаж  оконных 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бло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  <w:t xml:space="preserve">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становка оконных блоков из ПВХ профилей с  подоконными досками и отливам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92D050"/>
              </w:rPr>
            </w:pPr>
            <w:r>
              <w:rPr>
                <w:rFonts w:eastAsia="Calibri" w:cs="Arial" w:ascii="Arial" w:hAnsi="Arial"/>
                <w:color w:val="92D05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Отделка откосов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борка и вывозка мусо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Прочие работы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Календарные  дн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spacing w:before="0" w:after="0"/>
      <w:jc w:val="left"/>
      <w:outlineLvl w:val="9"/>
    </w:pPr>
    <w:rPr>
      <w:rFonts w:ascii="Times New Roman" w:hAnsi="Times New Roman" w:cs="Times New Roman"/>
      <w:b w:val="false"/>
      <w:kern w:val="0"/>
      <w:szCs w:val="32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color w:val="000000"/>
      <w:szCs w:val="20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0:00Z</dcterms:created>
  <dc:creator>User</dc:creator>
  <dc:description/>
  <cp:keywords/>
  <dc:language>en-US</dc:language>
  <cp:lastModifiedBy>Берстенева</cp:lastModifiedBy>
  <cp:lastPrinted>2012-09-04T17:07:00Z</cp:lastPrinted>
  <dcterms:modified xsi:type="dcterms:W3CDTF">2012-09-06T08:01:00Z</dcterms:modified>
  <cp:revision>18</cp:revision>
  <dc:subject/>
  <dc:title/>
</cp:coreProperties>
</file>