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2168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но-программного комплекса в МКОУ СОШ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общеобразовательное учреждение средняя общеобразовательная школа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ool11-11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8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684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ашитова Еле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но-программного комплекса в МКОУ СОШ №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6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м максимальной цены муниципального контракта являются результаты изучения цен поставщиков, производителей, официальных сайтов, результаты которого указаны в приложении №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уплату расходов, связанных с исполнением муниципального контракта, на уплату налогов, в том числе НДС, иные обязательные платежи, проценты инфляции, расходы на закупку, доставку, погрузку, разгрузку товаров до места установки, монтаж и проверку работоспособности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5281 Приборы, аппаратура, установки учеб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Наименование товара Характеристика товара 1 Ноутбук Lenovo Idea Pad B590 (59359357) или аналог Наименование процессора: Intel Pentium 2020M (2Mb Cache) Частота: от 3 до 3,3 ГГц Двухъядерный Встроенное графическое ядро Экран: Диагональ дисплея: не менее 15.6 '' Разрешение дисплея: не менее 1366 x 768 (HD-Ready, DVD-RW) Покрытие экрана: Матовое Чипсет: Intel® HM77 или аналог Оперативная память: Установленная оперативная память: не менее 2 Гб Тип оперативной памяти: SO-DIMM DDR3-1333 (pc-10600) Максимальный объем оперативной памяти: 8192 Мб Постоянная память (HDD / SSD / Flash) Объем постоянной памяти: 320 Гб Тип устройства: 2,5" HDD (5400 rpm) Интерфейс: SATA Видеокарта: Дискретная (Отдельный чип) - NVIDIA GeForce 610М (1024 Мб) Устройство чтения карт памяти: Memory Stick, Secure Digital, xD-Picture Card Звуковая подсистема: встроенные стереодинамики Сетевая карта: 10/100 Мбит/сек WiFi: Поддержка Wi-Fi (b/g/n) WiMax: Wimax не поддерживается BlueTooth: Поддержка Bluetooth (опционально) Вебкамера: 0.3 МПикс Питание: Внешний блок питания от сети переменного тока 6-секционный Li-Ion аккумулятор Время автономной работы: До 6 ч. Программное обеспечение: DOS Цвет: Черный Разъемы: VGA, 2 x USB 2.0, 2 x USB 3.0 Один разъём RJ-45, HDMI Аппаратно-программный комплекс должен сопровождаться документами, подтверждающими его качество и безопасность, а также принадлежность к определенной партии товаров в соответствии с законодательством РФ (техническая документация изготовителя на русском языке, удостоверение качества безопасности, сертификаты соответствия). Документы, подтверждающие качество и безопасность товара должны быть представлены Муниципальному заказчику вместе с поставляемым товаром. Требования к сроку и (или) объему предоставления гарантий качества товара, работ, услуг, к обслуживанию товара, к расходам на эксплуатацию товара: Качество поставляемого товара должно отвечать требованиям действующих ГОСТов и ТУ, качественным удостоверениям завода-изготовителя. Товар должен быть надлежащего качества с документами необходимыми для дальнейшего использования Товара (гарантийные талоны, паспорта, инструкции по использованию и другие - на русском языке). Сроки гарантии по поставленным товарам устанавливаются в пределах сроков гарантии производителя с даты поставки и передачи товара Заказчику. Гарантия предусматривает замену дефектных узлов, частей Оборудования (кроме ламп накаливания, флуоресцентных ламп, стекла, покраски, корпусов, замков, крепления дверей и расходных материалов) и выполнение ремонтных работ в течение гарантийного срока от даты поставки Оборудования Заказчику. Поставщик обеспечивает гарантийный ремонт Товара за свой счет. В случае невозможности ремонта комплектующих, Поставщик производит их замену новыми. Новые комплектующие могут быть другой модели, но с техническими характеристиками не хуже заменяемых. При этом доплата Заказчиком не производится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: а) Требования к качеству товара, работ, услуг: Поставить по акту приема – передачи Заказчику Товар специализированным транспортом, обеспечивающим сохранность груза, согласно его свойствам, отвечающую требованиям ГОСТов, ТУ, способную предотвратить их повреждение и порчу во время перевозки к конечному пункту назначения и выполнения погрузочно-разгрузочных работ. Поставщик обязуется отгрузить товар в упаковке соответствующей стандартам, которая обеспечивает его качество и сохранность. б) Требования к техническим характеристикам товара, работ, услуг: технические характеристики товаров должны соответствовать характеристикам, указанным в настоящем извещении. в) Требования к безопасности товара, работ, услуг: Упаковка товара должна отвечать требованиям безопасности жизни, здоровья и о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но-программного комплекса осуществляется транспортом поставщика по адресу: г. Серов, ул. Визе, д. 8 МКОУ СОШ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о дня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с момента поставки аппаратно-программного комплекса и передачи Заказчику на основании счета-фактуры поставщика, подписанной сторонами контракта товарной накладной, акта о приемке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702 4362100 244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Свердловской области – субсидии из областного бюджета Свердловской обла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81, Свердловская обл, Серов г, Визе, 8, в кабинет бухгалтерии или на электронный адрес schoоl11-11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5:40:00Z</dcterms:created>
  <dc:creator>Бухгалтер</dc:creator>
  <dc:description/>
  <cp:keywords/>
  <dc:language>en-US</dc:language>
  <cp:lastModifiedBy>Бухгалтер</cp:lastModifiedBy>
  <dcterms:modified xsi:type="dcterms:W3CDTF">2013-11-02T05:41:00Z</dcterms:modified>
  <cp:revision>2</cp:revision>
  <dc:subject/>
  <dc:title/>
</cp:coreProperties>
</file>