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рассмотрения и оценки котировочных заявок №0362300204613000003-П от 26.09.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  <w:t xml:space="preserve">26 сентября 2013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изация горячего питания учащихся муниципального казенного общеобразовательного учреждения основной общеобразовательной школы №26.;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е казенное общеобразовательное учреждение основная общеобразовательная школа № 26 (ИНН 6632015450, КПП 6632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100" w:after="24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Организация горячего питания учащихся муниципального казенного общеобразовательного учреждения основной общеобразовательной школы №26.» </w:t>
        <w:br/>
        <w:t>Начальная (максимальная) цена контракта (с указанием валюты): 266 967,90 (двести шестьдесят шесть тысяч девятьсот шестьдесят семь рублей девяносто копеек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62300204613000003 от 16.09.2013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Лонганюк Анна Алексеевна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Гильмутдинова Гульфарида Фаридовна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Гулькина Наталия Владимировна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Лугинина Светлана Владимировна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Ренжина Валентина Владимировна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6.09.2013 по адресу: Муниципальное казенное общеобразовательное учреждение основная общеобразовательная школа 3 26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едприниматель Ибрагимова Татьяна Владимировна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ердловская область, г. Серов, ул. Комсомольская дом 9 кв 2.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едприниматель Кузеванова Елена Ивановна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рдловская область , г. Серов, ул. Победы, дом 39 кв. 6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663200763433 Индивидуальный предприниматель Ибрагимова Татьяна Владимировна (Адрес: Свердловская область, г. Серов, ул. Комсомольская дом 9 кв 2. ).</w:t>
        <w:br/>
        <w:t>Предложение о цене контракта: 266 967,90 (двести шестьдесят шесть тысяч девятьсот шестьдесят семь рублей девяносто копеек) Российский рубль</w:t>
        <w:br/>
        <w:br/>
        <w:t>Участник размещения заказа, который предложил цену, такую же, как победитель – участник размещения заказа с номером заявки №2</w:t>
        <w:br/>
        <w:t>ИНН 663201811471 Индивидуальный предприниматель Кузеванова Елена Ивановна (Адрес: Свердловская область , г. Серов, ул. Победы, дом 39 кв. 61).</w:t>
        <w:br/>
        <w:t>Предложение о цене контракта: 266 967,90 (двести шестьдесят шесть тысяч девятьсот шестьдесят семь рублей девяносто копеек) Российский рубль</w:t>
        <w:br/>
        <w:br/>
        <w:t xml:space="preserve">В соответствии с частью 8 статьи 47 Федерального закона от 21 июля 2005 г. № 94-ФЗ контракт заключается на условиях, предусмотренных извещением о проведении запроса котировок, по цене, предложенной в котировочной заявке победителя в проведении запроса котировок или в котировочной заявке участника размещения заказа, с которым заключается контракт в случае уклонения победителя в проведении запроса котировок от заключения контракта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10. Публикация и хранение протокола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хранению не менее трех лет с даты подведения итогов настоящего запроса котировок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41"/>
        <w:gridCol w:w="7214"/>
      </w:tblGrid>
      <w:tr>
        <w:trPr/>
        <w:tc>
          <w:tcPr>
            <w:tcW w:w="21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1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Лонганюк Анна Алексеевна/</w:t>
            </w:r>
          </w:p>
        </w:tc>
      </w:tr>
      <w:tr>
        <w:trPr/>
        <w:tc>
          <w:tcPr>
            <w:tcW w:w="21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1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ильмутдинова Гульфарида Фаридовна/</w:t>
            </w:r>
          </w:p>
        </w:tc>
      </w:tr>
      <w:tr>
        <w:trPr/>
        <w:tc>
          <w:tcPr>
            <w:tcW w:w="21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1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улькина Наталия Владимировна/</w:t>
            </w:r>
          </w:p>
        </w:tc>
      </w:tr>
      <w:tr>
        <w:trPr/>
        <w:tc>
          <w:tcPr>
            <w:tcW w:w="21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1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Лугинина Светлана Владимировна/</w:t>
            </w:r>
          </w:p>
        </w:tc>
      </w:tr>
      <w:tr>
        <w:trPr/>
        <w:tc>
          <w:tcPr>
            <w:tcW w:w="21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1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Ренжина Валентина Владимир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81"/>
        <w:gridCol w:w="7174"/>
      </w:tblGrid>
      <w:tr>
        <w:trPr/>
        <w:tc>
          <w:tcPr>
            <w:tcW w:w="21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КОУ ООШ № 26</w:t>
            </w:r>
          </w:p>
        </w:tc>
        <w:tc>
          <w:tcPr>
            <w:tcW w:w="717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44"/>
            </w:tblGrid>
            <w:tr>
              <w:trPr/>
              <w:tc>
                <w:tcPr>
                  <w:tcW w:w="7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4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26.09.2013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№0362300204613000003-П от 26.09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мет контракта: Организация горячего питания учащихся муниципального казенного общеобразовательного учреждения основной общеобразовательной школы №2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09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09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№0362300204613000003-П от 26.09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мет контракта: Организация горячего питания учащихся муниципального казенного общеобразовательного учреждения основной общеобразовательной школы №2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266 967,90 (двести шестьдесят шесть тысяч девятьсот шестьдесят семь рублей девяносто копеек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Ибрагимова Татьяна Владимировна , ИНН 663200763433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ердловская область, г. Серов, ул. Комсомольская дом 9 кв 2.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Организация горячего питания учащихся муниципального казенного общеобразовательного учреждения основной общеобразовательной школы №26. Характеристики, количество поставляемого товара, объем выполняемых работ, оказываемых услуг: Общее количество обучающихся в МКОУ ООШ № 26 составляет 131 ребенок. Услуги по организации и обеспечению горячим питанием учащихся должны быть оказаны в соответствии с Постановлением Правительства Свердловской области от 20.06.2006 г. № 535-ПП «Об обеспечении питанием учащихся и воспитанников областных государственных и муниципальных образовательных учреждений, расположенных на территории Свердловской области». Постановлением администрации Серовского городского округа № 1958 от 12.12. 2012 г. « Об организации питания учащихся в муниципальных общеобразовательных учреждениях Серовского городского округа, в 2013 году», (с изменениями, внесенными постановлением администрации Серовского городского округа от 15.07.2013г. №1157). Оказываемые услуги должны соответствовать требованиям ГОСТа, СанПиН. Предоставляемые услуги должны соответствовать СанПиН №2.3.6. 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; СанПиН 2.4.2. 1178-02 «Гигиенические требования к условиям обучения в образовательных учреждениях»; СанПиН 1.1.1058-01 «Организация и проведение производственного контроля за соблюдением санитарных правил и выполнение санитарно-эпидемиологических мероприятий»;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. Исполнитель обязан проводить ежедневно брокераж пищи с участием медицинского работника школы, в соответствии с установочными нормами, обеспечить школьный буфет необходимым сырьем, полуфабрикатами, обеспечить строгое соблюдение правил приемки поступающих полуфабрикатов и сырья, требований к кулинарной обработке пищевых продуктов, надлежащее санитарное содержание производственных помещений, оборудования, инвентаря, предоставлять Заказчику документы, подтверждающие расход денежных средств на питание учащихся, не допускать действий, приводящих к ухудшению качественных характеристик оборудования и другого имущества, переданного ему Заказчиком; соблюдать технические, санитарные, пожарные и иные нормы при использовании оборудования и иного имущества; своевременно и за свой счет производить текущий ремонт предоставленного оборудования, весоизмерительных приборов; соблюдать предельные размеры наценок на продукцию (товары), установленные законодательством РФ и Свердловской области; соблюдать установленные законодательством РФ и Свердловской области нормы питания для детей, согласно их возраста. </w:t>
              <w:br/>
              <w:t>Сведения о включенных или не включенных расходах в цену товара, работы, услуги: расходы на поставку продуктов питания, на приготовление готовой пищи, оплату труда работников Исполнителя, уплату налогов, проценты инфляции, расходы на погрузку и разгрузку продуктов питания, готовой продукции, торговая наценка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Кузеванова Елена Ивановна , ИНН 66320181147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рдловская область , г. Серов, ул. Победы, дом 39 кв. 6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Организация горячего питания учащихся муниципального казенного общеобразовательного учреждения основной общеобразовательной школы №26. Характеристики, количество поставляемого товара, объем выполняемых работ, оказываемых услуг: Общее количество обучающихся в МКОУ ООШ № 26 составляет 131 ребенок. Услуги по организации и обеспечению горячим питанием учащихся должны быть оказаны в соответствии с Постановлением Правительства Свердловской области от 20.06.2006 г. № 535-ПП «Об обеспечении питанием учащихся и воспитанников областных государственных и муниципальных образовательных учреждений, расположенных на территории Свердловской области». Постановлением администрации Серовского городского округа № 1958 от 12.12. 2012 г. « Об организации питания учащихся в муниципальных общеобразовательных учреждениях Серовского городского округа, в 2013 году», (с изменениями, внесенными постановлением администрации Серовского городского округа от 15.07.2013г. №1157). Оказываемые услуги должны соответствовать требованиям ГОСТа, СанПиН. Предоставляемые услуги должны соответствовать СанПиН №2.3.6. 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; СанПиН 2.4.2. 1178-02 «Гигиенические требования к условиям обучения в образовательных учреждениях»; СанПиН 1.1.1058-01 «Организация и проведение производственного контроля за соблюдением санитарных правил и выполнение санитарно-эпидемиологических мероприятий»;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. Исполнитель обязан проводить ежедневно брокераж пищи с участием медицинского работника школы, в соответствии с установочными нормами, обеспечить школьный буфет необходимым сырьем, полуфабрикатами, обеспечить строгое соблюдение правил приемки поступающих полуфабрикатов и сырья, требований к кулинарной обработке пищевых продуктов, надлежащее санитарное содержание производственных помещений, оборудования, инвентаря, предоставлять Заказчику документы, подтверждающие расход денежных средств на питание учащихся, не допускать действий, приводящих к ухудшению качественных характеристик оборудования и другого имущества, переданного ему Заказчиком; соблюдать технические, санитарные, пожарные и иные нормы при использовании оборудования и иного имущества; своевременно и за свой счет производить текущий ремонт предоставленного оборудования, весоизмерительных приборов; соблюдать предельные размеры наценок на продукцию (товары), установленные законодательством РФ и Свердловской области; соблюдать установленные законодательством РФ и Свердловской области нормы питания для детей, согласно их возраста. </w:t>
              <w:br/>
              <w:t>Сведения о включенных или не включенных расходах в цену товара, работы, услуги: : расходы на поставку продуктов питания, на приготовление готовой пищи, оплату труда работников Исполнителя, уплату налогов, проценты инфляции, расходы на погрузку и разгрузку продуктов питания, готовой продукции, торговая наценка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№0362300204613000003-П от 26.09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мет контракта: Организация горячего питания учащихся муниципального казенного общеобразовательного учреждения основной общеобразовательной школы №2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 663200763433, Индивидуальный предприниматель Ибрагимова Татьяна Владимир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 663201811471, Индивидуальный предприниматель Кузеванова Елена Иван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№0362300204613000003-П от 26.09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мет контракта: Организация горячего питания учащихся муниципального казенного общеобразовательного учреждения основной общеобразовательной школы №2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Ибрагимова Татьяна Владимир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66 967,9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Кузеванова Елена Иван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66 967,9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жение о цене контракта такое же, как у победи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9:36:00Z</dcterms:created>
  <dc:creator>Пользователь</dc:creator>
  <dc:description/>
  <cp:keywords/>
  <dc:language>en-US</dc:language>
  <cp:lastModifiedBy>Пользователь</cp:lastModifiedBy>
  <dcterms:modified xsi:type="dcterms:W3CDTF">2013-09-26T09:37:00Z</dcterms:modified>
  <cp:revision>1</cp:revision>
  <dc:subject/>
  <dc:title>Протокол рассмотрения и оценки котировочных заявок №0362300204613000003-П от 26</dc:title>
</cp:coreProperties>
</file>