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305111000009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24"/>
        </w:rPr>
      </w:pPr>
      <w:r>
        <w:rPr>
          <w:b/>
          <w:bCs/>
          <w:kern w:val="2"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15 сентября 2011 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rPr/>
      </w:pPr>
      <w:r>
        <w:rPr>
          <w:szCs w:val="24"/>
        </w:rPr>
        <w:t xml:space="preserve">выполнение ремонтно-строительных работ в Муниципальном дошкольном образовательном учреждении детском саду №10 «Елочка»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Муниципальное дошкольное образовательное учреждение детский сад № 10 "Елочка" (ИНН 6632015860, КПП 663201001)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rPr>
          <w:szCs w:val="24"/>
        </w:rPr>
      </w:pPr>
      <w:r>
        <w:rPr>
          <w:szCs w:val="24"/>
        </w:rPr>
        <w:t xml:space="preserve">«выполнение ремонтно-строительных работ в Муниципальном дошкольном образовательном учреждении детском саду №10 «Елочка»» </w:t>
        <w:br/>
        <w:t>Начальная (максимальная) цена контракта (с указанием валюты): 499 004,00 (четыреста девяносто девять тысяч четыре) Российский рубль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362300305111000009 от 05.09.2011).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Корнева Елена Александровна</w:t>
      </w:r>
    </w:p>
    <w:p>
      <w:pPr>
        <w:pStyle w:val="Normal"/>
        <w:spacing w:before="100" w:after="10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Одинцова Ольга Сергеевна</w:t>
      </w:r>
    </w:p>
    <w:p>
      <w:pPr>
        <w:pStyle w:val="Normal"/>
        <w:spacing w:before="100" w:after="10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Рагозин Сергей Валерьевич</w:t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исутствовали 3 (три) из 5 (пять). 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15.09.2011 по адресу: российская Федерация, 624963, Свердловская область, Серовский район, п.Красноглинный, ул.Школьная, 16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102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8"/>
        <w:gridCol w:w="4038"/>
        <w:gridCol w:w="3305"/>
        <w:gridCol w:w="1823"/>
      </w:tblGrid>
      <w:tr>
        <w:trPr/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Стройкомплект" 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20000, г.Екатеринбург, ул.Белинского, 37, офис 35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403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Коммунальщик-Сотрино" 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24963, Свердловская область, Серовский район, п.Красноглинный, ул.Садовая, 11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13</w:t>
        <w:br/>
        <w:t>ИНН 6672337246, КПП 667201001 Общество с ограниченной ответственностью "Стройкомплект" (Адрес: 620000, г.Екатеринбург, ул.Белинского, 37, офис 35).</w:t>
        <w:br/>
        <w:t>Предложение о цене контракта: 498 000,00 (четыреста девяносто восем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4</w:t>
        <w:br/>
        <w:t>ИНН 6632028643, КПП 663201001 Общество с ограниченной ответственностью "Коммунальщик-Сотрино" (Адрес: 624963, Свердловская область, Серовский район, п.Красноглинный, ул.Садовая, 11).</w:t>
        <w:br/>
        <w:t>Предложение о цене контракта: 498 300,00 (четыреста девяносто восемь тысяч трист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89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8880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8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_________/Корнева Елена Александр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88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_________/Одинцова Ольга Серге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88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_________/Рагозин Сергей Валерьевич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102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5"/>
        <w:gridCol w:w="7739"/>
      </w:tblGrid>
      <w:tr>
        <w:trPr/>
        <w:tc>
          <w:tcPr>
            <w:tcW w:w="255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МДОУ д/с № 10 "Елочка"</w:t>
            </w:r>
          </w:p>
        </w:tc>
        <w:tc>
          <w:tcPr>
            <w:tcW w:w="7739" w:type="dxa"/>
            <w:tcBorders/>
            <w:vAlign w:val="center"/>
          </w:tcPr>
          <w:tbl>
            <w:tblPr>
              <w:tblW w:w="76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64"/>
            </w:tblGrid>
            <w:tr>
              <w:trPr/>
              <w:tc>
                <w:tcPr>
                  <w:tcW w:w="7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64" w:type="dxa"/>
                  <w:tcBorders/>
                  <w:tcMar>
                    <w:top w:w="0" w:type="dxa"/>
                    <w:left w:w="0" w:type="dxa"/>
                    <w:bottom w:w="0" w:type="dxa"/>
                    <w:right w:w="1143" w:type="dxa"/>
                  </w:tcMar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1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(15.09.2011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</w:t>
              <w:br/>
              <w:t>от 15.09.2011 №0362300305111000009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выполнение ремонтно-строительных работ в Муниципальном дошкольном образовательном учреждении детском саду №10 «Елочка»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"/>
        <w:gridCol w:w="1904"/>
        <w:gridCol w:w="2071"/>
        <w:gridCol w:w="2576"/>
        <w:gridCol w:w="2280"/>
      </w:tblGrid>
      <w:tr>
        <w:trPr/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09.2011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:15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09.2011</w:t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:30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</w:t>
              <w:br/>
              <w:t>от 15.09.2011 №0362300305111000009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выполнение ремонтно-строительных работ в Муниципальном дошкольном образовательном учреждении детском саду №10 «Елочка»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499 004,00 (четыреста девяносто девять тысяч четыре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3"/>
        <w:gridCol w:w="504"/>
        <w:gridCol w:w="37"/>
        <w:gridCol w:w="550"/>
        <w:gridCol w:w="196"/>
      </w:tblGrid>
      <w:tr>
        <w:trPr/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5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7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две)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цифрами)</w:t>
            </w:r>
          </w:p>
        </w:tc>
        <w:tc>
          <w:tcPr>
            <w:tcW w:w="37" w:type="dxa"/>
            <w:tcBorders/>
            <w:vAlign w:val="center"/>
          </w:tcPr>
          <w:p>
            <w:pPr>
              <w:pStyle w:val="Normal"/>
              <w:snapToGrid w:val="false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рописью)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102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2679"/>
        <w:gridCol w:w="2465"/>
        <w:gridCol w:w="4151"/>
      </w:tblGrid>
      <w:tr>
        <w:trPr/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Стройкомплект" , ИНН 6672337246, КПП 667201001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20000, г.Екатеринбург, ул.Белинского, 37, офис 35</w:t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Соответствуют требованиям, указанным в извещении о проведении запроса котировок, характеристикам и объему работ, указанным в извещении о проведении запроса котировок.</w:t>
              <w:br/>
              <w:t>Сведения о включенных или не включенных расходах в цену товара, работы, услуги: В цену муниципального контракта включены расходы на стоимость материалов и изделий, затрат на их комплектацию, доставки на объект, производство работ, согласно локальной сметы, уборки и вывоза мусора, уплаты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99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6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Коммунальщик-Сотрино" , ИНН 6632028643, КПП 663201001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24963, Свердловская область, Серовский район, п.Красноглинный, ул.Садовая, 11</w:t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Соответствуют требованиям извещения, характеристикам и объему выполняемых работ, указанных в извещении о проведении запроса котировок.</w:t>
              <w:br/>
              <w:t>Сведения о включенных или не включенных расходах в цену товара, работы, услуги: В цену работ включены расходы на стоимость материалов и изделий, затрат на их комплектацию, доставки на объект, производство работ согласно локальной сметы, уборки и вывоза мусора, уплаты налогов, таможенных пошлин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</w:t>
              <w:br/>
              <w:t>от 15.09.2011 №0362300305111000009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выполнение ремонтно-строительных работ в Муниципальном дошкольном образовательном учреждении детском саду №10 «Елочка»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2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9"/>
        <w:gridCol w:w="5447"/>
        <w:gridCol w:w="2320"/>
        <w:gridCol w:w="1238"/>
      </w:tblGrid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544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44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 6672337246, КПП 667201001, Общество с ограниченной ответственностью "Стройкомплект"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44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 6632028643, КПП 663201001, Общество с ограниченной ответственностью "Коммунальщик-Сотрино"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5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5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</w:t>
              <w:br/>
              <w:t>от 15.09.2011 №0362300305111000009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выполнение ремонтно-строительных работ в Муниципальном дошкольном образовательном учреждении детском саду №10 «Елочка»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2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3861"/>
        <w:gridCol w:w="2151"/>
        <w:gridCol w:w="3007"/>
      </w:tblGrid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Стройкомплект"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498 000,00 </w:t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Коммунальщик-Сотрино"</w:t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498 300,00 </w:t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100" w:after="100"/>
    </w:pPr>
    <w:rPr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11:00Z</dcterms:created>
  <dc:creator>User</dc:creator>
  <dc:description/>
  <cp:keywords/>
  <dc:language>en-US</dc:language>
  <cp:lastModifiedBy>User</cp:lastModifiedBy>
  <dcterms:modified xsi:type="dcterms:W3CDTF">2011-09-28T11:19:00Z</dcterms:modified>
  <cp:revision>1</cp:revision>
  <dc:subject/>
  <dc:title>Протокол №0362300305111000009-1</dc:title>
</cp:coreProperties>
</file>