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720" w:leader="none"/>
        </w:tabs>
        <w:jc w:val="right"/>
        <w:rPr>
          <w:lang w:eastAsia="ru-RU"/>
        </w:rPr>
      </w:pPr>
      <w:r>
        <w:rPr/>
        <w:t xml:space="preserve">     </w:t>
      </w:r>
      <w:r>
        <w:rPr>
          <w:lang w:eastAsia="ru-RU"/>
        </w:rPr>
        <w:t>Приложение №2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720" w:leader="none"/>
        </w:tabs>
        <w:jc w:val="right"/>
        <w:rPr>
          <w:lang w:eastAsia="ru-RU"/>
        </w:rPr>
      </w:pPr>
      <w:r>
        <w:rPr>
          <w:lang w:eastAsia="ru-RU"/>
        </w:rPr>
        <w:t>к извещению о проведении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720" w:leader="none"/>
        </w:tabs>
        <w:jc w:val="right"/>
        <w:rPr>
          <w:lang w:eastAsia="ru-RU"/>
        </w:rPr>
      </w:pPr>
      <w:r>
        <w:rPr>
          <w:lang w:eastAsia="ru-RU"/>
        </w:rPr>
        <w:t>запроса котировок</w:t>
      </w:r>
    </w:p>
    <w:p>
      <w:pPr>
        <w:pStyle w:val="Normal"/>
        <w:suppressAutoHyphens w:val="false"/>
        <w:jc w:val="right"/>
        <w:rPr/>
      </w:pPr>
      <w:r>
        <w:rPr>
          <w:color w:val="FFFFFF"/>
          <w:highlight w:val="black"/>
          <w:lang w:val="en-US" w:eastAsia="ru-RU"/>
        </w:rPr>
        <w:t>ASGOGZ</w:t>
      </w:r>
      <w:r>
        <w:rPr>
          <w:color w:val="FFFFFF"/>
          <w:highlight w:val="black"/>
          <w:lang w:eastAsia="ru-RU"/>
        </w:rPr>
        <w:t>01</w:t>
      </w:r>
      <w:r>
        <w:rPr>
          <w:color w:val="FFFFFF"/>
          <w:highlight w:val="black"/>
          <w:lang w:val="en-US" w:eastAsia="ru-RU"/>
        </w:rPr>
        <w:t>Z</w:t>
      </w:r>
      <w:r>
        <w:rPr>
          <w:color w:val="FFFFFF"/>
          <w:highlight w:val="black"/>
          <w:lang w:eastAsia="ru-RU"/>
        </w:rPr>
        <w:t>K01</w:t>
      </w:r>
      <w:r>
        <w:rPr>
          <w:color w:val="FFFFFF"/>
          <w:lang w:eastAsia="ru-RU"/>
        </w:rPr>
        <w:t xml:space="preserve"> </w:t>
      </w:r>
    </w:p>
    <w:p>
      <w:pPr>
        <w:pStyle w:val="Normal"/>
        <w:ind w:left="3600" w:firstLine="720"/>
        <w:jc w:val="center"/>
        <w:rPr>
          <w:b/>
          <w:b/>
          <w:bCs/>
          <w:color w:val="FFFFFF"/>
          <w:sz w:val="28"/>
          <w:szCs w:val="28"/>
          <w:lang w:eastAsia="ru-RU"/>
        </w:rPr>
      </w:pPr>
      <w:r>
        <w:rPr>
          <w:b/>
          <w:bCs/>
          <w:color w:val="FFFFFF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ожарного моду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  <w:r>
        <w:rPr>
          <w:sz w:val="28"/>
          <w:szCs w:val="28"/>
        </w:rPr>
        <w:t>: поставка пожарного модуля в рамках реализации комплекса мер по обеспечению первичных мер пожарной безопасности на территории Серов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ъем поставки</w:t>
      </w:r>
      <w:r>
        <w:rPr>
          <w:sz w:val="28"/>
          <w:szCs w:val="28"/>
        </w:rPr>
        <w:t>: 1 комплект</w:t>
      </w:r>
    </w:p>
    <w:p>
      <w:pPr>
        <w:pStyle w:val="Style15"/>
        <w:ind w:left="0" w:hanging="0"/>
        <w:rPr/>
      </w:pPr>
      <w:r>
        <w:rPr>
          <w:b/>
          <w:sz w:val="28"/>
          <w:szCs w:val="28"/>
        </w:rPr>
        <w:tab/>
        <w:t>1. Назначение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одуль предназначен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* для использования добровольными пожарными дружинами небольших населенных пунктов, дачных кооперативов и коттеджных поселков, где нет возможности содержания и эксплуатации крупной пожарной техник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* для тушения лесных и бытовых пожаров водой и водными растворами (с добавлением пенообразующей жидкости) из собственной ёмкости (бак, огнетушители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*для тушения лесных и бытовых пожаров водой из расположенных вблизи природных водоёмов, а так же забор воды из природных водоёмов с затруднённым или невозможным подъездом непосредственно к водоёму с помощью съёмной мотопомп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* для доставки воды к месту пожара, где затруднен или невозможен подъезд крупногабаритной техник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* для заправки ранцевых огнетушите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становленая на модуле мотопомпа должна иметь механизм быстрого съёма (и обратной установки) мотопомпы для её использования  в автономном режим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данные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наполнения бака, </w:t>
      </w:r>
      <w:r>
        <w:rPr>
          <w:b/>
          <w:sz w:val="28"/>
          <w:szCs w:val="28"/>
        </w:rPr>
        <w:t>мин</w:t>
      </w:r>
      <w:r>
        <w:rPr>
          <w:sz w:val="28"/>
          <w:szCs w:val="28"/>
        </w:rPr>
        <w:t>, не более……………………………………….</w:t>
      </w:r>
      <w:r>
        <w:rPr>
          <w:b/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опустошения бака (при работе одним и двумя стволами)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ин,</w:t>
      </w:r>
      <w:r>
        <w:rPr>
          <w:sz w:val="28"/>
          <w:szCs w:val="28"/>
        </w:rPr>
        <w:t xml:space="preserve"> не менее…………………………………………………………….</w:t>
      </w:r>
      <w:r>
        <w:rPr>
          <w:b/>
          <w:sz w:val="28"/>
          <w:szCs w:val="28"/>
        </w:rPr>
        <w:t>7 и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кость бака</w:t>
      </w:r>
      <w:r>
        <w:rPr>
          <w:b/>
          <w:sz w:val="28"/>
          <w:szCs w:val="28"/>
        </w:rPr>
        <w:t xml:space="preserve">,      л, </w:t>
      </w:r>
      <w:r>
        <w:rPr>
          <w:sz w:val="28"/>
          <w:szCs w:val="28"/>
        </w:rPr>
        <w:t>не менее…………………………………………………..</w:t>
      </w:r>
      <w:r>
        <w:rPr>
          <w:b/>
          <w:sz w:val="28"/>
          <w:szCs w:val="28"/>
        </w:rPr>
        <w:t>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рузоподьёмность  прицепа,не менее,</w:t>
      </w:r>
      <w:r>
        <w:rPr>
          <w:b/>
          <w:sz w:val="28"/>
          <w:szCs w:val="28"/>
        </w:rPr>
        <w:t>кг</w:t>
      </w:r>
      <w:r>
        <w:rPr>
          <w:sz w:val="28"/>
          <w:szCs w:val="28"/>
        </w:rPr>
        <w:t>……………………………………..</w:t>
      </w:r>
      <w:r>
        <w:rPr>
          <w:b/>
          <w:sz w:val="28"/>
          <w:szCs w:val="28"/>
        </w:rPr>
        <w:t>10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ок службы, </w:t>
      </w:r>
      <w:r>
        <w:rPr>
          <w:b/>
          <w:sz w:val="28"/>
          <w:szCs w:val="28"/>
        </w:rPr>
        <w:t>лет,</w:t>
      </w:r>
      <w:r>
        <w:rPr>
          <w:sz w:val="28"/>
          <w:szCs w:val="28"/>
        </w:rPr>
        <w:t xml:space="preserve"> не менее……………………………………………………</w:t>
      </w:r>
      <w:r>
        <w:rPr>
          <w:b/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, не боле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ина (с учетом дышла)………………………………………………...…3780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ширина ……………………………….………. …………………………...1770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сота ………..……………………………….. …………………………...17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ая масса в сборе, кг…………. …………………….....................4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буксировки в снаряженном состоянии, км/час,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е более…………………………………………...40</w:t>
      </w:r>
    </w:p>
    <w:p>
      <w:pPr>
        <w:pStyle w:val="Normal"/>
        <w:jc w:val="both"/>
        <w:rPr/>
      </w:pPr>
      <w:r>
        <w:rPr>
          <w:sz w:val="28"/>
          <w:szCs w:val="28"/>
        </w:rPr>
        <w:t>Рекомендуемый экипаж модуля, чел.………………………………………….2</w:t>
      </w:r>
    </w:p>
    <w:p>
      <w:pPr>
        <w:pStyle w:val="Normal"/>
        <w:jc w:val="both"/>
        <w:rPr/>
      </w:pPr>
      <w:r>
        <w:rPr>
          <w:sz w:val="28"/>
          <w:szCs w:val="28"/>
        </w:rPr>
        <w:t>Срок службы, лет, не менее ……………………………………….……………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дуль должен быть снабжён прицепным устройством, которое позволяло бы транспортировать его различными видами транспорта: от легковой машины до грузовых и трактор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одуля и комплект поставки</w:t>
      </w:r>
    </w:p>
    <w:p>
      <w:pPr>
        <w:pStyle w:val="Normal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3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8"/>
        <w:gridCol w:w="8437"/>
        <w:gridCol w:w="1417"/>
      </w:tblGrid>
      <w:tr>
        <w:trPr>
          <w:trHeight w:val="45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зи-ции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>
          <w:trHeight w:val="3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нт с дугами (одноос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лем пожарный (каска пожарная) ГОСТ Р 53269-2009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Масса КП (без дополнительного оборудования) не более 1,8 кг., изготовляется в климатическом исполнении для значений температуры эксплуатации от минус 40 °С до 50 °С. Конструкция внутренней оснастки обеспечивает регулировку по размеру головы в пределах от 54 до 62 размеров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дбородочный ремень должен регулироваться по длине, иметь ширину в пределах от 15 до 20 мм. Цвет каски - белый. </w:t>
            </w:r>
            <w:r>
              <w:rPr>
                <w:sz w:val="28"/>
                <w:szCs w:val="28"/>
              </w:rPr>
              <w:t>Гарантийный срок эксплуатации – 5 ле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нцевый огнетушитель- опрыскиват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пожа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ик для принадлеж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диэлектр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нище противопожарное ПП-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чк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дымозащитный комплект универсальный ГДЗК-У, время защитного действия не менее 30 мин., температурные условия применения от 0 </w:t>
            </w:r>
            <w:r>
              <w:rPr>
                <w:bCs/>
                <w:sz w:val="28"/>
                <w:szCs w:val="28"/>
              </w:rPr>
              <w:t>°С</w:t>
            </w:r>
            <w:r>
              <w:rPr>
                <w:sz w:val="28"/>
                <w:szCs w:val="28"/>
              </w:rPr>
              <w:t xml:space="preserve"> до +60 </w:t>
            </w:r>
            <w:r>
              <w:rPr>
                <w:bCs/>
                <w:sz w:val="28"/>
                <w:szCs w:val="28"/>
              </w:rPr>
              <w:t>°С, масса изделия не более 0,8 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клю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ночный торм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пное 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 электро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ая сто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стра для пенообразов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л</w:t>
            </w:r>
          </w:p>
        </w:tc>
      </w:tr>
      <w:tr>
        <w:trPr>
          <w:trHeight w:val="3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стра под топливо для мотопом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л</w:t>
            </w:r>
          </w:p>
        </w:tc>
      </w:tr>
      <w:tr>
        <w:trPr>
          <w:trHeight w:val="3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 ОП –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шты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Бак для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 пожарный напорно-всасывающий В-50 ГОСТ 5398-76 (4м) с ГР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 пожарный напорный РПМ (В)-50-1,6 20м с ГР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яжка для грузов с крю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л пожарный РСК-50А, рабочее давление не менее 0,4 МПа, расход воды не менее 2,7 л/с, дальность компактной водяной струи не менее 25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л пожарный РС-50, рабочее давление не менее 0,4 Мпа, расход воды не менее 3,0 л/с, дальность компактной водяной струи не менее 25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помпа бензиновая, высоконапорная, пожарная, производительностью не менее </w:t>
            </w:r>
            <w:r>
              <w:rPr>
                <w:b/>
                <w:sz w:val="28"/>
                <w:szCs w:val="28"/>
              </w:rPr>
              <w:t xml:space="preserve">400 </w:t>
            </w:r>
            <w:r>
              <w:rPr>
                <w:sz w:val="28"/>
                <w:szCs w:val="28"/>
              </w:rPr>
              <w:t>л/мин. Для забора слабо загрязненной воды из пожарного резервуара с глубины  не менее 8м  и подачей на высоту не менее 40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ое сцепное 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28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Модуль должен иметь руководство по эксплуатации, паспорт транспортного средства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йный срок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лет, месяцев) </w:t>
      </w:r>
      <w:r>
        <w:rPr>
          <w:sz w:val="28"/>
          <w:szCs w:val="28"/>
        </w:rPr>
        <w:t>не менее 12 месяцев от даты поставки товара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 порядок предоставления гарантии качества: </w:t>
      </w:r>
      <w:r>
        <w:rPr>
          <w:sz w:val="28"/>
          <w:szCs w:val="28"/>
        </w:rPr>
        <w:t>Объем гарантии на весь период не менее 100%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арантия должна распространяться на поставляемый товар</w:t>
      </w:r>
      <w:r>
        <w:rPr>
          <w:color w:val="000000"/>
          <w:sz w:val="28"/>
          <w:szCs w:val="28"/>
        </w:rPr>
        <w:t xml:space="preserve"> на момент поставки при условии надлежащего соблюдения правил транспортировки, хранения и использования в течение гарантийного срока, установленного производителем товар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сроку устранения дефектов поставленного товара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устранения дефектов с момента получения извещения об обнаружении дефектов должен составлять не более 3-х рабочих дней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ребования к остаточному сроку годности на момент поставки</w:t>
      </w:r>
      <w:r>
        <w:rPr>
          <w:b/>
          <w:i/>
          <w:color w:val="000000"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качеству поставляемого това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упаковке товара: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79540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Товар должен быть новым (не бывшим в употреблении, не прошедшим ремонт, в том числе восстановление либо замену составных частей и восстановление потребительских свойств), год изготовления не ранее 2013 г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бывшим в использовании. Качество товара должно соответствовать требованиям ГОСТ, ТУ, иным требованиям, утвержденным в установленном порядке. Товар должен быть безопасен в использован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96.6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sz w:val="28"/>
                          <w:szCs w:val="28"/>
                        </w:rPr>
                        <w:t xml:space="preserve"> Товар должен быть новым (не бывшим в употреблении, не прошедшим ремонт, в том числе восстановление либо замену составных частей и восстановление потребительских свойств), год изготовления не ранее 2013 года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 бывшим в использовании. Качество товара должно соответствовать требованиям ГОСТ, ТУ, иным требованиям, утвержденным в установленном порядке. Товар должен быть безопасен в использован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овар должен поставляться в оригинальной заводской упаковке без следов ее пов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ребования к отгрузке товар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Товар должен быть доставлен до места, указанного в извещении о проведении запроса котировок, в полном объеме указанном в муниципальном контракте, не допускается частичная поставка товара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ставка, отгрузка товара производится транспортом Поставщика с соблюдением сроков, указанных в извещен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авке товара Поставщик представляет Заказчику пакет сопроводительной документации в соответствии с требованиями законодательства РФ.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3:54:00Z</dcterms:created>
  <dc:creator>Сурен</dc:creator>
  <dc:description/>
  <cp:keywords/>
  <dc:language>en-US</dc:language>
  <cp:lastModifiedBy>Елена</cp:lastModifiedBy>
  <dcterms:modified xsi:type="dcterms:W3CDTF">2013-07-02T17:36:00Z</dcterms:modified>
  <cp:revision>3</cp:revision>
  <dc:subject/>
  <dc:title>Приложение №2</dc:title>
</cp:coreProperties>
</file>