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рассмотрения и оценки котировочных заявок №0862300006213000002-П от 08.07.2013</w:t>
      </w:r>
    </w:p>
    <w:p>
      <w:pPr>
        <w:pStyle w:val="Normal"/>
        <w:rPr/>
      </w:pPr>
      <w:r>
        <w:rPr/>
        <w:br/>
        <w:t xml:space="preserve">08 июля 2013 </w:t>
      </w:r>
    </w:p>
    <w:p>
      <w:pPr>
        <w:pStyle w:val="Heading3"/>
        <w:spacing w:before="0" w:after="0"/>
        <w:rPr/>
      </w:pPr>
      <w:r>
        <w:rPr/>
        <w:t>1. Наименование и способ размещения заказа:</w:t>
      </w:r>
    </w:p>
    <w:p>
      <w:pPr>
        <w:pStyle w:val="Offset251"/>
        <w:spacing w:before="0" w:after="0"/>
        <w:ind w:left="0" w:hanging="0"/>
        <w:rPr/>
      </w:pPr>
      <w:r>
        <w:rPr/>
        <w:t xml:space="preserve">поставка молочной продукции в муниципальное казенное дошкольное образовательное учреждение детский сад №19 «Жемчужинка» для обеспечения муниципальных нужд Серовского городского округ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0" w:after="0"/>
        <w:rPr/>
      </w:pPr>
      <w:r>
        <w:rPr/>
        <w:t>2. Заказчик</w:t>
      </w:r>
    </w:p>
    <w:p>
      <w:pPr>
        <w:pStyle w:val="Offset251"/>
        <w:spacing w:before="0" w:after="0"/>
        <w:ind w:left="0" w:hanging="0"/>
        <w:rPr/>
      </w:pPr>
      <w:r>
        <w:rPr/>
        <w:t>Муниципальное казенное дошкольное образовательное учреждение детский сад № 19 "Жемчужинка" (ИНН 6680000550, КПП 668001001)</w:t>
      </w:r>
    </w:p>
    <w:p>
      <w:pPr>
        <w:pStyle w:val="Heading3"/>
        <w:spacing w:before="0" w:after="0"/>
        <w:rPr/>
      </w:pPr>
      <w:r>
        <w:rPr/>
        <w:t>3. Предмет контракта:</w:t>
      </w:r>
    </w:p>
    <w:p>
      <w:pPr>
        <w:pStyle w:val="Offset251"/>
        <w:spacing w:before="0" w:after="0"/>
        <w:ind w:left="0" w:hanging="0"/>
        <w:rPr/>
      </w:pPr>
      <w:r>
        <w:rPr/>
        <w:t xml:space="preserve">«поставка молочной продукции в муниципальное казенное дошкольное образовательное учреждение детский сад №19 «Жемчужинка» для обеспечения муниципальных нужд Серовского городского округа» </w:t>
        <w:br/>
        <w:t>Начальная (максимальная) цена контракта (с указанием валюты): 301 777,58 (триста одна тысяча семьсот семьдесят семь) Российский рубль</w:t>
      </w:r>
    </w:p>
    <w:p>
      <w:pPr>
        <w:pStyle w:val="Heading3"/>
        <w:spacing w:before="0" w:after="0"/>
        <w:rPr/>
      </w:pPr>
      <w:r>
        <w:rPr/>
        <w:t>4. Извещение о проведении запроса котировок</w:t>
      </w:r>
    </w:p>
    <w:p>
      <w:pPr>
        <w:pStyle w:val="Offset251"/>
        <w:spacing w:before="0" w:after="0"/>
        <w:ind w:left="0" w:hanging="0"/>
        <w:rPr/>
      </w:pPr>
      <w:r>
        <w:rPr/>
        <w:t>Извещение о проведении запроса котировок было размещено на официальном сайте www.zakupki.gov.ru (извещение №0862300006213000002 от 26.06.2013).</w:t>
      </w:r>
    </w:p>
    <w:p>
      <w:pPr>
        <w:pStyle w:val="Heading3"/>
        <w:spacing w:before="0" w:after="0"/>
        <w:rPr/>
      </w:pPr>
      <w:r>
        <w:rPr/>
        <w:t>5. Сведения о комиссии</w:t>
      </w:r>
    </w:p>
    <w:p>
      <w:pPr>
        <w:pStyle w:val="Offset251"/>
        <w:spacing w:before="0" w:after="0"/>
        <w:ind w:left="0" w:hanging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Председатель комиссии: </w:t>
      </w:r>
      <w:r>
        <w:rPr/>
        <w:br/>
        <w:t>Леонова Ирина Леонтье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br/>
        <w:t>Крылова Елена Борисо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br/>
        <w:t>Леонова Татьяна Николае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br/>
        <w:t>Сивохина Елена Петро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br/>
        <w:t>Шуклина Анжела Владимировна</w:t>
      </w:r>
    </w:p>
    <w:p>
      <w:pPr>
        <w:pStyle w:val="Offset251"/>
        <w:spacing w:before="0" w:after="0"/>
        <w:ind w:left="0" w:hanging="0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spacing w:before="0" w:after="0"/>
        <w:ind w:left="0" w:hanging="0"/>
        <w:rPr/>
      </w:pPr>
      <w:r>
        <w:rPr/>
        <w:t xml:space="preserve">Процедура рассмотрения и оценки котировочных заявок проведена 08.07.2013 по адресу: Российская Федерация, 624992, Свердловская обл, Серов г, Каляева, 49А, - </w:t>
      </w:r>
    </w:p>
    <w:p>
      <w:pPr>
        <w:pStyle w:val="Heading3"/>
        <w:spacing w:before="0" w:after="0"/>
        <w:rPr/>
      </w:pPr>
      <w:r>
        <w:rPr/>
        <w:t>7. Котировочные заявки</w:t>
      </w:r>
    </w:p>
    <w:p>
      <w:pPr>
        <w:pStyle w:val="Offset251"/>
        <w:spacing w:before="0" w:after="0"/>
        <w:ind w:left="0" w:hanging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ind w:left="0" w:hanging="0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0" w:after="0"/>
        <w:rPr/>
      </w:pPr>
      <w:r>
        <w:rPr/>
        <w:t>8. Решение комиссии</w:t>
      </w:r>
    </w:p>
    <w:p>
      <w:pPr>
        <w:pStyle w:val="Offset251"/>
        <w:spacing w:before="0" w:after="0"/>
        <w:ind w:left="0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"Серовский городской молочный завод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г. Серов, ул. Водопроводная, д. 14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ая Светлана Александровна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г. Серов, пер. Молодогвардейский, 1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ind w:left="0" w:hanging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/>
      </w:pPr>
      <w:r>
        <w:rPr/>
        <w:t>9. Результаты проведения запроса котировок</w:t>
      </w:r>
    </w:p>
    <w:p>
      <w:pPr>
        <w:pStyle w:val="Offset251"/>
        <w:spacing w:before="0" w:after="0"/>
        <w:ind w:left="0" w:hanging="0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6632002846, КПП 663201001 ОАО "Серовский городской молочный завод" (Адрес: Свердловская область, г. Серов, ул. Водопроводная, д. 14).</w:t>
        <w:br/>
        <w:t>Предложение о цене контракта: 297 968,77 (двести девяносто семь тысяч девятьсот шестьдесят восемь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Володарская Светлана Александровна (Адрес: Свердловская область, г. Серов, пер. Молодогвардейский, 1).</w:t>
        <w:br/>
        <w:t>Предложение о цене контракта: 301 733,30 (триста одна тысяча семьсот тридцать три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/>
      </w:pPr>
      <w:r>
        <w:rPr/>
        <w:t>10. Публикация и хранение протокола</w:t>
      </w:r>
    </w:p>
    <w:p>
      <w:pPr>
        <w:pStyle w:val="Offset251"/>
        <w:spacing w:before="0" w:after="0"/>
        <w:ind w:left="0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spacing w:before="0" w:after="0"/>
        <w:ind w:left="0" w:hanging="0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Леонова Ирина Леонть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Крылова Елена Борис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Леонова Татьяна Никола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Сивохина Елена Петровна/</w:t>
            </w:r>
          </w:p>
        </w:tc>
      </w:tr>
      <w:tr>
        <w:trPr>
          <w:trHeight w:val="707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Шуклина Анжела Владимир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КДОУ № 19</w:t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11"/>
            </w:tblGrid>
            <w:tr>
              <w:trPr/>
              <w:tc>
                <w:tcPr>
                  <w:tcW w:w="741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/ Леонова Ирина Леонтьевна / </w:t>
                  </w:r>
                </w:p>
              </w:tc>
            </w:tr>
            <w:tr>
              <w:trPr/>
              <w:tc>
                <w:tcPr>
                  <w:tcW w:w="741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8.07.2013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862300006213000002-П от 08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поставка молочной продукции в муниципальное казенное дошкольное образовательное учреждение детский сад №19 «Жемчужинка» для обеспечения муниципальных нужд Серовского городского округ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19"/>
        <w:gridCol w:w="2019"/>
        <w:gridCol w:w="2722"/>
        <w:gridCol w:w="2738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3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5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3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6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862300006213000002-П от 08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поставка молочной продукции в муниципальное казенное дошкольное образовательное учреждение детский сад №19 «Жемчужинка» для обеспечения муниципальных нужд Серовского городского округ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01 777,58 (триста одна тысяча семьсот семьдесят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401"/>
        <w:gridCol w:w="30"/>
        <w:gridCol w:w="435"/>
        <w:gridCol w:w="216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"Серовский городской молочный завод" , ИНН 6632002846, КПП 663201001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г. Серов, ул. Водопроводная, д. 14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ая Светлана Александровна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г. Серов, пер. Молодогвардейский, 1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862300006213000002-П от 08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поставка молочной продукции в муниципальное казенное дошкольное образовательное учреждение детский сад №19 «Жемчужинка» для обеспечения муниципальных нужд Серовского городского округ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02846, КПП 663201001, ОАО "Серовский городской молочный завод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ая Светлана Александровна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862300006213000002-П от 08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поставка молочной продукции в муниципальное казенное дошкольное образовательное учреждение детский сад №19 «Жемчужинка» для обеспечения муниципальных нужд Серовского городского округ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"Серовский городской молочный завод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7 968,77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ая Светлана Александровна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1 733,3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375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5:31:00Z</dcterms:created>
  <dc:creator>Пользователь</dc:creator>
  <dc:description/>
  <cp:keywords/>
  <dc:language>en-US</dc:language>
  <cp:lastModifiedBy>Пользователь</cp:lastModifiedBy>
  <dcterms:modified xsi:type="dcterms:W3CDTF">2013-07-08T05:33:00Z</dcterms:modified>
  <cp:revision>1</cp:revision>
  <dc:subject/>
  <dc:title/>
</cp:coreProperties>
</file>