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24101100002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путевок на оздоровление и отдых детей Серовского городского округа в загородном стационарном детском лагер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бюджетное учреждение "Центр развития муниципальных образовательных учреждений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37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+007 (34385) 63269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мин Василий Викторо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путевок на оздоровление и отдых детей Серовского городского округа в загородном стационарном детском лагер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23 496,2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10092 Услуги оздоровительных центров и домов отдыха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Число детей, направляемых на отдых и оздоровление 40 детей. Категории путевок: 7 путевок - исходя из полной оплаты стоимости путевки за счет средств областного бюджета, бюджета Серовского округа, для детей следующих категорий: - оставшимся без попечения родителей; - вернувшимся из воспитательных колоний и специальных учреждений закрытого типа; - из многодетных семей; - безработных родителей; - получающим пенсию по случаю потери кормильца; - работников организаций всех форм собственности, совокупный доход семьи которых ниже прожиточного минимума, установленного в Свердловской области; 12- путевок - исходя из 90 процентов стоимости путевки за счет средств областного бюджета, для детей, родители которых работают в государственных и муниципальных учреждениях, федеральных государственных унитарных предприятиях, муниципальных унитарных предприятиях; 23 путевок – исходя из 80 процентов стоимости путевки за счет средств областного бюджета, для иных детей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оказания услуг: Загородный стационарный детский оздоровительный лагерь, который должен быть расположен на территории Серовского городского округа или не далее, чем 15 км. от Серовского городского округа. Место доставки путевок: 624980, Свердловская обл, Серов г, ул. Луначарского, 99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и оказания услуг: В течение 7 дней в течение зимних каникул 2011/2012 учебного года. Сроки доставки путевок: в течение 10 дней с момента заключения муниципального контракта, но не позднее чем за 10 дней до даты заезда детей в оздоровительный лагерь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17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2.12.2011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3.12.201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6.12.2011 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6:52:00Z</dcterms:created>
  <dc:creator>User</dc:creator>
  <dc:description/>
  <cp:keywords/>
  <dc:language>en-US</dc:language>
  <cp:lastModifiedBy>User</cp:lastModifiedBy>
  <dcterms:modified xsi:type="dcterms:W3CDTF">2011-12-04T06:52:00Z</dcterms:modified>
  <cp:revision>1</cp:revision>
  <dc:subject/>
  <dc:title>Извещение</dc:title>
</cp:coreProperties>
</file>