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100" w:after="10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змещение заказа для субъектов малого предпринимательств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62300250712000003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уры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100" w:after="10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дошкольное образовательное учреждение детский сад комбинированного вида № 9 "Семицветик"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bl>
    <w:p>
      <w:pPr>
        <w:pStyle w:val="Normal"/>
        <w:numPr>
          <w:ilvl w:val="0"/>
          <w:numId w:val="0"/>
        </w:numPr>
        <w:spacing w:lineRule="auto" w:line="240" w:before="100" w:after="1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100" w:after="10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serov26@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767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767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хина Любовь Ильинична </w:t>
            </w:r>
          </w:p>
        </w:tc>
      </w:tr>
    </w:tbl>
    <w:p>
      <w:pPr>
        <w:pStyle w:val="Normal"/>
        <w:numPr>
          <w:ilvl w:val="0"/>
          <w:numId w:val="0"/>
        </w:numPr>
        <w:spacing w:lineRule="auto" w:line="240" w:before="100" w:after="10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уры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436,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я Источник информации о цене товаров, являющихся предметом заказа (коммерческое предложение) 1 поставщик 2 поставщик 3 поставщик Стоимость товара за единицу заказа, рублей 100,7 руб. 106,5 руб. 110,4 руб. Объем заказа, штук 420 кг 420 кг 420 кг Расчет средней цены товара за единицу заказа, рублей 100,7 + 106,5 + 110,4 = 317,6 руб. : 3 = 105,8 руб. Расчет максимальной цены контракта, рублей 105,8 Х 420 = 44 436,00 руб.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расходы подрядчика на материалы, проведение работ, уплату подрядчиком всех необходимых налогов и обязательных платежей, НДС.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231 Мясо кур свежее, охлажденное или замороженное</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а охлажденная, 1 категории, потрошенная, со сроком реализации не более 6 месяцев. Товар должен соответствовать ГОСТ Р 52702-2006 «Мясо кур (тушки кур, цыплят, цыплят - бройлеров и их части) в объеме 420 кг. </w:t>
            </w:r>
          </w:p>
        </w:tc>
      </w:tr>
    </w:tbl>
    <w:p>
      <w:pPr>
        <w:pStyle w:val="Normal"/>
        <w:numPr>
          <w:ilvl w:val="0"/>
          <w:numId w:val="0"/>
        </w:numPr>
        <w:spacing w:lineRule="auto" w:line="240" w:before="100" w:after="10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3.2012г. Не заказанное Заказчиком количество продукции не поставляется, не принимается Заказчиком, не оплачивается Заказчик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10 банковских дней по факту поставки с момента поставки товара на основании счета-фактуры и накладной. </w:t>
            </w:r>
          </w:p>
        </w:tc>
      </w:tr>
    </w:tbl>
    <w:p>
      <w:pPr>
        <w:pStyle w:val="Normal"/>
        <w:numPr>
          <w:ilvl w:val="0"/>
          <w:numId w:val="0"/>
        </w:numPr>
        <w:spacing w:lineRule="auto" w:line="240" w:before="100" w:after="10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Серовского городского округа </w:t>
            </w:r>
          </w:p>
        </w:tc>
      </w:tr>
    </w:tbl>
    <w:p>
      <w:pPr>
        <w:pStyle w:val="Normal"/>
        <w:numPr>
          <w:ilvl w:val="0"/>
          <w:numId w:val="0"/>
        </w:numPr>
        <w:spacing w:lineRule="auto" w:line="240" w:before="100" w:after="10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1.2012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1.2012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1.2012 </w:t>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46:00Z</dcterms:created>
  <dc:creator>Пользователь</dc:creator>
  <dc:description/>
  <cp:keywords/>
  <dc:language>en-US</dc:language>
  <cp:lastModifiedBy>Пользователь</cp:lastModifiedBy>
  <dcterms:modified xsi:type="dcterms:W3CDTF">2012-01-12T05:46:00Z</dcterms:modified>
  <cp:revision>1</cp:revision>
  <dc:subject/>
  <dc:title>Извещение</dc:title>
</cp:coreProperties>
</file>