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6230019091200001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7 июля 2012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монтно-строительные работы в пищеблоке и в подсобных помещениях муниципального бюджетного общеобразовательного учреждения средней общеобразовательной школе № 14 им. В. Ф. Фуфачева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средняя общеобразовательная школа № 14 им.В.Ф.Фуфачева (ИНН 6632014954, КПП 663201001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Ремонтно-строительные работы в пищеблоке и в подсобных помещениях муниципального бюджетного общеобразовательного учреждения средней общеобразовательной школе № 14 им. В. Ф. Фуфачева» </w:t>
        <w:br/>
        <w:t>Начальная (максимальная) цена контракта (с указанием валюты): 303 680,00 (триста три тысячи шестьсот восем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190912000012 от 05.07.2012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азанова Елена Леонид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улькина Наталья Владимир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карова Елена Никола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ихонова Людмила Владимир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Ульянова Евгения Юрьев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7.07.2012 по адресу: Российская Федерация, Свердловская обл, Серов г, ул. Зеленая, 14, кабинет директор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1"/>
        <w:gridCol w:w="3865"/>
        <w:gridCol w:w="2724"/>
        <w:gridCol w:w="1755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тройИнновация"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002, Свердловская область, г. Нижний Тагил, ул. Космонавтов, 49, оф. 1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Серов Сантехкомстрой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 г. Серов, ул. Паровозников, 6-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6623076979, КПП 662301001 Общество с ограниченной ответственностью "СтройИнновация" (Адрес: 622002, Свердловская область, г. Нижний Тагил, ул. Космонавтов, 49, оф. 17).</w:t>
        <w:br/>
        <w:t>Предложение о цене контракта: 303 000,00 (триста три тысяч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6632025628, КПП 663201001 Общество с ограниченной ответственностью Серов Сантехкомстрой (Адрес: Свердловская область, г. Серов, ул. Паровозников, 6-19).</w:t>
        <w:br/>
        <w:t>Предложение о цене контракта: 303 600,00 (триста три тысячи шес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308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азанова Елена Леонид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улькина Наталья Владими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акарова Елена Никола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ихонова Людмила Владими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Ульянова Евгения Юр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7580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ОУ СОШ № 14 им.В.Ф.Фуфачева</w:t>
            </w:r>
          </w:p>
        </w:tc>
        <w:tc>
          <w:tcPr>
            <w:tcW w:w="7580" w:type="dxa"/>
            <w:tcBorders/>
            <w:vAlign w:val="center"/>
          </w:tcPr>
          <w:tbl>
            <w:tblPr>
              <w:tblW w:w="7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5"/>
            </w:tblGrid>
            <w:tr>
              <w:trPr/>
              <w:tc>
                <w:tcPr>
                  <w:tcW w:w="7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7.07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</w:t>
              <w:br/>
              <w:t>от 17.07.2012 №0362300190912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Ремонтно-строительные работы в пищеблоке и в подсобных помещениях муниципального бюджетного общеобразовательного учреждения средней общеобразовательной школе № 14 им. В. Ф. Фуфач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1899"/>
        <w:gridCol w:w="2058"/>
        <w:gridCol w:w="2564"/>
        <w:gridCol w:w="2249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7.20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5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7.20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5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</w:t>
              <w:br/>
              <w:t>от 17.07.2012 №0362300190912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Ремонтно-строительные работы в пищеблоке и в подсобных помещениях муниципального бюджетного общеобразовательного учреждения средней общеобразовательной школе № 14 им. В. Ф. Фуфач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03 680,00 (триста три тысячи шестьсот восемьдесят) Российский рубль</w:t>
      </w:r>
    </w:p>
    <w:tbl>
      <w:tblPr>
        <w:tblW w:w="1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0"/>
        <w:gridCol w:w="374"/>
        <w:gridCol w:w="50"/>
        <w:gridCol w:w="406"/>
        <w:gridCol w:w="221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"/>
        <w:gridCol w:w="2630"/>
        <w:gridCol w:w="1981"/>
        <w:gridCol w:w="3853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ройИнновация" , ИНН 6623076979, КПП 6623010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002, Свердловская область, г. Нижний Тагил, ул. Космонавтов, 49, оф. 1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На объекте предусматривается проведение ремонтно-строительных работ в пищеблоке и подсобных помещениях МБОУ СОШ №14 им. В.Ф.Фуфачева. Работы выполня.ются в соответствтвии с локально-сметным расчетом муниципального заказчика, приложенного к документации. Основные объемы работ указаны в Ведомости объемов работ (Таблица №1 к техническому заданию)</w:t>
              <w:br/>
              <w:t xml:space="preserve">Сведения о включенных или не включенных расходах в цену товара, работы, услуги: В цену включены расходы, связанные с выполнением настоящего договора и причитающееся Подрядчику вознаграждение: стоимость материалов и изделий, затрат на их комплектацию, доставки на объект, производство работ согласно локальной сметы, уборки и вывоза мусора, уплаты налогов. 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Серов Сантехкомстрой , ИНН 6632025628, КПП 6632010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 г. Серов, ул. Паровозников, 6-19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Работы выполняются в соответствии с локально-сметным расчетом, с техническим заданием</w:t>
              <w:br/>
              <w:t>Сведения о включенных или не включенных расходах в цену товара, работы, услуги: В цену включены расходы, связанные с выполнением настоящего договора и причитающееся Подрядчику вознаграждение: стоимость материалов и изделий, затрат на их комплектацию, доставки на объект, производство работ согласно локальной сметы, уборки и вывоза мусора, уплаты налогов, в том числе НДС, таможенных пошлин, сборов и других обязательных платежей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</w:t>
              <w:br/>
              <w:t>от 17.07.2012 №0362300190912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Ремонтно-строительные работы в пищеблоке и в подсобных помещениях муниципального бюджетного общеобразовательного учреждения средней общеобразовательной школе № 14 им. В. Ф. Фуфач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0"/>
        <w:gridCol w:w="4891"/>
        <w:gridCol w:w="2123"/>
        <w:gridCol w:w="1211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23076979, КПП 662301001, Общество с ограниченной ответственностью "СтройИнновация"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32025628, КПП 663201001, Общество с ограниченной ответственностью Серов Сантехкомстро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5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</w:t>
              <w:br/>
              <w:t>от 17.07.2012 №0362300190912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Ремонтно-строительные работы в пищеблоке и в подсобных помещениях муниципального бюджетного общеобразовательного учреждения средней общеобразовательной школе № 14 им. В. Ф. Фуфач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8"/>
        <w:gridCol w:w="3477"/>
        <w:gridCol w:w="2037"/>
        <w:gridCol w:w="2723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ройИнновация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3 000,00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Серов Сантехкомстро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3 600,00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2:31:00Z</dcterms:created>
  <dc:creator>Директор</dc:creator>
  <dc:description/>
  <cp:keywords/>
  <dc:language>en-US</dc:language>
  <cp:lastModifiedBy>Пользователь</cp:lastModifiedBy>
  <dcterms:modified xsi:type="dcterms:W3CDTF">2012-07-19T02:31:00Z</dcterms:modified>
  <cp:revision>2</cp:revision>
  <dc:subject/>
  <dc:title>Протокол №0362300190912000012-1</dc:title>
</cp:coreProperties>
</file>