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извещения:</w:t>
      </w:r>
      <w:r>
        <w:rPr>
          <w:rFonts w:cs="Times New Roman" w:ascii="Times New Roman" w:hAnsi="Times New Roman"/>
          <w:sz w:val="24"/>
          <w:szCs w:val="24"/>
        </w:rPr>
        <w:tab/>
        <w:t>0362300286611000007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</w:t>
      </w:r>
      <w:r>
        <w:rPr>
          <w:rFonts w:cs="Times New Roman" w:ascii="Times New Roman" w:hAnsi="Times New Roman"/>
          <w:sz w:val="24"/>
          <w:szCs w:val="24"/>
        </w:rPr>
        <w:t>:</w:t>
        <w:tab/>
        <w:t>Запрос котиров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Наименование:</w:t>
      </w:r>
      <w:r>
        <w:rPr>
          <w:rFonts w:cs="Times New Roman" w:ascii="Times New Roman" w:hAnsi="Times New Roman"/>
          <w:sz w:val="24"/>
          <w:szCs w:val="24"/>
        </w:rPr>
        <w:tab/>
        <w:t>Муниципальное дошкольное образовательное учреждение детский сад № 12 "Солнечные зайчики"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Российская Федерация, 624967, Свердловская обл, Серовский р-н, Ларьковка п, ул. Стадионная, 10, 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чтовый адрес:</w:t>
      </w:r>
      <w:r>
        <w:rPr>
          <w:rFonts w:cs="Times New Roman" w:ascii="Times New Roman" w:hAnsi="Times New Roman"/>
          <w:sz w:val="24"/>
          <w:szCs w:val="24"/>
        </w:rPr>
        <w:tab/>
        <w:t>Российская Федерация, 624967, Свердловская обл, Серовский р-н, Ларьковка п, ул. Стадионная, 10,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е заказа осуществляется заказчикомПочтовый адрес:</w:t>
      </w:r>
      <w:r>
        <w:rPr>
          <w:rFonts w:cs="Times New Roman" w:ascii="Times New Roman" w:hAnsi="Times New Roman"/>
          <w:sz w:val="24"/>
          <w:szCs w:val="24"/>
        </w:rPr>
        <w:tab/>
        <w:t>Российская Федерация, 624967, Свердловская обл, Серовский р-н, Ларьковка п, ул. Стадионная, 10, 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ab/>
        <w:t>kokshina1980@mail.r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ab/>
        <w:t>+7 (953) 601292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акс:</w:t>
        <w:tab/>
        <w:t>+</w:t>
      </w:r>
      <w:r>
        <w:rPr>
          <w:rFonts w:cs="Times New Roman" w:ascii="Times New Roman" w:hAnsi="Times New Roman"/>
          <w:sz w:val="24"/>
          <w:szCs w:val="24"/>
        </w:rPr>
        <w:t>7 (953) 601292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ab/>
        <w:t>Гордеева Ирина Георги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Предмет контракта:</w:t>
      </w:r>
      <w:r>
        <w:rPr>
          <w:rFonts w:cs="Times New Roman" w:ascii="Times New Roman" w:hAnsi="Times New Roman"/>
          <w:sz w:val="24"/>
          <w:szCs w:val="24"/>
        </w:rPr>
        <w:tab/>
        <w:t xml:space="preserve">выполнение работ по установке оборудования узла коммерческого учета тепловой энергии в Муниципальном дошкольном образовательном учреждении детском саду №12 «Солнечные зайчики» для обеспечения муниципальных нужд Серовского городского округ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ab/>
        <w:t>170 887,60 Российский руб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максимальной цены контракта: </w:t>
        <w:tab/>
      </w:r>
      <w:r>
        <w:rPr>
          <w:rFonts w:cs="Times New Roman" w:ascii="Times New Roman" w:hAnsi="Times New Roman"/>
          <w:sz w:val="24"/>
          <w:szCs w:val="24"/>
        </w:rPr>
        <w:t>-обоснованием является локальный сметный расчет, утвержденный Заказчиком (Приложение 1к Муниципальному контрак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<w:tab/>
        <w:t>все расходы, связанные с выполнением настоящего контракта и причитающееся Подрядчику вознаграждение: стоимость материалов и изделий, затрат на их комплектацию, доставки на объект, производство работ согласно локальной сметы, уборки и вывоза мусора, пуско-наладочные работы, сдачей установленного узла учета тепловой энергии в эксплуатацию, уплаты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ификация товаров, работ, услуг:</w:t>
      </w:r>
      <w:r>
        <w:rPr>
          <w:rFonts w:cs="Times New Roman" w:ascii="Times New Roman" w:hAnsi="Times New Roman"/>
          <w:sz w:val="24"/>
          <w:szCs w:val="24"/>
        </w:rPr>
        <w:tab/>
        <w:t>7499090 Коммерческие и технические услуги прочие, не включенные в другие группиро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и и количество поставляемого товара, объем выполняемых работ, оказываемых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Выполненные работы должны соответствовать требованиям ГОСТа, СанПиНа, СНиП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ставлены другой стороне до начала производства работ, выполняемых с использованием этих материалов и оборудования. Качество работ должно соответствовать требованиям ГОСТа, СанПиНа, СНиП. Гарантия качества работ должна составлять не менее 2 года с момента выполнения всех работ.Указаны в техническом задании и локальном сметном расчете (приложение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оставки товара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, 624967, Свердловская обл, Серовский р-н, Ларьковка п, ул. Стадионная, 10, 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ставки товара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с момента подписания муниципального контракта в течении 12 дней в соответствии с графиком работ (приложение №3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 поставки товаров, выполнения работ, оказания услуг:</w:t>
      </w:r>
      <w:r>
        <w:rPr>
          <w:rFonts w:cs="Times New Roman" w:ascii="Times New Roman" w:hAnsi="Times New Roman"/>
          <w:sz w:val="24"/>
          <w:szCs w:val="24"/>
        </w:rPr>
        <w:tab/>
        <w:t xml:space="preserve">Заказчик оплачивает выполненные работы в форме безналичного расчета, 30% от общей стоимости муниципального контракта предоплата в течение 5 банковских дней с момента заключения контракта, остальные 70% по факту выполнения всех работ, на основании счета – фактуры, после подписания акта выполненных работ (форма КС-2), справки о стоимости работ и затрат (форма КС-3) по фактически выполненным объем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размещения заказ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ая информация о размещении заказ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д бюджетной классификации</w:t>
      </w:r>
      <w:r>
        <w:rPr>
          <w:rFonts w:cs="Times New Roman" w:ascii="Times New Roman" w:hAnsi="Times New Roman"/>
          <w:sz w:val="24"/>
          <w:szCs w:val="24"/>
        </w:rPr>
        <w:t>:</w:t>
        <w:tab/>
        <w:t>906 0701 5221900 001 22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  <w:tab/>
      </w:r>
      <w:r>
        <w:rPr>
          <w:rFonts w:cs="Times New Roman" w:ascii="Times New Roman" w:hAnsi="Times New Roman"/>
          <w:sz w:val="24"/>
          <w:szCs w:val="24"/>
        </w:rPr>
        <w:t>бюджет Серов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запросе котировокМесто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ab/>
        <w:t>Российская Федерация, 624967, Свердловская обл, Серовский р-н, Ларьковка п, ул. Стадионная, 10, 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одачи котировочных заявок (время местное):</w:t>
      </w:r>
      <w:r>
        <w:rPr>
          <w:rFonts w:cs="Times New Roman" w:ascii="Times New Roman" w:hAnsi="Times New Roman"/>
          <w:sz w:val="24"/>
          <w:szCs w:val="24"/>
        </w:rPr>
        <w:tab/>
        <w:t>11.11.2011 09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одачи котировочных заявок (время местное):</w:t>
      </w:r>
      <w:r>
        <w:rPr>
          <w:rFonts w:cs="Times New Roman" w:ascii="Times New Roman" w:hAnsi="Times New Roman"/>
          <w:sz w:val="24"/>
          <w:szCs w:val="24"/>
        </w:rPr>
        <w:tab/>
        <w:t>17.11.2011 16: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дписания победителем государственного или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 xml:space="preserve"> Не позднее 7 дней со дня подписания протокола рассмотрения и оценки котировочных заяв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о:</w:t>
        <w:tab/>
        <w:t>11.11.201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55:00Z</dcterms:created>
  <dc:creator>Пользователь</dc:creator>
  <dc:description/>
  <cp:keywords/>
  <dc:language>en-US</dc:language>
  <cp:lastModifiedBy>Пользователь</cp:lastModifiedBy>
  <dcterms:modified xsi:type="dcterms:W3CDTF">2011-11-14T04:56:00Z</dcterms:modified>
  <cp:revision>1</cp:revision>
  <dc:subject/>
  <dc:title>Извещение о проведении запроса котировок</dc:title>
</cp:coreProperties>
</file>